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750"/>
        <w:gridCol w:w="139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Acid-Base Titration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3.1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nswer key</w:t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90575</wp:posOffset>
            </wp:positionH>
            <wp:positionV relativeFrom="paragraph">
              <wp:posOffset>106045</wp:posOffset>
            </wp:positionV>
            <wp:extent cx="4705350" cy="3890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895</wp:posOffset>
                </wp:positionV>
                <wp:extent cx="1819275" cy="11525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3.85pt;width:143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270</wp:posOffset>
                </wp:positionV>
                <wp:extent cx="1819275" cy="11525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0.1pt;width:143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70</wp:posOffset>
                </wp:positionH>
                <wp:positionV relativeFrom="paragraph">
                  <wp:posOffset>44450</wp:posOffset>
                </wp:positionV>
                <wp:extent cx="1828165" cy="11614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rette – a graduated glass tube with a tap at one end; used to measure the volume of liquid during a tit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91.45pt;mso-wrap-distance-left:9.05pt;mso-wrap-distance-right:9.05pt;mso-wrap-distance-top:0pt;mso-wrap-distance-bottom:0pt;margin-top:3.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rette – a graduated glass tube with a tap at one end; used to measure the volume of liquid during a ti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3255</wp:posOffset>
                </wp:positionH>
                <wp:positionV relativeFrom="paragraph">
                  <wp:posOffset>-3175</wp:posOffset>
                </wp:positionV>
                <wp:extent cx="1828165" cy="11614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rette clamp – a metal apparatus that mounts on the retort stand to hold the burette in pl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91.45pt;mso-wrap-distance-left:9.05pt;mso-wrap-distance-right:9.05pt;mso-wrap-distance-top:0pt;mso-wrap-distance-bottom:0pt;margin-top:-0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rette clamp – a metal apparatus that mounts on the retort stand to hold the burette in p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205105</wp:posOffset>
                </wp:positionV>
                <wp:extent cx="1819275" cy="11525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6.15pt;width:143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3255</wp:posOffset>
                </wp:positionH>
                <wp:positionV relativeFrom="paragraph">
                  <wp:posOffset>200660</wp:posOffset>
                </wp:positionV>
                <wp:extent cx="1828165" cy="11614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tort stand – a narrow rod supported vertically on a flat, rectangular base; used to hold the burette upright above the Erlenmeyer fla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91.45pt;mso-wrap-distance-left:9.05pt;mso-wrap-distance-right:9.05pt;mso-wrap-distance-top:0pt;mso-wrap-distance-bottom:0pt;margin-top:15.8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tort stand – a narrow rod supported vertically on a flat, rectangular base; used to hold the burette upright above the Erlenmeyer fla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25095</wp:posOffset>
                </wp:positionV>
                <wp:extent cx="1819275" cy="11525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9.85pt;width:143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20650</wp:posOffset>
                </wp:positionV>
                <wp:extent cx="1828165" cy="11614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rant – solution that is being added and having its volume measured during a tit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91.45pt;mso-wrap-distance-left:9.05pt;mso-wrap-distance-right:9.05pt;mso-wrap-distance-top:0pt;mso-wrap-distance-bottom:0pt;margin-top:9.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rant – solution that is being added and having its volume measured during a ti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57480</wp:posOffset>
                </wp:positionV>
                <wp:extent cx="1819275" cy="11525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2.4pt;width:143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3255</wp:posOffset>
                </wp:positionH>
                <wp:positionV relativeFrom="paragraph">
                  <wp:posOffset>153035</wp:posOffset>
                </wp:positionV>
                <wp:extent cx="1828165" cy="11614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p (or stopcock) – a valve that opens and closes to control the flow of titrant out of the bur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91.45pt;mso-wrap-distance-left:9.05pt;mso-wrap-distance-right:9.05pt;mso-wrap-distance-top:0pt;mso-wrap-distance-bottom:0pt;margin-top:12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p (or stopcock) – a valve that opens and closes to control the flow of titrant out of the bur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26035</wp:posOffset>
                </wp:positionV>
                <wp:extent cx="1819275" cy="11525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2.05pt;width:143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970</wp:posOffset>
                </wp:positionH>
                <wp:positionV relativeFrom="paragraph">
                  <wp:posOffset>21590</wp:posOffset>
                </wp:positionV>
                <wp:extent cx="1828165" cy="11614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lenmeyer flask – a cone-shaped glass container with a narrow neck and a flat, circular base; contains the solution to be titra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91.45pt;mso-wrap-distance-left:9.05pt;mso-wrap-distance-right:9.05pt;mso-wrap-distance-top:0pt;mso-wrap-distance-bottom:0pt;margin-top:1.7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lenmeyer flask – a cone-shaped glass container with a narrow neck and a flat, circular base; contains the solution to be titr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2"/>
        <w:spacing w:lineRule="auto" w:line="240" w:before="120" w:after="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A titration setup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BL"/>
        <w:ind w:left="245" w:hanging="245"/>
        <w:rPr>
          <w:b/>
          <w:b/>
        </w:rPr>
      </w:pPr>
      <w:r>
        <w:rPr>
          <w:b/>
        </w:rPr>
        <w:t>Additional Titration Terminology</w:t>
      </w:r>
    </w:p>
    <w:p>
      <w:pPr>
        <w:pStyle w:val="BL"/>
        <w:ind w:left="245" w:hanging="245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rPr/>
            </w:pPr>
            <w:r>
              <w:rPr/>
              <w:t>Equivalence point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rPr/>
            </w:pPr>
            <w:r>
              <w:rPr/>
              <w:t>stage of titration at which stoichiometrically equivalent amounts of reactant have been consumed</w:t>
            </w:r>
          </w:p>
        </w:tc>
      </w:tr>
      <w:tr>
        <w:trPr>
          <w:trHeight w:val="5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rPr/>
            </w:pPr>
            <w:r>
              <w:rPr/>
              <w:t>Endpoint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rPr/>
            </w:pPr>
            <w:r>
              <w:rPr/>
              <w:t>the point at which the indicator changes colou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rPr/>
            </w:pPr>
            <w:r>
              <w:rPr/>
              <w:t>Standardization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rPr/>
            </w:pPr>
            <w:r>
              <w:rPr/>
              <w:t>determination of the concentration of a solution by analyzing its reaction with a solution of known concentration (a standar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rPr/>
            </w:pPr>
            <w:r>
              <w:rPr/>
              <w:t>pH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rPr/>
            </w:pPr>
            <w:r>
              <w:rPr/>
              <w:t>the negative logarithm (base-ten) of the molar concentration of hydronium ions in a solu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rPr/>
            </w:pPr>
            <w:r>
              <w:rPr/>
              <w:t>Indicator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rPr/>
            </w:pPr>
            <w:r>
              <w:rPr/>
              <w:t>a substance that changes colour over a given pH range; usually a weak, monoprotic acid</w:t>
            </w:r>
          </w:p>
        </w:tc>
      </w:tr>
      <w:tr>
        <w:trPr>
          <w:trHeight w:val="6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rPr/>
            </w:pPr>
            <w:r>
              <w:rPr/>
              <w:t>Titration Curv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"/>
              <w:ind w:left="0" w:hanging="0"/>
              <w:rPr/>
            </w:pPr>
            <w:r>
              <w:rPr/>
              <w:t>a plot of the pH of a reaction mixture versus the volume of titrant adde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066" w:gutter="0" w:header="0" w:top="691" w:footer="576" w:bottom="1152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  <w:lang w:val="en-C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">
    <w:name w:val="BL"/>
    <w:basedOn w:val="TextBodyIndent"/>
    <w:qFormat/>
    <w:pPr>
      <w:spacing w:lineRule="exact" w:line="300" w:before="0" w:after="0"/>
      <w:ind w:left="456" w:hanging="456"/>
    </w:pPr>
    <w:rPr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4:34:00Z</dcterms:created>
  <dc:creator>Julie Karner</dc:creator>
  <dc:description/>
  <cp:keywords/>
  <dc:language>en-US</dc:language>
  <cp:lastModifiedBy>leslie_macumber</cp:lastModifiedBy>
  <dcterms:modified xsi:type="dcterms:W3CDTF">2007-03-21T17:31:00Z</dcterms:modified>
  <cp:revision>3</cp:revision>
  <dc:subject/>
  <dc:title>CHAPTER 8</dc:title>
</cp:coreProperties>
</file>