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cid-Base Titrat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1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</w:t>
      </w:r>
      <w:r>
        <w:rPr>
          <w:rFonts w:cs="Times New Roman" w:ascii="Times New Roman" w:hAnsi="Times New Roman"/>
          <w:i/>
          <w:color w:val="000000"/>
        </w:rPr>
        <w:t>Fill in the following diagram with the correct terminology. Include a definition for each term.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0575</wp:posOffset>
            </wp:positionH>
            <wp:positionV relativeFrom="paragraph">
              <wp:posOffset>106045</wp:posOffset>
            </wp:positionV>
            <wp:extent cx="4705350" cy="389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895</wp:posOffset>
                </wp:positionV>
                <wp:extent cx="1819275" cy="1152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3.85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270</wp:posOffset>
                </wp:positionV>
                <wp:extent cx="1819275" cy="11525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1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05105</wp:posOffset>
                </wp:positionV>
                <wp:extent cx="1819275" cy="11525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6.15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25095</wp:posOffset>
                </wp:positionV>
                <wp:extent cx="1819275" cy="11525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9.85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57480</wp:posOffset>
                </wp:positionV>
                <wp:extent cx="1819275" cy="11525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2.4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26035</wp:posOffset>
                </wp:positionV>
                <wp:extent cx="1819275" cy="11525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2.05pt;width:143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2"/>
        <w:spacing w:lineRule="auto" w:line="240" w:before="120" w:after="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A titration setup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BL"/>
        <w:ind w:left="245" w:hanging="245"/>
        <w:rPr>
          <w:b/>
          <w:b/>
        </w:rPr>
      </w:pPr>
      <w:r>
        <w:rPr>
          <w:b/>
        </w:rPr>
        <w:t>Additional Titration Terminology</w:t>
      </w:r>
    </w:p>
    <w:p>
      <w:pPr>
        <w:pStyle w:val="BL"/>
        <w:ind w:left="245" w:hanging="245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rPr/>
            </w:pPr>
            <w:r>
              <w:rPr/>
              <w:t>Equivalence point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rPr/>
            </w:pPr>
            <w:r>
              <w:rPr/>
              <w:t>Endpoint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rPr/>
            </w:pPr>
            <w:r>
              <w:rPr/>
              <w:t>Standardization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rPr/>
            </w:pPr>
            <w:r>
              <w:rPr/>
              <w:t>pH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rPr/>
            </w:pPr>
            <w:r>
              <w:rPr/>
              <w:t>Indicator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rPr/>
            </w:pPr>
            <w:r>
              <w:rPr/>
              <w:t>Titration Curv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152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9:54:00Z</dcterms:created>
  <dc:creator>Administrator</dc:creator>
  <dc:description/>
  <cp:keywords/>
  <dc:language>en-US</dc:language>
  <cp:lastModifiedBy>leslie_macumber</cp:lastModifiedBy>
  <cp:lastPrinted>2006-08-15T14:59:00Z</cp:lastPrinted>
  <dcterms:modified xsi:type="dcterms:W3CDTF">2007-03-21T17:29:00Z</dcterms:modified>
  <cp:revision>4</cp:revision>
  <dc:subject/>
  <dc:title>BLACKLINE MASTER 1-1</dc:title>
</cp:coreProperties>
</file>