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ercentage Yield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2.1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spacing w:lineRule="auto" w:line="240" w:before="18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g)</w:t>
      </w:r>
      <w:r>
        <w:rPr>
          <w:rFonts w:cs="Times New Roman" w:ascii="Times New Roman" w:hAnsi="Times New Roman"/>
          <w:color w:val="00000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</w:rPr>
        <w:t>+ 3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g) → 2 N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g)</w:t>
      </w:r>
    </w:p>
    <w:p>
      <w:pPr>
        <w:pStyle w:val="H2"/>
        <w:spacing w:lineRule="auto" w:line="240" w:before="120" w:after="60"/>
        <w:ind w:left="720" w:hanging="0"/>
        <w:rPr/>
      </w:pPr>
      <w:r>
        <w:rPr>
          <w:rFonts w:cs="Times New Roman" w:ascii="Times New Roman" w:hAnsi="Times New Roman"/>
          <w:color w:val="000000"/>
        </w:rPr>
        <w:t>When 7.5 × 10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g of nitrogen gas reacts with sufficient hydrogen gas, the theoretical yield of ammonia is 9.10g.  If 1.72 g of ammonia is obtained by experiment, what is the percentage yield of the reaction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20.0 g of bromic acid, HBr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, is reacted with excess HBr.</w:t>
      </w:r>
    </w:p>
    <w:p>
      <w:pPr>
        <w:pStyle w:val="H2"/>
        <w:spacing w:lineRule="auto" w:line="240" w:before="120" w:after="60"/>
        <w:ind w:left="144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Br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aq)   +    5HBr(aq)    →   3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(</w:t>
      </w:r>
      <w:r>
        <w:rPr>
          <w:rFonts w:cs="Times New Roman" w:ascii="Times New Roman" w:hAnsi="Times New Roman"/>
          <w:lang w:val="en-US"/>
        </w:rPr>
        <w:t>ℓ</w:t>
      </w:r>
      <w:r>
        <w:rPr>
          <w:rFonts w:cs="Times New Roman" w:ascii="Times New Roman" w:hAnsi="Times New Roman"/>
          <w:color w:val="000000"/>
        </w:rPr>
        <w:t>)   +   3B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aq)</w:t>
      </w:r>
    </w:p>
    <w:p>
      <w:pPr>
        <w:pStyle w:val="H2"/>
        <w:numPr>
          <w:ilvl w:val="1"/>
          <w:numId w:val="2"/>
        </w:numPr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What is the predicted yield of B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for this reaction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1"/>
          <w:numId w:val="2"/>
        </w:numPr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If 47.3 g of B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is produced, what is the percentage yield of B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In order to produce a lead(II) chromate precipitate, lead(II) chloride reacts with sodium chromate in solution.  A 12.5 g mass of lead(II) chloride is mixed into solution, and is allowed to react with excess sodium chromate.</w:t>
      </w:r>
    </w:p>
    <w:p>
      <w:pPr>
        <w:pStyle w:val="H2"/>
        <w:numPr>
          <w:ilvl w:val="1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is the predicted yield of lead(II) chromate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Percentage Yield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2.1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1"/>
          <w:numId w:val="2"/>
        </w:numPr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Calculate the percentage yield if 13.8 g of lead(II) chromate is produced experimentally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en calcium carbonate reacts with hydrogen chloride, the products are calcium chloride, carbon dioxide and water. If this reaction occurs with 81.5% yield, what mass of carbon dioxide will be collected if 15.7 g of calcium carbonate is added to sufficient hydrogen chloride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584" w:hanging="50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3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23:00Z</dcterms:modified>
  <cp:revision>6</cp:revision>
  <dc:subject/>
  <dc:title>BLACKLINE MASTER 1-1</dc:title>
</cp:coreProperties>
</file>