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itration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63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Use a diagram to illustrate the neutralization of sulfuric acid with sodium hydroxide. Use H</w:t>
      </w:r>
      <w:r>
        <w:rPr>
          <w:rFonts w:cs="Times New Roman" w:ascii="Times New Roman" w:hAnsi="Times New Roman"/>
          <w:color w:val="000000"/>
          <w:vertAlign w:val="superscript"/>
        </w:rPr>
        <w:t>+</w:t>
      </w:r>
      <w:r>
        <w:rPr>
          <w:rFonts w:cs="Times New Roman" w:ascii="Times New Roman" w:hAnsi="Times New Roman"/>
          <w:color w:val="000000"/>
        </w:rPr>
        <w:t xml:space="preserve"> and OH</w:t>
      </w:r>
      <w:r>
        <w:rPr>
          <w:rFonts w:cs="Times New Roman" w:ascii="Times New Roman" w:hAnsi="Times New Roman"/>
          <w:color w:val="000000"/>
          <w:vertAlign w:val="superscript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in your illustration. 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63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b)</w:t>
      </w:r>
      <w:r>
        <w:rPr>
          <w:rFonts w:cs="Times New Roman" w:ascii="Times New Roman" w:hAnsi="Times New Roman"/>
          <w:color w:val="000000"/>
        </w:rPr>
        <w:t xml:space="preserve"> According to the diagram, how many moles of sodium hydroxide must be present to neutralize 1 mol of sulfuric acid?</w:t>
      </w:r>
    </w:p>
    <w:p>
      <w:pPr>
        <w:pStyle w:val="H2"/>
        <w:spacing w:lineRule="auto" w:line="240" w:before="120" w:after="60"/>
        <w:ind w:left="63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63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c)</w:t>
      </w:r>
      <w:r>
        <w:rPr>
          <w:rFonts w:cs="Times New Roman" w:ascii="Times New Roman" w:hAnsi="Times New Roman"/>
          <w:color w:val="000000"/>
        </w:rPr>
        <w:t xml:space="preserve"> How many moles of phosphoric acid are required to neutralize 7.2 mol of potassium hydroxide?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17.85 mL volume of nitric acid neutralizes 25.00 mL of 0.150 mol/L sodium hydroxide. What is the concentration of the nitric acid when the pH is exactly 7.0?</w:t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25.0 mL sample of sulfuric acid is completely neutralized by adding 32.8 mL of  0.116 mol/L ammonia solution. Ammonium sulfate is formed. What is the concentration of the sulfuric acid?</w:t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/>
      </w:pPr>
      <w:r>
        <w:rPr/>
        <w:t>The following data were collected during a titration. Calculate the concentration of the sodium hydroxide solution.</w:t>
      </w:r>
    </w:p>
    <w:tbl>
      <w:tblPr>
        <w:tblW w:w="46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4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Volume of HCl(a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 mL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Initial volume of NaOH(a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08 mL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Final volume of NaOH(a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6 mL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Concentration of HCl(aq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35 mol/L</w:t>
            </w:r>
          </w:p>
        </w:tc>
      </w:tr>
    </w:tbl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Titration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volume of 0.250 mol/L sulfuric acid is needed to react completely with 37.2 mL of </w:t>
        <w:br/>
        <w:t>0.650 mol/L potassium hydroxide?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 is found that 42.5 mL of 1.02 mol/L NaOH have been added to 50.0 mL of vinegar (ethanoic acid) when the phenolphthalein in the solution just turns pink.  What is the concentration of the vinegar?</w:t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/>
      </w:pPr>
      <w:r>
        <w:rPr/>
        <w:t>A student conducts three trials to determine the concentration of barium hydroxide. The titrant used is a 0.250 mol/L hydrochloric acid solution. Each sample of barium hydroxide is 10.00 mL. Calculate the concentration of the barium hydroxide for each trial. What is the average concentration of barium hydroxide?</w:t>
      </w:r>
    </w:p>
    <w:tbl>
      <w:tblPr>
        <w:tblW w:w="550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6"/>
        <w:gridCol w:w="756"/>
        <w:gridCol w:w="7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ial #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al volume HCl(aq) (mL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itial volume HCl(aq) (mL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.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12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56</w:t>
            </w:r>
          </w:p>
        </w:tc>
      </w:tr>
    </w:tbl>
    <w:p>
      <w:pPr>
        <w:pStyle w:val="H2"/>
        <w:spacing w:lineRule="auto" w:line="240" w:before="120" w:after="60"/>
        <w:ind w:left="36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2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2:00Z</dcterms:modified>
  <cp:revision>6</cp:revision>
  <dc:subject/>
  <dc:title>BLACKLINE MASTER 1-1</dc:title>
</cp:coreProperties>
</file>