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8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pH Titration Curves and Indicator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8.3.5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139700</wp:posOffset>
            </wp:positionV>
            <wp:extent cx="3109595" cy="28651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95625</wp:posOffset>
            </wp:positionH>
            <wp:positionV relativeFrom="paragraph">
              <wp:posOffset>111125</wp:posOffset>
            </wp:positionV>
            <wp:extent cx="3141980" cy="2895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graph on the left shows the pH curve obtained when a strong base is added to a strong acid. The reaction mixture starts off very acidic and becomes very basic. The opposite is true when a strong acid is added to a strong base, as shown in the graph on the left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Indicators Suitable for Strong Acid-Strong Base Titrations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4802"/>
      </w:tblGrid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lang w:val="en-US"/>
              </w:rPr>
              <w:t>Indic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lang w:val="en-US"/>
              </w:rPr>
              <w:t>pH range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lang w:val="en-US"/>
              </w:rPr>
              <w:t>Colour change as pH increases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romocresol gre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8–5.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ellow to blue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ethyl r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.8–6.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ed to yellow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hlorophenol r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2–6.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ellow to red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romothymol bl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.0–7.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ellow to blue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henol r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.6–8.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ellow to red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henolphthale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.2–10.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lourless to pin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2:34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17:37:00Z</dcterms:modified>
  <cp:revision>4</cp:revision>
  <dc:subject/>
  <dc:title>BLACKLINE MASTER 1-1</dc:title>
</cp:coreProperties>
</file>