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Designing an Experiment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>
          <w:cantSplit w:val="true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Assessmen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>
          <w:trHeight w:val="288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rpose and Hypothe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The statement of the problem explains the need for the exper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The experimental design tests a clearly stated prediction or hypothesis arising from the probl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88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An appropriate independent variable is clearly identif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The plan allows for the independent variable to be controlled and measured accur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An appropriate dependent variable is clearly def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The plan allows for the dependent variable to be measured accurate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The experiment includes proper contro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88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ced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The methods and procedures used in the experiment follow a logical sequ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The experimental procedure is complete and clear enough that another person could carry it ou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f appropriate, a neat, fully labelled diagram is included to illustrate the set-up requi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An appropriate strategy to use repeated trials and measurements is describ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Experimental design includes appropriate safety precau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nstructions are provided for proper clean-up and disposal of w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A complete list of required materials (consumable and non-consumable) is provi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SSESSMENT CHECKLIST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Designing an Experiment </w:t>
            </w:r>
            <w:r>
              <w:rPr>
                <w:b/>
                <w:sz w:val="24"/>
                <w:szCs w:val="24"/>
              </w:rPr>
              <w:t>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elf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Teacher’s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Colle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8"/>
                <w:szCs w:val="24"/>
              </w:rPr>
            </w:pPr>
            <w:r>
              <w:rPr>
                <w:rFonts w:cs="Wingdings" w:ascii="Wingdings" w:hAnsi="Wingdings"/>
                <w:b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rgin of error is noted, and suggestions for reducing errors are includ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rovision is made to collect data in an organized way that makes it easy to read or access (i.e., in charts, graphs, etc.). Spreadsheet and/or graphing software is used as appropri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8"/>
                <w:szCs w:val="24"/>
              </w:rPr>
            </w:pPr>
            <w:r>
              <w:rPr>
                <w:rFonts w:cs="Wingdings" w:ascii="Wingdings" w:hAnsi="Wingdings"/>
                <w:b/>
                <w:sz w:val="28"/>
                <w:szCs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  <w:szCs w:val="24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ppropriate vocabulary, language mechanics, and complete sentences ar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he experimental write-up is neat, presentable, and well organiz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45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36:00Z</dcterms:created>
  <dc:creator>Susan Girvan</dc:creator>
  <dc:description/>
  <cp:keywords/>
  <dc:language>en-US</dc:language>
  <cp:lastModifiedBy>Julie Karner</cp:lastModifiedBy>
  <cp:lastPrinted>2001-07-22T13:20:00Z</cp:lastPrinted>
  <dcterms:modified xsi:type="dcterms:W3CDTF">2007-02-27T20:57:00Z</dcterms:modified>
  <cp:revision>3</cp:revision>
  <dc:subject/>
  <dc:title>DATE:</dc:title>
</cp:coreProperties>
</file>