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rformance Task Group Assessment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20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Goal   </w:t>
            </w:r>
            <w:r>
              <w:rPr>
                <w:rFonts w:eastAsia="Wingdings" w:cs="Wingdings" w:ascii="Wingdings" w:hAnsi="Wingdings"/>
                <w:b/>
                <w:sz w:val="12"/>
              </w:rPr>
              <w:t></w:t>
            </w:r>
            <w:r>
              <w:rPr>
                <w:b/>
                <w:sz w:val="12"/>
              </w:rPr>
              <w:t xml:space="preserve">    </w:t>
            </w:r>
            <w:r>
              <w:rPr>
                <w:sz w:val="24"/>
              </w:rPr>
              <w:t>Assess how well your group worked together on a group science project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Name of Project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Group Members’ Name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l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nswer the survey below without discussing your answers with other group me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24"/>
        </w:rPr>
        <w:t>Describe how your group organized itself so that everything would get done for this project.</w:t>
        <w:br/>
        <w:t>Explain how well you think the organization worked.</w:t>
      </w:r>
    </w:p>
    <w:p>
      <w:pPr>
        <w:pStyle w:val="Normal"/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5972175" cy="76200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762120"/>
                          <a:chOff x="0" y="0"/>
                          <a:chExt cx="5972040" cy="7621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768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1pt;width:470.2pt;height:60pt" coordorigin="0,382" coordsize="9404,1200">
                <v:line id="shape_0" from="15,382" to="9404,3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,772" to="9404,7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192" to="9389,11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582" to="9389,1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>Describe a difference of opinion or approach experienced by your group and how the group handled this disagreement.</w:t>
      </w:r>
    </w:p>
    <w:p>
      <w:pPr>
        <w:pStyle w:val="Normal"/>
        <w:spacing w:before="12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55905</wp:posOffset>
                </wp:positionV>
                <wp:extent cx="5972175" cy="76200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762120"/>
                          <a:chOff x="0" y="0"/>
                          <a:chExt cx="5972040" cy="7621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768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0.15pt;width:470.15pt;height:59.95pt" coordorigin="-30,403" coordsize="9403,1199">
                <v:line id="shape_0" from="-15,403" to="9374,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,793" to="9374,7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0,1213" to="9359,12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0,1603" to="9359,1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b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at least three things that could be done differently in your next group project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972175" cy="76200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762120"/>
                          <a:chOff x="0" y="0"/>
                          <a:chExt cx="5972040" cy="7621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768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596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0.05pt;width:470.15pt;height:60pt" coordorigin="-30,1" coordsize="9403,1200">
                <v:line id="shape_0" from="-15,1" to="9374,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,391" to="9374,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0,811" to="9359,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30,1201" to="9359,1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32"/>
              </w:rPr>
              <w:t xml:space="preserve">Performance Task Group Assessment </w:t>
            </w:r>
            <w:r>
              <w:rPr>
                <w:sz w:val="24"/>
                <w:szCs w:val="24"/>
              </w:rPr>
              <w:t>(continued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omplete the chart below without discussing your answers with other group members. Use a check mark (√) to show how you feel about each statement in the first column of the chart. In the last column of the chart, write a comment to explain why you feel that w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90"/>
        <w:gridCol w:w="990"/>
        <w:gridCol w:w="720"/>
        <w:gridCol w:w="990"/>
        <w:gridCol w:w="334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tat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  <w:br/>
              <w:t>strong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</w:t>
              <w:br/>
              <w:t>strongl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hy I agree or disagre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r group supported and encouraged me and others in the grou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ryone in our group shared ideas and information with each oth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mbers of our group, including me, willingly accepted task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embers of our group checked with me and with each other oft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ryone worked together to meet our group goal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mbers of our group took their roles seriousl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r group shared responsibility for preparing and presenting our resul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26:00Z</dcterms:created>
  <dc:creator>Julie Karner</dc:creator>
  <dc:description/>
  <cp:keywords/>
  <dc:language>en-US</dc:language>
  <cp:lastModifiedBy>Julie Karner</cp:lastModifiedBy>
  <cp:lastPrinted>2000-09-16T21:21:00Z</cp:lastPrinted>
  <dcterms:modified xsi:type="dcterms:W3CDTF">2007-02-22T15:39:00Z</dcterms:modified>
  <cp:revision>8</cp:revision>
  <dc:subject/>
  <dc:title>DATE:</dc:title>
</cp:coreProperties>
</file>