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earning Skill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00"/>
        <w:gridCol w:w="720"/>
        <w:gridCol w:w="1080"/>
        <w:gridCol w:w="1530"/>
        <w:gridCol w:w="1350"/>
        <w:gridCol w:w="1170"/>
        <w:gridCol w:w="17"/>
      </w:tblGrid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arely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ometimes)</w:t>
            </w:r>
          </w:p>
        </w:tc>
        <w:tc>
          <w:tcPr>
            <w:tcW w:w="1350" w:type="dxa"/>
            <w:tcBorders/>
          </w:tcPr>
          <w:p>
            <w:pPr>
              <w:pStyle w:val="Heading5"/>
              <w:rPr/>
            </w:pPr>
            <w:r>
              <w:rPr/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utinely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lways)</w:t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ependent Wor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mplishes tasks independently, displaying self-motivation and self-direction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hows attention to detail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ses materials and equipment safely and effectivel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dependently selects, evaluates, and uses appropriate learning materials, resources, and activiti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ses information technologies in creative ways to improve learning for self or other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ses prior knowledge and experience to solve problems and make decision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67" w:leader="none"/>
              </w:tabs>
              <w:snapToGrid w:val="false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Uses time effectivel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67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  <w:r>
              <w:rPr>
                <w:sz w:val="28"/>
              </w:rPr>
              <w:tab/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erseveres with complex projects that require sustained effor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gularly completes assignments on time and with car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rPr/>
            </w:pPr>
            <w:r>
              <w:rPr/>
              <w:t>Initia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sponds to challenges and takes risk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monstrates interest and curiosity about concepts, objects, events, and resourc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Identifies problems to solve, conducts investigations, and generates questions for further inquir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pproaches new learning situations with confidence and a positive attitud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gridSpan w:val="3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evelops original ideas and devises innovative procedur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5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</w:rPr>
              <w:t>Learning Skills</w:t>
            </w:r>
            <w:r>
              <w:rPr>
                <w:b/>
                <w:sz w:val="24"/>
                <w:szCs w:val="24"/>
              </w:rPr>
              <w:t xml:space="preserve"> 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530"/>
        <w:gridCol w:w="1350"/>
        <w:gridCol w:w="1187"/>
      </w:tblGrid>
      <w:tr>
        <w:trPr/>
        <w:tc>
          <w:tcPr>
            <w:tcW w:w="4428" w:type="dxa"/>
            <w:tcBorders/>
          </w:tcPr>
          <w:p>
            <w:pPr>
              <w:pStyle w:val="Heading6"/>
              <w:keepNext w:val="false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arely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ometimes)</w:t>
            </w:r>
          </w:p>
        </w:tc>
        <w:tc>
          <w:tcPr>
            <w:tcW w:w="1350" w:type="dxa"/>
            <w:tcBorders/>
          </w:tcPr>
          <w:p>
            <w:pPr>
              <w:pStyle w:val="Heading5"/>
              <w:rPr/>
            </w:pPr>
            <w:r>
              <w:rPr/>
              <w:t>Level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outinely)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lway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keepNext w:val="false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Organiz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cords notes, solutions, answers, and lab results of ongoing work in a clear, well-structured forma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keepNext w:val="false"/>
              <w:snapToGrid w:val="false"/>
              <w:rPr>
                <w:rFonts w:ascii="Wingdings" w:hAnsi="Wingdings" w:cs="Wingdings"/>
                <w:b w:val="false"/>
                <w:b w:val="false"/>
                <w:sz w:val="24"/>
                <w:szCs w:val="24"/>
              </w:rPr>
            </w:pPr>
            <w:r>
              <w:rPr>
                <w:rFonts w:cs="Wingdings" w:ascii="Wingdings" w:hAnsi="Wingdings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ioritizes tasks and assignment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keepNext w:val="false"/>
              <w:snapToGrid w:val="false"/>
              <w:rPr>
                <w:rFonts w:ascii="Wingdings" w:hAnsi="Wingdings" w:cs="Wingdings"/>
                <w:b w:val="false"/>
                <w:b w:val="false"/>
                <w:sz w:val="24"/>
                <w:szCs w:val="24"/>
              </w:rPr>
            </w:pPr>
            <w:r>
              <w:rPr>
                <w:rFonts w:cs="Wingdings" w:ascii="Wingdings" w:hAnsi="Wingdings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keepNext w:val="false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chedules target dates to meet project deadline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rPr/>
            </w:pPr>
            <w:r>
              <w:rPr/>
              <w:t>Teamwor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sponds and is sensitive to the needs and welfare of other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olves problems collaboratively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akes responsibility for his/her own share of the work to be don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orks to help achieve the goals of the group or the clas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elps to motivate others, encouraging them to participate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ntributes information and idea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 w:val="false"/>
                <w:b w:val="false"/>
                <w:sz w:val="28"/>
                <w:szCs w:val="24"/>
              </w:rPr>
            </w:pPr>
            <w:r>
              <w:rPr>
                <w:rFonts w:cs="Wingdings" w:ascii="Wingdings" w:hAnsi="Wingdings"/>
                <w:b w:val="false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6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Questions the ideas of the group to seek clarification, test thinking, or reach agreement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hows respect for the ideas and opinions of others in the group or clas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 discussions, paraphrases points of view and asks questions to clarify meaning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eks consensus and negotiates agreement before making decision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uring the school term, experiments with different roles in the group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16:00Z</dcterms:created>
  <dc:creator>Julie Karner</dc:creator>
  <dc:description/>
  <cp:keywords/>
  <dc:language>en-US</dc:language>
  <cp:lastModifiedBy>Julie Karner</cp:lastModifiedBy>
  <cp:lastPrinted>2001-07-22T13:31:00Z</cp:lastPrinted>
  <dcterms:modified xsi:type="dcterms:W3CDTF">2007-02-27T21:04:00Z</dcterms:modified>
  <cp:revision>3</cp:revision>
  <dc:subject/>
  <dc:title>DATE:</dc:title>
</cp:coreProperties>
</file>