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r>
        <w:rPr>
          <w:sz w:val="16"/>
        </w:rPr>
        <w:t>DATE:</w:t>
        <w:tab/>
        <w:tab/>
        <w:tab/>
        <w:t>NAME:</w:t>
        <w:tab/>
        <w:tab/>
        <w:tab/>
        <w:tab/>
        <w:tab/>
        <w:tab/>
        <w:tab/>
        <w:tab/>
        <w:t>CLASS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639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ASSESSMENT CHECKLIST 8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al Presentation Skil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itle of Presentation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2065</wp:posOffset>
                </wp:positionV>
                <wp:extent cx="63436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0.95pt" to="498.7pt,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440"/>
        <w:gridCol w:w="1440"/>
      </w:tblGrid>
      <w:tr>
        <w:trPr/>
        <w:tc>
          <w:tcPr>
            <w:tcW w:w="72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88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Assessment</w:t>
            </w:r>
          </w:p>
        </w:tc>
      </w:tr>
      <w:tr>
        <w:trPr/>
        <w:tc>
          <w:tcPr>
            <w:tcW w:w="72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Self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Teacher’s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n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storyboard or planning sheet is developed to organize the presen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student’s own ideas are used in the presentation pla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presentation contains the required number of ele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 Knowledg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subject matter is clearly stat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subject matter is interpreted and explained, using supporting details and examples from everyday life, where appropri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information in the presentation is accurate and comple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presentation begins and ends clear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body of the presentation flows from point to point in an orderly fash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of Resourc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variety of formats are used in the presentation (e.g., graphs, charts, diagrams, sketches, models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student text and other reference materials are used to support the points in the presen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ltimedia resources are employed to research and/or present the materi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municatio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presentation includes rational and supported explanations of a clear mess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subject matter is presented in a way that is understandable/suited to the audie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student speaks clearly and uses a variety of techniques (e.g., tone of voice, change of pitch, gestures, eye contact, posture) to keep others interested in the presen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576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 xml:space="preserve">Copyright © 2007 McGraw-Hill Ryerson Limited, a Subsidiary of the McGraw-Hill Companies. All rights reserved. </w:t>
    </w:r>
  </w:p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5:09:00Z</dcterms:created>
  <dc:creator>Susan Girvan</dc:creator>
  <dc:description/>
  <cp:keywords/>
  <dc:language>en-US</dc:language>
  <cp:lastModifiedBy>Julie Karner</cp:lastModifiedBy>
  <cp:lastPrinted>2007-02-26T10:03:00Z</cp:lastPrinted>
  <dcterms:modified xsi:type="dcterms:W3CDTF">2007-02-27T21:03:00Z</dcterms:modified>
  <cp:revision>4</cp:revision>
  <dc:subject/>
  <dc:title>Oral Presentation Checklist</dc:title>
</cp:coreProperties>
</file>