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DATE:</w:t>
        <w:tab/>
        <w:tab/>
        <w:tab/>
        <w:t>NAME:</w:t>
        <w:tab/>
        <w:tab/>
        <w:tab/>
        <w:tab/>
        <w:tab/>
        <w:tab/>
        <w:tab/>
        <w:tab/>
        <w:t>CLASS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40"/>
      </w:tblGrid>
      <w:tr>
        <w:trPr>
          <w:trHeight w:val="4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ESSMENT CHECKLIST 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boratory Repor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8"/>
      </w:tblGrid>
      <w:tr>
        <w:trPr>
          <w:cantSplit w:val="true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Heading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Assessmen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Self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eacher’s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trodu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The title clearly states the independent variable and the dependent variable (without stating what the effect </w:t>
              <w:br/>
              <w:t>actually is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Name(s) of experimenter(s) is/are giv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 concise summary of the project includes the statement of the problem, the hypothesis, the procedures, the main results, and the conclusions. (Not to exceed 250 words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Statement of the Probl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The background for the problem is summariz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elevant literature is cited, if appropri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he hypothesis is stated clearly. It predicts the influence of the independent variable on the dependent vari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Experimental Desig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The procedure for controlling and measuring variables through repeated trials is easy to follow. (See Assessment Checklist 1: Designing an Experiment, #4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ata Collection and Displ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The data table is appropriately organized and labelled and is presented in a spreadsheet pro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Graphs used to display data are appropriately scaled and labelled, and data are plotted accurately. Graphics software is used to present the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ata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Data analysis includes all of the data, is accurate, and explains the data in relation to the hypothe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nconsistencies in data, if any, are expla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ESSMENT CHECKLIST 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Laboratory Report </w:t>
            </w:r>
            <w:r>
              <w:rPr>
                <w:b/>
                <w:sz w:val="24"/>
                <w:szCs w:val="24"/>
              </w:rPr>
              <w:t>(continued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8"/>
      </w:tblGrid>
      <w:tr>
        <w:trPr>
          <w:cantSplit w:val="true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Heading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Assessmen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Self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eacher’s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Conclu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he hypothesis is evaluated clea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xtrapolations from the data are made and just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nnections are made to other studies (if appropriat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ecommendations are made for further stu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orm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ppropriate scientific terminology is used correctly. Complete sentences are used where appropri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f used, bibliographical references are made proper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he report is neat and presen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  <w:t xml:space="preserve">Copyright © 2007 McGraw-Hill Ryerson Limited, a Subsidiary of the McGraw-Hill Companies. All rights reserved. 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firstLine="45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7:37:00Z</dcterms:created>
  <dc:creator/>
  <dc:description/>
  <cp:keywords/>
  <dc:language>en-US</dc:language>
  <cp:lastModifiedBy>Julie Karner</cp:lastModifiedBy>
  <cp:lastPrinted>2001-07-22T13:05:00Z</cp:lastPrinted>
  <dcterms:modified xsi:type="dcterms:W3CDTF">2007-02-22T15:35:00Z</dcterms:modified>
  <cp:revision>15</cp:revision>
  <dc:subject/>
  <dc:title/>
</cp:coreProperties>
</file>