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DATE:</w:t>
        <w:tab/>
        <w:tab/>
        <w:tab/>
        <w:t>NAME:</w:t>
        <w:tab/>
        <w:tab/>
        <w:tab/>
        <w:tab/>
        <w:tab/>
        <w:tab/>
        <w:tab/>
        <w:tab/>
        <w:t>CLASS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ESSMENT CHECKLIST 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sing Math in Scienc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8"/>
      </w:tblGrid>
      <w:tr>
        <w:trPr>
          <w:cantSplit w:val="true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Heading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Assessmen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Self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eacher’s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Understanding the Probl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he problem is clearly defined by being rest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The given information is ident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Information that must be assumed is lis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nformation that must be obtained is lis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here appropriate, a clear diagram is drawn that shows the important elements of the probl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88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Solving the Probl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The algebraic formula(s) for the problem is lis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he formula(s) is rearranged correctly to solve for the unknown quant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ll values are labell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ppropriately labelled values are substituted into the final formu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Appropriate arithmetic operations are used accurat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easoning can be easily followed by the sequence of arithmetic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The appropriate number of significant digits is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cientific notation is correctly used for very large or very small numb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he answer is correct and labelled correct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he answer is appropriate according to the assumptions and reasoning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88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Communicating the Resu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 clear, concise statement of the problem, the strategy for the solution, and the answer are made. Math vocabulary is used correct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here necessary, a labelled diagram is used to support the written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  <w:t xml:space="preserve">Copyright © 2007 McGraw-Hill Ryerson Limited, a Subsidiary of the McGraw-Hill Companies. All rights reserved. </w:t>
    </w:r>
  </w:p>
  <w:p>
    <w:pPr>
      <w:pStyle w:val="Normal"/>
      <w:jc w:val="center"/>
      <w:rPr>
        <w:sz w:val="14"/>
      </w:rPr>
    </w:pPr>
    <w:r>
      <w:rPr>
        <w:sz w:val="14"/>
      </w:rPr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firstLine="45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13:00Z</dcterms:created>
  <dc:creator>Julie Karner</dc:creator>
  <dc:description/>
  <cp:keywords/>
  <dc:language>en-US</dc:language>
  <cp:lastModifiedBy>Julie Karner</cp:lastModifiedBy>
  <cp:lastPrinted>2000-09-16T13:00:00Z</cp:lastPrinted>
  <dcterms:modified xsi:type="dcterms:W3CDTF">2007-02-27T21:05:00Z</dcterms:modified>
  <cp:revision>3</cp:revision>
  <dc:subject/>
  <dc:title>DATE:</dc:title>
</cp:coreProperties>
</file>