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673985" cy="2837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305175" cy="3438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Table: Concentrations of Methylmercury in Aquatic Organisms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.2.16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Table: Concentrations of Methylmercury in Aquatic Organisms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.2.16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37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8:37:00Z</dcterms:modified>
  <cp:revision>2</cp:revision>
  <dc:subject/>
  <dc:title>BLACKLINE MASTER 1-1</dc:title>
</cp:coreProperties>
</file>