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302375" cy="159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237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70480" cy="2411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hough the processes are very different, the overall equations for photosynthesis and cellular respiration are complementary.</w:t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48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The Chemical Reactions for Photosynthesis and Cellular Respiration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1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48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The Chemical Reactions for Photosynthesis and Cellular Respiration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1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1:00Z</dcterms:modified>
  <cp:revision>2</cp:revision>
  <dc:subject/>
  <dc:title>BLACKLINE MASTER 1-1</dc:title>
</cp:coreProperties>
</file>