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hapH2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2"/>
          <w:szCs w:val="32"/>
          <w:lang w:val="en-US"/>
        </w:rPr>
        <w:t>Albedo refers to the amount of energy that is reflected from a surface. Earth’s albedo varies from place to place, but the average is about 30 percen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sz w:val="32"/>
          <w:szCs w:val="32"/>
          <w:lang w:val="en-US"/>
        </w:rPr>
      </w:pPr>
      <w:r>
        <w:rPr>
          <w:rFonts w:cs="Times New Roman"/>
          <w:b/>
          <w:bCs/>
          <w:cap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Light-coloured, reflective surfaces and thick cloud cover have high albedo values of 80 percent to 90 percent.</w:t>
      </w:r>
    </w:p>
    <w:p>
      <w:pPr>
        <w:pStyle w:val="Normal"/>
        <w:autoSpaceDE w:val="false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Dark surfaces such as forest canopies (treetops) and water have lower albedo values of 25 percent or less.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Manmade surfaces have among the lowest albedo values of 4 percent to 12 percent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18"/>
          <w:lang w:val="en-US"/>
        </w:rPr>
      </w:pPr>
      <w:r>
        <w:rPr>
          <w:rFonts w:cs="Arial" w:ascii="Arial" w:hAnsi="Arial"/>
          <w:b/>
          <w:bCs/>
          <w:sz w:val="32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Minion-Regular" w:hAnsi="Minion-Regular" w:cs="Minion-Regular"/>
          <w:sz w:val="20"/>
          <w:szCs w:val="20"/>
          <w:lang w:val="en-US"/>
        </w:rPr>
      </w:pPr>
      <w:r>
        <w:rPr>
          <w:rFonts w:cs="Arial" w:ascii="Arial" w:hAnsi="Arial"/>
          <w:b/>
          <w:bCs/>
          <w:szCs w:val="18"/>
          <w:lang w:val="en-US"/>
        </w:rPr>
        <w:t>Albedo of Manmade and Natural Feature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62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bedo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ick clou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thin clou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fresh sn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-9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-35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r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-25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or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-18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wa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-14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ty in southern hemisph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ty in northern hemisph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ged paved surf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2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ewly paved surf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-5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ce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5%</w:t>
            </w:r>
          </w:p>
        </w:tc>
      </w:tr>
    </w:tbl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6075"/>
                            <w:gridCol w:w="1313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able: Albedo Values</w:t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1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07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6075"/>
                      <w:gridCol w:w="1313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07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able: Albedo Values</w:t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1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07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1:00Z</dcterms:modified>
  <cp:revision>2</cp:revision>
  <dc:subject/>
  <dc:title>BLACKLINE MASTER 1-1</dc:title>
</cp:coreProperties>
</file>