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81575" cy="472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472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he steller sea lion (Eumetopias jubatas) is found in the Arctic and North Pacific oceans, the Bering Sea, and southward along the west coast of North America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Steller Sea Lion Range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.2.14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Steller Sea Lion Range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.2.14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37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37:00Z</dcterms:modified>
  <cp:revision>2</cp:revision>
  <dc:subject/>
  <dc:title>BLACKLINE MASTER 1-1</dc:title>
</cp:coreProperties>
</file>