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yramid of Energy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4553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A pyramid of energy shows the transfer of energy (in J or kJ) from one trophic level to the next. Typically shown as 10 percent, the efficiency of this transfer can vary from 5 to 20 percent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2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 pyramid of energy overcomes the limitations that cause an inversion of a pyramid of biomass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sz w:val="26"/>
          <w:szCs w:val="26"/>
          <w:lang w:val="en-US"/>
        </w:rPr>
        <w:t>In all ecosystems, there is less energy at higher trophic levels than at lower trophic levels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This illustrates a decrease in available energy at each successive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Inverted Pyramid of Energy… does not exist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A pyramid of energy is always upright, because there can never be less energy in a lower trophic level than in a higher one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yramid of Energy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Pyramid of Energy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b/>
      <w:bCs/>
      <w:sz w:val="22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6:00Z</dcterms:modified>
  <cp:revision>2</cp:revision>
  <dc:subject/>
  <dc:title>BLACKLINE MASTER 1-1</dc:title>
</cp:coreProperties>
</file>