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yramid of Biomass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74740" cy="366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A pyramid of biomass shows the relative dry mass, in grams per square metre, of living or once living organisms in an ecosystem. </w:t>
      </w:r>
    </w:p>
    <w:p>
      <w:pPr>
        <w:pStyle w:val="H2"/>
        <w:numPr>
          <w:ilvl w:val="0"/>
          <w:numId w:val="3"/>
        </w:numPr>
        <w:tabs>
          <w:tab w:val="left" w:pos="360" w:leader="none"/>
        </w:tabs>
        <w:spacing w:lineRule="auto" w:line="240" w:before="24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A pyramid of biomass overcomes the limitations that cause an inversion of a pyramid of numbers.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rPr/>
      </w:pPr>
      <w:r>
        <w:rPr>
          <w:bCs/>
          <w:sz w:val="26"/>
          <w:szCs w:val="26"/>
          <w:lang w:val="en-US"/>
        </w:rPr>
        <w:t>In most ecosystems, there is less biomass at higher trophic levels than at lower trophic levels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>This illustrates a decrease in available energy at each successive trophic level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verted Pyramid of Biomass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42180" cy="214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>In an inverted pyramid of biomass, there is less biomass at the first trophic level than at the second trophic level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>In some aquatic ecosystems, the biomass of zooplankton at the second trophic level is greater than the biomass of the phytoplankton being fed on at the first trophic level.</w:t>
      </w:r>
    </w:p>
    <w:p>
      <w:pPr>
        <w:pStyle w:val="Normal"/>
        <w:autoSpaceDE w:val="false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This inversion occurs because </w:t>
      </w:r>
      <w:r>
        <w:rPr>
          <w:bCs/>
          <w:sz w:val="26"/>
          <w:szCs w:val="26"/>
          <w:lang w:val="en-US"/>
        </w:rPr>
        <w:t xml:space="preserve">the phytoplankton is eaten as quickly as it is able to reproduce. Nevertheless, enough energy is being transferred to the zooplankton to keep the ecosystem from collapsing.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6075"/>
                            <w:gridCol w:w="1313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Pyramid of Biomass</w:t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.2.8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6075"/>
                      <w:gridCol w:w="1313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</w:t>
                          </w:r>
                        </w:p>
                      </w:tc>
                      <w:tc>
                        <w:tcPr>
                          <w:tcW w:w="607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Pyramid of Biomass</w:t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.2.8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07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3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36:00Z</dcterms:modified>
  <cp:revision>2</cp:revision>
  <dc:subject/>
  <dc:title>BLACKLINE MASTER 1-1</dc:title>
</cp:coreProperties>
</file>