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 the following questions in the space provided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s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516120" cy="678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678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1.</w:t>
        <w:tab/>
        <w:t xml:space="preserve">Fill in the information that is missing in the above diagram. </w:t>
      </w:r>
      <w:r>
        <w:br w:type="page"/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2.</w:t>
        <w:tab/>
        <w:t>Describe three ways in which organisms in aquatic and terrestrial ecosystems may be organized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3.</w:t>
        <w:tab/>
        <w:t>Where would decomposers fit into the terrestrial and aquatic food chains shown?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4.</w:t>
        <w:tab/>
        <w:t>What do the arrows represent in the above food chains?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5.</w:t>
        <w:tab/>
        <w:t>In the marine food chain shown, the carnivore at the fourth trophic level is over-fished and the population of this species decreases drastically. What effect will this change have on the species found at the other trophic levels?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6075"/>
                            <w:gridCol w:w="1313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errestrial and Aquatic Food Chains</w:t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.2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6075"/>
                      <w:gridCol w:w="1313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</w:t>
                          </w:r>
                        </w:p>
                      </w:tc>
                      <w:tc>
                        <w:tcPr>
                          <w:tcW w:w="607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errestrial and Aquatic Food Chains</w:t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.2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607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3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33:00Z</dcterms:modified>
  <cp:revision>2</cp:revision>
  <dc:subject/>
  <dc:title>BLACKLINE MASTER 1-1</dc:title>
</cp:coreProperties>
</file>