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Global warming brought on by the burning of fossil fuels could result in the depletion and unpredictable nature of Arctic sea-ice as increased greenhouse gases cause Arctic temperatures to rise. Activities associated with increases in greenhouse gases include burning gasoline in a car to go to work, burning oil in a factory to produce goods, or burning natural gas to heat a home. People living south of the Arctic frequently carry out these activities.</w:t>
      </w:r>
    </w:p>
    <w:p>
      <w:pPr>
        <w:pStyle w:val="Normal"/>
        <w:numPr>
          <w:ilvl w:val="0"/>
          <w:numId w:val="3"/>
        </w:numPr>
        <w:autoSpaceDE w:val="false"/>
        <w:spacing w:before="120" w:after="0"/>
        <w:rPr/>
      </w:pPr>
      <w:r>
        <w:rPr/>
        <w:t>Some events can have worldwide implications while others are more localized in their effects. This line becomes blurred very easily. For example, the tsunami in the Indian Ocean in 2004, which caused massive damage in one part of the world, resulted in people around the world providing aid for those who were directly affect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onsidering Connection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abstractNum w:abstractNumId="3">
    <w:lvl w:ilvl="0">
      <w:start w:val="3"/>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14:00Z</dcterms:created>
  <dc:creator>Julie Karner</dc:creator>
  <dc:description/>
  <cp:keywords/>
  <dc:language>en-US</dc:language>
  <cp:lastModifiedBy>Julie Karner</cp:lastModifiedBy>
  <dcterms:modified xsi:type="dcterms:W3CDTF">2007-02-23T18:20:00Z</dcterms:modified>
  <cp:revision>1</cp:revision>
  <dc:subject/>
  <dc:title>Answers to Analysis Questions</dc:title>
</cp:coreProperties>
</file>