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7772400" cy="3430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3430800"/>
                          <a:chOff x="0" y="0"/>
                          <a:chExt cx="7772400" cy="3430800"/>
                        </a:xfrm>
                      </wpg:grpSpPr>
                      <wps:wsp>
                        <wps:cNvSpPr txBox="1"/>
                        <wps:spPr>
                          <a:xfrm>
                            <a:off x="0" y="125748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nergy transfer of 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1713960" y="1257480"/>
                            <a:ext cx="685080" cy="87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0" y="125748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nergy transfer of 1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4000680" y="1257480"/>
                            <a:ext cx="88776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00600" y="125748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nergy transfer of 1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6400080" y="1143000"/>
                            <a:ext cx="802080" cy="10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080" y="21718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primary produc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34308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40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nergy loss of 90% to environment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343080"/>
                            <a:ext cx="1371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2400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nergy loss of 90% to environment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4080"/>
                            <a:ext cx="752472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360" w:leader="none"/>
                                </w:tabs>
                                <w:overflowPunct w:val="false"/>
                                <w:bidi w:val="0"/>
                                <w:ind w:left="3780" w:hanging="3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* Energy is lost to the environment via 1) excretion of indigestible matter that goes to decomposers and </w:t>
                              </w:r>
                            </w:p>
                            <w:p>
                              <w:pPr>
                                <w:tabs>
                                  <w:tab w:val="right" w:pos="9360" w:leader="none"/>
                                </w:tabs>
                                <w:overflowPunct w:val="false"/>
                                <w:bidi w:val="0"/>
                                <w:ind w:left="3780" w:hanging="3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) generation of heat via biological processes that is lost to the atmosphe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.6pt;width:612pt;height:270.15pt" coordorigin="1440,192" coordsize="12240,54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2172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nergy transfer of 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39;top:2172;width:1078;height:13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2172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nergy transfer of 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72;width:1397;height:132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000;top:2172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nergy transfer of 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9;top:1992;width:1262;height:16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361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primary produc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732" to="8099,2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0;top:192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nergy loss of 90% to environment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60,732" to="11519,2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0;top:192;width:3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nergy loss of 90% to environment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545;width:11849;height:104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360" w:leader="none"/>
                          </w:tabs>
                          <w:overflowPunct w:val="false"/>
                          <w:bidi w:val="0"/>
                          <w:ind w:left="3780" w:hanging="3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* Energy is lost to the environment via 1) excretion of indigestible matter that goes to decomposers and </w:t>
                        </w:r>
                      </w:p>
                      <w:p>
                        <w:pPr>
                          <w:tabs>
                            <w:tab w:val="right" w:pos="9360" w:leader="none"/>
                          </w:tabs>
                          <w:overflowPunct w:val="false"/>
                          <w:bidi w:val="0"/>
                          <w:ind w:left="3780" w:hanging="3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) generation of heat via biological processes that is lost to the atmosphe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</wp:posOffset>
                </wp:positionV>
                <wp:extent cx="1600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pt" to="206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1371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pt" to="368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495300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9pt" to="566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85825" cy="1009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0</wp:posOffset>
                </wp:positionV>
                <wp:extent cx="1371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imary consu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8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rimary consu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0</wp:posOffset>
                </wp:positionH>
                <wp:positionV relativeFrom="paragraph">
                  <wp:posOffset>-3810</wp:posOffset>
                </wp:positionV>
                <wp:extent cx="1602105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secondary consu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27pt;mso-wrap-distance-left:9.05pt;mso-wrap-distance-right:9.05pt;mso-wrap-distance-top:0pt;mso-wrap-distance-bottom:0pt;margin-top:-0.3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secondary consu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Arial"/>
          <w:bCs/>
          <w:sz w:val="32"/>
          <w:szCs w:val="32"/>
        </w:rPr>
      </w:pPr>
      <w:r>
        <w:rPr>
          <w:rFonts w:cs="Arial" w:ascii="Times New Roman" w:hAnsi="Times New Roman"/>
          <w:bCs/>
          <w:sz w:val="32"/>
          <w:szCs w:val="32"/>
        </w:rPr>
        <w:t>Rule of 10: An assumption that approximately 10 percent of the energy stored at one trophic level is transferred to the next trophic level.</w:t>
      </w:r>
    </w:p>
    <w:sectPr>
      <w:headerReference w:type="default" r:id="rId9"/>
      <w:footerReference w:type="default" r:id="rId10"/>
      <w:type w:val="nextPage"/>
      <w:pgSz w:orient="landscape" w:w="15840" w:h="12240"/>
      <w:pgMar w:left="1008" w:right="691" w:gutter="0" w:header="432" w:top="1440" w:footer="576" w:bottom="10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8686800" cy="53340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680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80"/>
                            <w:gridCol w:w="10080"/>
                            <w:gridCol w:w="1620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</w:t>
                                </w:r>
                              </w:p>
                            </w:tc>
                            <w:tc>
                              <w:tcPr>
                                <w:tcW w:w="100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 xml:space="preserve">The Rule of 10 </w:t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.2.5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100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pt;height:42pt;mso-wrap-distance-left:9pt;mso-wrap-distance-right:9pt;mso-wrap-distance-top:0pt;mso-wrap-distance-bottom:0pt;margin-top:35.3pt;mso-position-vertical-relative:page;margin-left:11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80"/>
                      <w:gridCol w:w="10080"/>
                      <w:gridCol w:w="1620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</w:t>
                          </w:r>
                        </w:p>
                      </w:tc>
                      <w:tc>
                        <w:tcPr>
                          <w:tcW w:w="100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 xml:space="preserve">The Rule of 10 </w:t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.2.5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100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3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35:00Z</dcterms:modified>
  <cp:revision>2</cp:revision>
  <dc:subject/>
  <dc:title>BLACKLINE MASTER 1-1</dc:title>
</cp:coreProperties>
</file>