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Arial"/>
          <w:szCs w:val="28"/>
        </w:rPr>
        <w:t>The table below summarizes characteristics of slow-twitch (ST) and fast-twitch (FT) muscle fibres. Use this information to answer the questions that follow.</w:t>
      </w:r>
    </w:p>
    <w:p>
      <w:pPr>
        <w:pStyle w:val="Normal"/>
        <w:rPr>
          <w:rFonts w:cs="Arial"/>
          <w:szCs w:val="28"/>
        </w:rPr>
      </w:pPr>
      <w:r>
        <w:rPr>
          <w:rFonts w:cs="Arial"/>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w:t>
            </w:r>
            <w:r>
              <w:rPr/>
              <w:t xml:space="preserve"> - Slow-twitch – </w:t>
            </w:r>
          </w:p>
          <w:p>
            <w:pPr>
              <w:pStyle w:val="Normal"/>
              <w:jc w:val="center"/>
              <w:rPr/>
            </w:pPr>
            <w:r>
              <w:rPr/>
              <w:t>Red muscle (slow oxidative) -Type I fibres</w:t>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Ta </w:t>
            </w:r>
            <w:r>
              <w:rPr/>
              <w:t>– Fast-twitch – Red muscle (fast oxidative) -Type II A fibr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Tb</w:t>
            </w:r>
            <w:r>
              <w:rPr/>
              <w:t xml:space="preserve"> – Fast-twitch – White muscle (fast glycolytic) – Type II B fib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arge amount of myogoblin (O</w:t>
            </w:r>
            <w:r>
              <w:rPr>
                <w:vertAlign w:val="subscript"/>
              </w:rPr>
              <w:t>2</w:t>
            </w:r>
            <w:r>
              <w:rPr/>
              <w:t xml:space="preserve">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very large amount of myoglobin (O</w:t>
            </w:r>
            <w:r>
              <w:rPr>
                <w:vertAlign w:val="subscript"/>
              </w:rPr>
              <w:t>2</w:t>
            </w:r>
            <w:r>
              <w:rPr/>
              <w:t xml:space="preserve">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low amount of myoglobin (little O</w:t>
            </w:r>
            <w:r>
              <w:rPr>
                <w:vertAlign w:val="subscript"/>
              </w:rPr>
              <w:t>2</w:t>
            </w:r>
            <w:r>
              <w:rPr/>
              <w:t xml:space="preserve"> storag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any mitochondria</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very many mitochondria</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ew mitochondr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highly vascularized</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very highly vascularized</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poorly vasculariz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high ATP production from aerobic respi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very high ATP production from aerobic respi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TP production from anaerobic respi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TP is split slowly – contraction velocity is slow</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TP is split rapidly – contraction velocity is rapid</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TP is split rapidly – contraction velocity is rap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resistant to fatigue</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mewhat resistant to fatigue</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fatigue easi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frequent in postural muscles of the neck</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frequent in huma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requent in arm musc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cruited at low levels of exercise intensity</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cruited at intermediate levels of exercise intensity</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cruited at high levels of exercise inten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increase in % as a result of endurance training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crease in % as result of endurance tr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increase in size and strength as a result of weight training (increase in synthesis of actin and myosin)</w:t>
            </w:r>
          </w:p>
        </w:tc>
      </w:tr>
    </w:tbl>
    <w:p>
      <w:pPr>
        <w:pStyle w:val="Normal"/>
        <w:rPr/>
      </w:pPr>
      <w:r>
        <w:rPr/>
      </w:r>
    </w:p>
    <w:p>
      <w:pPr>
        <w:pStyle w:val="Normal"/>
        <w:rPr/>
      </w:pPr>
      <w:r>
        <w:rPr/>
      </w:r>
    </w:p>
    <w:p>
      <w:pPr>
        <w:pStyle w:val="Normal"/>
        <w:tabs>
          <w:tab w:val="clear" w:pos="720"/>
          <w:tab w:val="left" w:pos="360" w:leader="none"/>
        </w:tabs>
        <w:ind w:left="360" w:hanging="360"/>
        <w:rPr/>
      </w:pPr>
      <w:r>
        <w:rPr>
          <w:rFonts w:cs="Arial"/>
          <w:szCs w:val="28"/>
        </w:rPr>
        <w:t>1.</w:t>
        <w:tab/>
        <w:t>Among athletes, the ability to excel as an endurance (long distance, slow speed) runner or as a sprinter (short distance, high speed) is determined genetically, through the proportion of slow tonic and fast-twitch (FTb) fibers in their muscles. A long distance runner is unlikely to excel as a sprinter regardless of athletic training. Use the information in the table to explain which fibres are more abundant in the muscle of each type of runner and how these fibres enable each type of sport.</w:t>
      </w:r>
      <w:r>
        <w:br w:type="page"/>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Domestic chickens are flightless birds. Their flight muscles (“chicken breasts”) are adapted for short rapid flights into tree branches where their ancestors flew to escape predators. In contrast, the flight muscles of wild ducks and geese are adapted for migration. Describe and explain the colour of flight muscles of chickens and of wild game birds in relation to muscle fibre types.</w:t>
      </w:r>
    </w:p>
    <w:p>
      <w:pPr>
        <w:pStyle w:val="H2"/>
        <w:tabs>
          <w:tab w:val="left" w:pos="360" w:leader="none"/>
          <w:tab w:val="left" w:pos="540" w:leader="none"/>
        </w:tabs>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360" w:hanging="360"/>
        <w:rPr>
          <w:rFonts w:ascii="Times New Roman" w:hAnsi="Times New Roman"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H2"/>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0794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5334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ypes of Muscle Fibre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3</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42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ypes of Muscle Fibre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3</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37:00Z</dcterms:created>
  <dc:creator>Administrator</dc:creator>
  <dc:description/>
  <cp:keywords/>
  <dc:language>en-US</dc:language>
  <cp:lastModifiedBy>Julie Karner</cp:lastModifiedBy>
  <cp:lastPrinted>2007-02-22T11:03:00Z</cp:lastPrinted>
  <dcterms:modified xsi:type="dcterms:W3CDTF">2007-04-10T16:16:00Z</dcterms:modified>
  <cp:revision>8</cp:revision>
  <dc:subject/>
  <dc:title>BLACKLINE MASTER 1-1</dc:title>
</cp:coreProperties>
</file>