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3865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mmary of the events in an action potential (above). The repolarization of a neuron (below). The neuron must be repolarized before it can be stimulated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7045" cy="340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Depolarization and Repolarization of a Neuron Answer Key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9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80"/>
      <w:gridCol w:w="166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Depolarization and Repolarization of a Neur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9A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6:00Z</dcterms:created>
  <dc:creator>leslie_macumber</dc:creator>
  <dc:description/>
  <cp:keywords/>
  <dc:language>en-US</dc:language>
  <cp:lastModifiedBy>Julie Karner</cp:lastModifiedBy>
  <dcterms:modified xsi:type="dcterms:W3CDTF">2007-03-09T23:06:00Z</dcterms:modified>
  <cp:revision>2</cp:revision>
  <dc:subject/>
  <dc:title> </dc:title>
</cp:coreProperties>
</file>