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/>
        <w:t>The following table lists the senses that are impaired and how each impairment affects the ability to process sensory information.</w:t>
      </w:r>
    </w:p>
    <w:tbl>
      <w:tblPr>
        <w:tblW w:w="939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135"/>
        <w:gridCol w:w="5853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e step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ses impaired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ects of impairment on integrating and processing sensory information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 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senses impaired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s as the control test and provides baseline data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 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ht and hearing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is now not able to receive auditory information from partner about task, and cannot see if task is being done accurately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 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uch and pressure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subject can receive visual and audio input, but cannot receive sensory input from touch and pressure receptors in the skin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 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uch, pressure, and spatial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ing of sensory information is impaired because the extension of the fingers makes it difficult for the brain to recognize where these structures are in space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 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uch, pressure, spatial, and different muscle receptors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ory information is now being received about a different task – using pliers rather than fingers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120" w:after="120"/>
        <w:rPr/>
      </w:pPr>
      <w:r>
        <w:rPr/>
        <w:t>The following chart describes the effect on the ability to perform a simple motor output task.</w:t>
      </w:r>
    </w:p>
    <w:tbl>
      <w:tblPr>
        <w:tblW w:w="939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135"/>
        <w:gridCol w:w="5853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e step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ses impaired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ects of impairment on ability to perform a simple motor output task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 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senses impaired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s as the control test and provides baseline data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 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ht and hearing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output not affected greatly because the task is learned already, and not much visual or auditory information is required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 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uch and pressure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output is affected because of the lack of sensory input from touch and pressure receptors in the skin; it would take time for the nervous system to adapt to this impairment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 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uch, pressure, and spatial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output is affected; the extension of the fingers makes it difficult for the brain to recognize where these structures are in space; it would take time for the nervous system to adapt to this impairment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 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uch, pressure, spatial, and different muscle receptors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output is affected; using the pliers would require retraining the nervous system and the muscle system – this is a completely different task than that done using fingers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Your impression of the nervous system’s role will depend on the degree of success or failure that you had in completing the tas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Launch Lab: You, Robot? </w:t>
          </w:r>
          <w:r>
            <w:rPr>
              <w:sz w:val="24"/>
            </w:rPr>
            <w:t>(cont’d)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o.1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821"/>
      <w:gridCol w:w="157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58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Launch Lab: You, Robot?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o.1a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58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8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9:26:00Z</dcterms:created>
  <dc:creator>Julie Karner</dc:creator>
  <dc:description/>
  <cp:keywords/>
  <dc:language>en-US</dc:language>
  <cp:lastModifiedBy>Julie Karner</cp:lastModifiedBy>
  <dcterms:modified xsi:type="dcterms:W3CDTF">2007-03-02T19:48:00Z</dcterms:modified>
  <cp:revision>1</cp:revision>
  <dc:subject/>
  <dc:title>Answers to Analysis Questions</dc:title>
</cp:coreProperties>
</file>