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80645</wp:posOffset>
            </wp:positionV>
            <wp:extent cx="5949315" cy="716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The structure and function of the autonomic system: Both the sympathetic and parasympathetic nervous systems regulate the same organs, but with opposing effect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Sympathetic and Parasympathetic Nervous Systems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3.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18:00Z</dcterms:created>
  <dc:creator>leslie_macumber</dc:creator>
  <dc:description/>
  <cp:keywords/>
  <dc:language>en-US</dc:language>
  <cp:lastModifiedBy>Julie Karner</cp:lastModifiedBy>
  <dcterms:modified xsi:type="dcterms:W3CDTF">2007-03-23T15:17:00Z</dcterms:modified>
  <cp:revision>4</cp:revision>
  <dc:subject/>
  <dc:title> </dc:title>
</cp:coreProperties>
</file>