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0 on the following diagram. Describe what is occurring in steps A through 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06595" cy="703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23071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A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B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C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D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E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660"/>
      <w:gridCol w:w="148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Establishing the Resting Membrane Potential in a Neuron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7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Establishing the Resting Membrane Potential in a Neur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7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4:00Z</dcterms:created>
  <dc:creator>leslie_macumber</dc:creator>
  <dc:description/>
  <cp:keywords/>
  <dc:language>en-US</dc:language>
  <cp:lastModifiedBy>Julie Karner</cp:lastModifiedBy>
  <dcterms:modified xsi:type="dcterms:W3CDTF">2007-03-09T23:04:00Z</dcterms:modified>
  <cp:revision>2</cp:revision>
  <dc:subject/>
  <dc:title> </dc:title>
</cp:coreProperties>
</file>