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Safety Precautions</w:t>
      </w:r>
    </w:p>
    <w:p>
      <w:pPr>
        <w:pStyle w:val="Normal"/>
        <w:autoSpaceDE w:val="false"/>
        <w:rPr/>
      </w:pPr>
      <w:r>
        <w:rPr>
          <w:rFonts w:eastAsia="SimSun;宋体"/>
          <w:lang w:val="en-US" w:eastAsia="zh-CN"/>
        </w:rPr>
        <w:t xml:space="preserve">Do </w:t>
      </w:r>
      <w:r>
        <w:rPr>
          <w:rFonts w:eastAsia="SimSun;宋体"/>
          <w:i/>
          <w:iCs/>
          <w:lang w:val="en-US" w:eastAsia="zh-CN"/>
        </w:rPr>
        <w:t xml:space="preserve">not </w:t>
      </w:r>
      <w:r>
        <w:rPr>
          <w:rFonts w:eastAsia="SimSun;宋体"/>
          <w:lang w:val="en-US" w:eastAsia="zh-CN"/>
        </w:rPr>
        <w:t>use excessive force when testing the knee-jerk reflex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Materials</w:t>
      </w:r>
    </w:p>
    <w:p>
      <w:pPr>
        <w:pStyle w:val="Normal"/>
        <w:autoSpaceDE w:val="false"/>
        <w:rPr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 xml:space="preserve">cotton balls 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20 cm by 20 cm clear plastic sheet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room light</w:t>
      </w:r>
    </w:p>
    <w:p>
      <w:pPr>
        <w:pStyle w:val="Normal"/>
        <w:autoSpaceDE w:val="false"/>
        <w:rPr/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 xml:space="preserve">chair 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art 1: Pupillary Reflex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SimSun;宋体"/>
          <w:lang w:val="en-US" w:eastAsia="zh-CN"/>
        </w:rPr>
        <w:t>Work with a partner. Dim the lights in the room for a few minutes. Look at the pupils in your partner’s eyes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Turn on the lights. Check the size of the pupils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art 2: Blink Reflex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SimSun;宋体"/>
          <w:lang w:val="en-US" w:eastAsia="zh-CN"/>
        </w:rPr>
        <w:t>Have your partner hold a piece of clear plastic in front of the fac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/>
      </w:pPr>
      <w:r>
        <w:rPr>
          <w:rFonts w:eastAsia="SimSun;宋体"/>
          <w:lang w:val="en-US" w:eastAsia="zh-CN"/>
        </w:rPr>
        <w:t>Without warning, quickly throw a cotton ball at your partner’s eyes. Your partner should blink, demonstrating the blink reflex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art 3: Knee Jerk (Patellar) Reflex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SimSun;宋体"/>
          <w:lang w:val="en-US" w:eastAsia="zh-CN"/>
        </w:rPr>
        <w:t>Have your partner sit in a chair with legs crossed, so the top leg can swing freely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/>
      </w:pPr>
      <w:r>
        <w:rPr>
          <w:rFonts w:eastAsia="SimSun;宋体"/>
          <w:lang w:val="en-US" w:eastAsia="zh-CN"/>
        </w:rPr>
        <w:t>Hit the top leg softly, just below the knee, with the side of your hand. The leg should kick out immediately, demonstrating the patellar reflex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Use the following diagram as a model to represent and summarize each of the reflex responses that you tested and observed in this investigation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6440</wp:posOffset>
                </wp:positionH>
                <wp:positionV relativeFrom="paragraph">
                  <wp:posOffset>55880</wp:posOffset>
                </wp:positionV>
                <wp:extent cx="4074795" cy="15786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4840" cy="1578600"/>
                          <a:chOff x="0" y="0"/>
                          <a:chExt cx="4074840" cy="1578600"/>
                        </a:xfrm>
                      </wpg:grpSpPr>
                      <wps:wsp>
                        <wps:cNvSpPr/>
                        <wps:spPr>
                          <a:xfrm>
                            <a:off x="0" y="625320"/>
                            <a:ext cx="1266120" cy="434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725040"/>
                            <a:ext cx="9975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spinal c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720" y="224640"/>
                            <a:ext cx="1266120" cy="43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1026720"/>
                            <a:ext cx="1266120" cy="433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2640" y="325080"/>
                            <a:ext cx="9360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stim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1126440"/>
                            <a:ext cx="856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respo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110600"/>
                            <a:ext cx="20066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5" h="873">
                                <a:moveTo>
                                  <a:pt x="0" y="0"/>
                                </a:moveTo>
                                <a:cubicBezTo>
                                  <a:pt x="296" y="311"/>
                                  <a:pt x="592" y="623"/>
                                  <a:pt x="935" y="748"/>
                                </a:cubicBezTo>
                                <a:cubicBezTo>
                                  <a:pt x="1278" y="873"/>
                                  <a:pt x="1745" y="841"/>
                                  <a:pt x="2057" y="748"/>
                                </a:cubicBezTo>
                                <a:cubicBezTo>
                                  <a:pt x="2369" y="655"/>
                                  <a:pt x="2680" y="281"/>
                                  <a:pt x="2805" y="1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07800">
                            <a:off x="722160" y="84240"/>
                            <a:ext cx="20059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5" h="873">
                                <a:moveTo>
                                  <a:pt x="0" y="0"/>
                                </a:moveTo>
                                <a:cubicBezTo>
                                  <a:pt x="296" y="311"/>
                                  <a:pt x="592" y="623"/>
                                  <a:pt x="935" y="748"/>
                                </a:cubicBezTo>
                                <a:cubicBezTo>
                                  <a:pt x="1278" y="873"/>
                                  <a:pt x="1745" y="841"/>
                                  <a:pt x="2057" y="748"/>
                                </a:cubicBezTo>
                                <a:cubicBezTo>
                                  <a:pt x="2369" y="655"/>
                                  <a:pt x="2680" y="281"/>
                                  <a:pt x="2805" y="1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0.95pt;width:320.85pt;height:117.75pt" coordorigin="1144,219" coordsize="6417,2355">
                <v:rect id="shape_0" fillcolor="black" stroked="t" o:allowincell="f" style="position:absolute;left:1144;top:1073;width:1993;height:6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54;top:1230;width:157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spinal cor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#dddddd" stroked="t" o:allowincell="f" style="position:absolute;left:5567;top:442;width:1993;height:683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rect id="shape_0" fillcolor="#dddddd" stroked="t" o:allowincell="f" style="position:absolute;left:5567;top:1705;width:1993;height:682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shape id="shape_0" fillcolor="white" stroked="f" o:allowincell="f" style="position:absolute;left:5778;top:600;width:147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stimulu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04;top:1862;width:134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respon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2805,873" path="m0,0c296,311,592,623,935,748c1278,873,1745,841,2057,748c2369,655,2680,281,2805,187e" stroked="t" o:allowincell="f" style="position:absolute;left:2332;top:1837;width:3159;height:73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05,873" path="m0,0c296,311,592,623,935,748c1278,873,1745,841,2057,748c2369,655,2680,281,2805,187e" stroked="t" o:allowincell="f" style="position:absolute;left:2281;top:220;width:3158;height:736;mso-wrap-style:none;v-text-anchor:middle;rotation:175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Explain why reflexes are important for the body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Conclusion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Describe how the three reflexes tested in this investigation might protect the body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pplications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 xml:space="preserve">A student puts her hand on hot glassware, but withdraws her hand </w:t>
      </w:r>
      <w:r>
        <w:rPr>
          <w:rFonts w:eastAsia="SimSun;宋体"/>
          <w:i/>
          <w:iCs/>
          <w:lang w:val="en-US" w:eastAsia="zh-CN"/>
        </w:rPr>
        <w:t xml:space="preserve">before </w:t>
      </w:r>
      <w:r>
        <w:rPr>
          <w:rFonts w:eastAsia="SimSun;宋体"/>
          <w:lang w:val="en-US" w:eastAsia="zh-CN"/>
        </w:rPr>
        <w:t>she feels the pain. Explain how and why her awareness of the pain is delayed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SimSun;宋体"/>
          <w:lang w:val="en-US" w:eastAsia="zh-CN"/>
        </w:rPr>
        <w:t>Design a procedure to test one of the other reflexes of the body. Hypothesize what the reflex arc might look like for the reflex you are testing, and suggest a way in which this reflex would help to protect the body. Obtain your teacher’s approval before carrying out your procedur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6300"/>
      <w:gridCol w:w="1398"/>
    </w:tblGrid>
    <w:tr>
      <w:trPr>
        <w:trHeight w:val="154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4"/>
            </w:rPr>
          </w:pPr>
          <w:r>
            <w:rPr/>
            <w:t xml:space="preserve">Investigation 11.A: Move Fast! Reflex Responses </w:t>
          </w:r>
          <w:r>
            <w:rPr>
              <w:sz w:val="24"/>
            </w:rPr>
            <w:t>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5</w:t>
          </w:r>
        </w:p>
      </w:tc>
    </w:tr>
    <w:tr>
      <w:trPr>
        <w:trHeight w:val="199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Investigation 11.A: Move Fast! Reflex Response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5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20:35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2T20:35:00Z</dcterms:modified>
  <cp:revision>2</cp:revision>
  <dc:subject/>
  <dc:title>BLACKLINE MASTER 1-1</dc:title>
</cp:coreProperties>
</file>