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83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dium ions that accumulate inside an axon during an action potential diffuse both directions along the inside of the ax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210"/>
      <w:gridCol w:w="166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Saltatory Conduction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11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  <w:szCs w:val="16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  <w:szCs w:val="16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7:00Z</dcterms:created>
  <dc:creator>leslie_macumber</dc:creator>
  <dc:description/>
  <cp:keywords/>
  <dc:language>en-US</dc:language>
  <cp:lastModifiedBy>Julie Karner</cp:lastModifiedBy>
  <dcterms:modified xsi:type="dcterms:W3CDTF">2007-03-09T23:07:00Z</dcterms:modified>
  <cp:revision>2</cp:revision>
  <dc:subject/>
  <dc:title> </dc:title>
</cp:coreProperties>
</file>