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tructions:</w:t>
      </w:r>
    </w:p>
    <w:p>
      <w:pPr>
        <w:pStyle w:val="Normal"/>
        <w:rPr/>
      </w:pPr>
      <w:r>
        <w:rPr/>
        <w:t>Fill in the appropriate neurotransmitter in the first column: norepinephrine, serotonin, dopamine, endorph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 in the blanks to describe the function and effects of each neurotransmitter.</w:t>
      </w:r>
    </w:p>
    <w:p>
      <w:pPr>
        <w:pStyle w:val="Normal"/>
        <w:rPr/>
      </w:pPr>
      <w:r>
        <w:rPr/>
      </w:r>
    </w:p>
    <w:tbl>
      <w:tblPr>
        <w:tblW w:w="10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317"/>
        <w:gridCol w:w="460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eurotransmitter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Func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ffects of abnormal productio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ffects the brain synapses in the control of body moveme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s linked to ______________ of pleasure, such as eating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cessive production linked to schizophrenia, a disorder in which the individual’s perception of reality is greatly distorte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adequate production linked to ________________________ disease, a progressive disorder that destroys neurons, causing tremors, slurred speech, and other coordination problem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gulates _______________ and sensory percept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s involved in mood control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adequate amounts in the brain synapses linked to _____________________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ct as natural _____________ in synapses in the brai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lso affects emotional areas of the brai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ficiency linked to an increased risk of __________________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s used by the brain and some autonomic neuron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mplements the actions of the hormone epinephrine, which readies the body to respond to ____________ or other stressful situatio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verproduction linked to high _________________________, anxiety, and insomni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ficiency linked to hunger cravings and 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Cs w:val="36"/>
            </w:rPr>
          </w:pPr>
          <w:r>
            <w:rPr>
              <w:szCs w:val="36"/>
            </w:rPr>
            <w:t>Neurotransmitters and Their Functions Quiz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>
              <w:sz w:val="16"/>
              <w:szCs w:val="16"/>
            </w:rPr>
          </w:pPr>
          <w:r>
            <w:rPr>
              <w:sz w:val="16"/>
              <w:szCs w:val="16"/>
            </w:rPr>
            <w:t>BLM 11.1.15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ssessmen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3:10:00Z</dcterms:created>
  <dc:creator>leslie_macumber</dc:creator>
  <dc:description/>
  <cp:keywords/>
  <dc:language>en-US</dc:language>
  <cp:lastModifiedBy>Julie Karner</cp:lastModifiedBy>
  <dcterms:modified xsi:type="dcterms:W3CDTF">2007-03-09T23:10:00Z</dcterms:modified>
  <cp:revision>2</cp:revision>
  <dc:subject/>
  <dc:title> </dc:title>
</cp:coreProperties>
</file>