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066" w:gutter="0" w:header="720" w:top="776" w:footer="576" w:bottom="1440"/>
          <w:pgNumType w:start="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 xml:space="preserve">new ear plugs or cotton batting </w:t>
      </w:r>
    </w:p>
    <w:p>
      <w:pPr>
        <w:pStyle w:val="Normal"/>
        <w:autoSpaceDE w:val="false"/>
        <w:rPr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 xml:space="preserve">tongue depressor </w:t>
      </w:r>
    </w:p>
    <w:p>
      <w:pPr>
        <w:pStyle w:val="Normal"/>
        <w:autoSpaceDE w:val="false"/>
        <w:rPr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 xml:space="preserve">masking tape 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 xml:space="preserve">heavy gloves 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2 pairs of pliers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blindfold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shoes with laces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stopwatch</w:t>
      </w:r>
    </w:p>
    <w:p>
      <w:pPr>
        <w:sectPr>
          <w:type w:val="continuous"/>
          <w:pgSz w:w="12240" w:h="15840"/>
          <w:pgMar w:left="1440" w:right="1066" w:gutter="0" w:header="720" w:top="776" w:footer="576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 xml:space="preserve">Read the procedure and fill in the first column of the following </w:t>
      </w:r>
      <w:r>
        <w:rPr/>
        <w:t>data table to record the trial times.</w:t>
      </w:r>
    </w:p>
    <w:tbl>
      <w:tblPr>
        <w:tblW w:w="94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260"/>
        <w:gridCol w:w="1292"/>
      </w:tblGrid>
      <w:tr>
        <w:trPr/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rFonts w:eastAsia="SimSun;宋体"/>
                <w:b/>
                <w:lang w:val="en-US" w:eastAsia="zh-CN"/>
              </w:rPr>
              <w:t>Condition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rFonts w:eastAsia="SimSun;宋体"/>
                <w:b/>
                <w:lang w:val="en-US" w:eastAsia="zh-CN"/>
              </w:rPr>
              <w:t>Time to tie shoes (s)</w:t>
            </w:r>
          </w:p>
        </w:tc>
      </w:tr>
      <w:tr>
        <w:trPr/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rFonts w:eastAsia="SimSun;宋体"/>
                <w:b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rFonts w:eastAsia="SimSun;宋体"/>
                <w:b/>
                <w:lang w:val="en-US" w:eastAsia="zh-CN"/>
              </w:rPr>
              <w:t>Partner 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rFonts w:eastAsia="SimSun;宋体"/>
                <w:b/>
                <w:lang w:val="en-US" w:eastAsia="zh-CN"/>
              </w:rPr>
              <w:t>Partner B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rFonts w:eastAsia="SimSun;宋体"/>
                <w:b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lang w:val="en-US" w:eastAsia="zh-CN"/>
        </w:rPr>
        <w:t>Work with a partner. With untied shoes, Partner A should sit on a chair in front of Partner 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Time how long Partner B takes to tie Partner A’s shoela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lang w:val="en-US" w:eastAsia="zh-CN"/>
        </w:rPr>
        <w:t>Repeat step 3 with Partner B wearing a blindfold and earplu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Now repeat step 3 with Partner B wearing heavy glov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lang w:val="en-US" w:eastAsia="zh-CN"/>
        </w:rPr>
        <w:t>Now repeat step 3 with tongue depressors taped to Partner B’s forefingers and thumb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lang w:val="en-US" w:eastAsia="zh-CN"/>
        </w:rPr>
        <w:t>Have Partner B hold a pair of pliers in each hand. Repeat step 3 with Partner B using the pliers to untie the shoelaces. Then repeat the task using only one ha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witch places and repeat steps 3 to 7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escribe how each sense impairment affected the ability to integrate (sort, interpret, and determine responses to) and process sensory information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or each trial, how did impairing the senses affect the ability to perform a simple motor output task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Describe your impressions of the human nervous system’s role, based on the results of this activity.</w:t>
      </w:r>
    </w:p>
    <w:sectPr>
      <w:type w:val="continuous"/>
      <w:pgSz w:w="12240" w:h="15840"/>
      <w:pgMar w:left="1440" w:right="1066" w:gutter="0" w:header="720" w:top="776" w:footer="576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Launch Lab: You, Robot?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o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1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You, Robot?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1.o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Reduce your neural capabilities to those of a fairly advanced robot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9:2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2T19:26:00Z</dcterms:modified>
  <cp:revision>2</cp:revision>
  <dc:subject/>
  <dc:title>BLACKLINE MASTER 1-1</dc:title>
</cp:coreProperties>
</file>