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Part 1 Analysis Questions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/>
        <w:t>This table summarizes the functions of the structures of the cerebrum that are visible when looking at the whole brain.</w:t>
      </w:r>
    </w:p>
    <w:tbl>
      <w:tblPr>
        <w:tblW w:w="939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7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ebrum structur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or functi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 lob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sociated with conscious thought, intelligence, memory, and personality; controls voluntary muscle movemen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l lob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olved in auditory recep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etal lob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ceives sensory information from the skin, and processes information about body posi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ipital lob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cesses visual information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/>
        <w:t>The right cerebral hemisphere is associated with creativity and artistic ability. The left cerebral hemisphere is associated with analytical and mathematical ability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 to Part 2 Analysis Questio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Frutiger-BlackCn" w:hAnsi="Frutiger-BlackCn" w:cs="Frutiger-BlackCn"/>
          <w:sz w:val="20"/>
          <w:szCs w:val="20"/>
        </w:rPr>
      </w:pPr>
      <w:r>
        <w:rPr>
          <w:rFonts w:cs="Frutiger-BlackCn" w:ascii="Frutiger-BlackCn" w:hAnsi="Frutiger-BlackCn"/>
          <w:sz w:val="20"/>
          <w:szCs w:val="20"/>
        </w:rPr>
        <w:t>This chart summarizes the function of the structures visible in a cross section of the brain.</w:t>
      </w:r>
    </w:p>
    <w:tbl>
      <w:tblPr>
        <w:tblW w:w="939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72"/>
      </w:tblGrid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ain structur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or functi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al cord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spinal cord serves as a means of communication between the brain and much of the body (the peripheral nervous system); is also a centre for reflex acti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bellum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ntrols muscle coordination and balan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ulla oblongata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ntrols subconscious activities, such as heart rate, blood pressure, breathing, swallowing, and vomit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s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lays information between the cerebellum and cerebral corte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brain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ceives specific sensory input; connects the hindbrain to the forebrai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lamus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nnects various parts of the brain; relays information from the sens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alamus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gulates the pituitary gland, heart rate, blood pressure, and temperature; controls drives such as hunger, thirst, and sexual</w:t>
            </w:r>
          </w:p>
          <w:p>
            <w:pPr>
              <w:pStyle w:val="Normal"/>
              <w:autoSpaceDE w:val="false"/>
              <w:rPr/>
            </w:pPr>
            <w:r>
              <w:rPr/>
              <w:t>desi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uitary gland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ecretes hormones to regulate a variety of bodily functions; regulated by the hypothalamu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us callosum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nnects the right and left cerebral hemispheres through nerve tracts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 to Conclusion Questio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The sheep brain is very similar to the mammalian brain in terms of structures. The human brain is larger and has a different shape. The cerebrum of the human brain is notably larger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 to Extension Questio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Try to include as many key structures as possible in your model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utiger-BlackC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660"/>
      <w:gridCol w:w="139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Investigation 11.D: The Brain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2.7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6120"/>
      <w:gridCol w:w="1578"/>
    </w:tblGrid>
    <w:tr>
      <w:trPr>
        <w:trHeight w:val="154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11.D: The Brain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2.7a</w:t>
          </w:r>
        </w:p>
      </w:tc>
    </w:tr>
    <w:tr>
      <w:trPr>
        <w:trHeight w:val="199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9:37:00Z</dcterms:created>
  <dc:creator>Julie Karner</dc:creator>
  <dc:description/>
  <cp:keywords/>
  <dc:language>en-US</dc:language>
  <cp:lastModifiedBy>Julie Karner</cp:lastModifiedBy>
  <dcterms:modified xsi:type="dcterms:W3CDTF">2007-03-03T19:58:00Z</dcterms:modified>
  <cp:revision>1</cp:revision>
  <dc:subject/>
  <dc:title>Answers to Part 1 Analysis Questions</dc:title>
</cp:coreProperties>
</file>