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ree layers of tissue, called the meninges, surround and protect the brain and spinal cord (top left). The dark brown-yellow patches on the meninges reveal a meningitis infection. Meningitis, or inflammation of the meninges, is caused by a bacterial or viral infection that can spread to underlying brain tissue. Meningitis can be life threatening and is diagnosed by examining a sample of the fluid surrounding the brain and spinal cord (bottom left). The blood-brain barrier (right). Only certain substances can pass through the tight seal formed by the blood-brain barrie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rotection for the Brai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2.4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3:00Z</dcterms:created>
  <dc:creator>leslie_macumber</dc:creator>
  <dc:description/>
  <cp:keywords/>
  <dc:language>en-US</dc:language>
  <cp:lastModifiedBy>Julie Karner</cp:lastModifiedBy>
  <dcterms:modified xsi:type="dcterms:W3CDTF">2007-03-09T23:13:00Z</dcterms:modified>
  <cp:revision>2</cp:revision>
  <dc:subject/>
  <dc:title> </dc:title>
</cp:coreProperties>
</file>