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89195" cy="423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changes in the transmembrane potential of the axon are a result of sodium ions flowing into the axon and potassium ions flowing out. An action potential lasts only a few second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210"/>
      <w:gridCol w:w="166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2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Action Potential Answer Key</w:t>
          </w:r>
        </w:p>
      </w:tc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 w:val="16"/>
              <w:szCs w:val="16"/>
            </w:rPr>
          </w:pPr>
          <w:r>
            <w:rPr>
              <w:sz w:val="16"/>
              <w:szCs w:val="16"/>
            </w:rPr>
            <w:t>BLM 11.1.10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  <w:szCs w:val="16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  <w:szCs w:val="16"/>
            </w:rPr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06:00Z</dcterms:created>
  <dc:creator>leslie_macumber</dc:creator>
  <dc:description/>
  <cp:keywords/>
  <dc:language>en-US</dc:language>
  <cp:lastModifiedBy>Julie Karner</cp:lastModifiedBy>
  <dcterms:modified xsi:type="dcterms:W3CDTF">2007-03-09T23:06:00Z</dcterms:modified>
  <cp:revision>2</cp:revision>
  <dc:subject/>
  <dc:title> </dc:title>
</cp:coreProperties>
</file>