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 to Analysis Quest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ddictive properties are unique to each drug. However, one area you could focus on is the action of drugs at a synapse. A drug can affect a neurotransmitter in these ways: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 xml:space="preserve">a) </w:t>
      </w:r>
      <w:r>
        <w:rPr/>
        <w:t>it can cause leakage of the neurotransmitter out of a synaptic vesicle into the axon terminal;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 xml:space="preserve">b) </w:t>
      </w:r>
      <w:r>
        <w:rPr/>
        <w:t>it can prevent release of the neurotransmitter into the synaptic cleft;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 xml:space="preserve">c) </w:t>
      </w:r>
      <w:r>
        <w:rPr/>
        <w:t>it can promote release of the neurotransmitter into the synaptic cleft;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 xml:space="preserve">d) </w:t>
      </w:r>
      <w:r>
        <w:rPr/>
        <w:t>it can prevent the re-uptake of the neurotransmitter by the presynaptic membrane;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 xml:space="preserve">e) </w:t>
      </w:r>
      <w:r>
        <w:rPr/>
        <w:t>it can block the enzyme that breaks down the neurotransmitter; or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 xml:space="preserve">f) </w:t>
      </w:r>
      <w:r>
        <w:rPr/>
        <w:t>it can bind to a receptor protein, mimicking the action or preventing the uptake of a neurotransmitter.</w:t>
      </w:r>
    </w:p>
    <w:p>
      <w:pPr>
        <w:pStyle w:val="Normal"/>
        <w:autoSpaceDE w:val="false"/>
        <w:spacing w:before="60" w:after="0"/>
        <w:ind w:left="446" w:hanging="0"/>
        <w:rPr/>
      </w:pPr>
      <w:r>
        <w:rPr/>
        <w:t>Taking drugs that affect the nervous system leads to physical dependence and withdrawal symptoms if the drug is not taken regularly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 to Extension Quest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Form your arguments for or against based on facts—not on emotion or urban legends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570"/>
      <w:gridCol w:w="1578"/>
    </w:tblGrid>
    <w:tr>
      <w:trPr>
        <w:trHeight w:val="154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28"/>
              <w:szCs w:val="28"/>
            </w:rPr>
            <w:t>Thought Lab 11.1: The Effects of Drugs on Neurons and Synapses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16</w:t>
          </w:r>
        </w:p>
      </w:tc>
    </w:tr>
    <w:tr>
      <w:trPr>
        <w:trHeight w:val="199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390"/>
      <w:gridCol w:w="166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3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Thought Lab 11.1: The Effects of Drugs on Neurons and Synapses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16a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9:03:00Z</dcterms:created>
  <dc:creator>Julie Karner</dc:creator>
  <dc:description/>
  <cp:keywords/>
  <dc:language>en-US</dc:language>
  <cp:lastModifiedBy>Julie Karner</cp:lastModifiedBy>
  <dcterms:modified xsi:type="dcterms:W3CDTF">2007-03-03T19:09:00Z</dcterms:modified>
  <cp:revision>1</cp:revision>
  <dc:subject/>
  <dc:title>Answer to Analysis Question</dc:title>
</cp:coreProperties>
</file>