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6140" cy="449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11049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49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 electron micrograph (left) and a diagram showing a neuromuscular junction. Notice the axon of the motor neuron connecting (across a synapse) with muscle fibres in red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210"/>
      <w:gridCol w:w="166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2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Neuromuscular Junction Answer Key</w:t>
          </w:r>
        </w:p>
      </w:tc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>
              <w:sz w:val="16"/>
              <w:szCs w:val="16"/>
            </w:rPr>
          </w:pPr>
          <w:r>
            <w:rPr>
              <w:sz w:val="16"/>
              <w:szCs w:val="16"/>
            </w:rPr>
            <w:t>BLM 11.1.13A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2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6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2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6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3:09:00Z</dcterms:created>
  <dc:creator>leslie_macumber</dc:creator>
  <dc:description/>
  <cp:keywords/>
  <dc:language>en-US</dc:language>
  <cp:lastModifiedBy>Julie Karner</cp:lastModifiedBy>
  <dcterms:modified xsi:type="dcterms:W3CDTF">2007-03-09T23:09:00Z</dcterms:modified>
  <cp:revision>2</cp:revision>
  <dc:subject/>
  <dc:title> </dc:title>
</cp:coreProperties>
</file>