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208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1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tomy of the human eye (above). The principal structures of the human eye and their functions (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ructur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unction</w:t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al layer (Sclera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s and back of scler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tects and supports the eyeball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nds light rays into the eye</w:t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mediate layer (Choroid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s and back of choroid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bsorbs scattered light and contains blood vessels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gulates the amount of light that enters the eye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s the opening for light to enter the inner eye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ary muscle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anges the shape of the lens in order to focus</w:t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al layer (Retina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hotoreceptors that are sensitive to dim light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hotoreceptors that are sensitive to different wavelengths of light (colour vision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vea centrali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tains a high density of cones, and provides acute vision</w:t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ocusses light rays onto the fovea centralis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ur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upport the eyeball, with the pressure of the fluids they contain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 nerv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ansmits sensory information to the b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he Human Eye</w:t>
          </w:r>
          <w:r>
            <w:rPr>
              <w:sz w:val="24"/>
            </w:rPr>
            <w:t xml:space="preserve"> 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The Human Eye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20:00Z</dcterms:created>
  <dc:creator>leslie_macumber</dc:creator>
  <dc:description/>
  <cp:keywords/>
  <dc:language>en-US</dc:language>
  <cp:lastModifiedBy>Julie Karner</cp:lastModifiedBy>
  <dcterms:modified xsi:type="dcterms:W3CDTF">2007-04-10T16:33:00Z</dcterms:modified>
  <cp:revision>4</cp:revision>
  <dc:subject/>
  <dc:title> </dc:title>
</cp:coreProperties>
</file>