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00445" cy="238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2" t="48614" r="-3" b="4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structure of the cochlea. Notice how membranes separate its three fluid-filled chambers, the upper chamber, cochlear duct, and tympanic chamber. Since fluids cannot be compressed, the round window bulges out as pressure waves move through the inside of the cochlea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Cs w:val="36"/>
            </w:rPr>
          </w:pPr>
          <w:r>
            <w:rPr>
              <w:szCs w:val="36"/>
            </w:rPr>
            <w:t xml:space="preserve">The Inner Ear and Cochlea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3.2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300"/>
      <w:gridCol w:w="157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Cs w:val="36"/>
            </w:rPr>
          </w:pPr>
          <w:r>
            <w:rPr>
              <w:szCs w:val="36"/>
            </w:rPr>
            <w:t>The Inner Ear and Cochlea Answer Key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3.2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28:00Z</dcterms:created>
  <dc:creator>leslie_macumber</dc:creator>
  <dc:description/>
  <cp:keywords/>
  <dc:language>en-US</dc:language>
  <cp:lastModifiedBy>Julie Karner</cp:lastModifiedBy>
  <dcterms:modified xsi:type="dcterms:W3CDTF">2007-04-10T16:37:00Z</dcterms:modified>
  <cp:revision>3</cp:revision>
  <dc:subject/>
  <dc:title> </dc:title>
</cp:coreProperties>
</file>