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1840" cy="595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23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595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rods and cones of the retina. When light strikes the cells, molecules in the membranous discs change shape. This triggers a cascade of reactions, which allows a nerve impulse to be sent to the optic nerv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Rods and Cone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2.4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24:00Z</dcterms:created>
  <dc:creator>leslie_macumber</dc:creator>
  <dc:description/>
  <cp:keywords/>
  <dc:language>en-US</dc:language>
  <cp:lastModifiedBy>Julie Karner</cp:lastModifiedBy>
  <dcterms:modified xsi:type="dcterms:W3CDTF">2007-03-09T23:24:00Z</dcterms:modified>
  <cp:revision>2</cp:revision>
  <dc:subject/>
  <dc:title> </dc:title>
</cp:coreProperties>
</file>