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8190" cy="501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15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commodation. (A) What happens to the shape of the lens when the eye is focussed on a distant object? (B) What happens when the eye is focused on a nearby object? Note that the ability of the lens to bend light is exaggerated in this diagram. In reality, the cornea also bends ligh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Focussing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2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21:00Z</dcterms:created>
  <dc:creator>leslie_macumber</dc:creator>
  <dc:description/>
  <cp:keywords/>
  <dc:language>en-US</dc:language>
  <cp:lastModifiedBy>Julie Karner</cp:lastModifiedBy>
  <dcterms:modified xsi:type="dcterms:W3CDTF">2007-04-10T16:34:00Z</dcterms:modified>
  <cp:revision>3</cp:revision>
  <dc:subject/>
  <dc:title> </dc:title>
</cp:coreProperties>
</file>