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Safety Precau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Do not bring food meant for consumption into the labora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o not eat or drink anything in the laboratory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Topic 1: Feel Those Sensations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Design an investigation to distinguish the different sensory receptors found in the skin, including the receptors for touch, pressure, pain, heat, and cold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Suggested Materia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500 mL beaker of hot water (60 °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500 mL beaker of ice water (0–2 °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non-permanent pen for marking gridlines on the bod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alcohol thermome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inishing nails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Topic 2: Tantalize Those Taste Buds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 xml:space="preserve">Design an investigation to distinguish the four basic tastes (sweet, salty, sour, and bitter) using the tongue. Also investigate the relationship between smell and taste. </w:t>
      </w:r>
      <w:r>
        <w:rPr>
          <w:rFonts w:eastAsia="SimSun;宋体"/>
          <w:b/>
          <w:bCs/>
          <w:lang w:val="en-US" w:eastAsia="zh-CN"/>
        </w:rPr>
        <w:t xml:space="preserve">Note: </w:t>
      </w:r>
      <w:r>
        <w:rPr>
          <w:rFonts w:eastAsia="SimSun;宋体"/>
          <w:lang w:val="en-US" w:eastAsia="zh-CN"/>
        </w:rPr>
        <w:t xml:space="preserve">You must conduct this investigation at home or in the school cafeteria, </w:t>
      </w:r>
      <w:r>
        <w:rPr>
          <w:rFonts w:eastAsia="SimSun;宋体"/>
          <w:i/>
          <w:iCs/>
          <w:lang w:val="en-US" w:eastAsia="zh-CN"/>
        </w:rPr>
        <w:t xml:space="preserve">not </w:t>
      </w:r>
      <w:r>
        <w:rPr>
          <w:rFonts w:eastAsia="SimSun;宋体"/>
          <w:lang w:val="en-US" w:eastAsia="zh-CN"/>
        </w:rPr>
        <w:t>in the laboratory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Suggested Material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066" w:gutter="0" w:header="720" w:top="776" w:footer="576" w:bottom="1440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alty wa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ugary water or can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onion juice or tonic wa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clean toothpicks or cotton swab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lemon ju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garbage b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blindfold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Topic 3: Expose Your Nose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Design an investigation to determine the ability of the olfactory receptors to distinguish various smell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Suggested Materials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gin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lem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menth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peppermi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pine need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vanil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vinegar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perfu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blindfold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Experimental Pl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As a group, record the question(s) that you plan to investigat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Write a hypothesis related to your experimental question(s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Using the suggested materials as a starting point, develop a procedure to investigate your topic. List the manipulated, responding, and controlled variables. Note what you can use as a control test or trial (point of reference for your experimental trials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Decide how your group will make the appropriate measurements, how many samples you will use, and whether you will pool your data with other groups’ data. Design a table to record your dat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After obtaining approval from your teacher for your experimental design, conduct your investigation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Data and Observations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Record your data. When you have completed your investigation, present your experimental design and results to the rest of the class. Include a diagram that shows the neural pathway from the sensory receptors to the area of the brain where perception occur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escribe any unexpected results. Hypothesize if and how your results would have been different if you had tested a combination of senses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How could you improve your experimental design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Conclus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How are the sensory receptors organized so that we can distinguish different strengths and types of touch, taste, and smell?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type w:val="continuous"/>
      <w:pgSz w:w="12240" w:h="15840"/>
      <w:pgMar w:left="1440" w:right="1066" w:gutter="0" w:header="720" w:top="776" w:footer="57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660"/>
      <w:gridCol w:w="139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240"/>
            <w:rPr>
              <w:szCs w:val="36"/>
            </w:rPr>
          </w:pPr>
          <w:r>
            <w:rPr>
              <w:sz w:val="28"/>
              <w:szCs w:val="28"/>
            </w:rPr>
            <w:t>Investigation 12.C: Feel, Taste, or Smell: Design Your Own Investigation</w:t>
          </w:r>
          <w:r>
            <w:rPr>
              <w:szCs w:val="36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7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660"/>
      <w:gridCol w:w="139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240"/>
            <w:rPr>
              <w:sz w:val="30"/>
              <w:szCs w:val="30"/>
            </w:rPr>
          </w:pPr>
          <w:r>
            <w:rPr>
              <w:sz w:val="30"/>
              <w:szCs w:val="30"/>
            </w:rPr>
            <w:t>Investigation 12.C: Feel, Taste, or Smell: Design Your Own Investigation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7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eastAsia="SimSun;宋体" w:cs="Arial" w:ascii="Arial" w:hAnsi="Arial"/>
              <w:b/>
              <w:bCs/>
              <w:sz w:val="22"/>
              <w:szCs w:val="22"/>
              <w:lang w:val="en-US" w:eastAsia="zh-CN"/>
            </w:rPr>
            <w:t>Question:</w:t>
          </w:r>
          <w:r>
            <w:rPr>
              <w:rFonts w:eastAsia="SimSun;宋体"/>
              <w:b/>
              <w:bCs/>
              <w:sz w:val="22"/>
              <w:szCs w:val="22"/>
              <w:lang w:val="en-US" w:eastAsia="zh-CN"/>
            </w:rPr>
            <w:t xml:space="preserve"> </w:t>
          </w:r>
          <w:r>
            <w:rPr>
              <w:rFonts w:eastAsia="SimSun;宋体"/>
              <w:lang w:val="en-US" w:eastAsia="zh-CN"/>
            </w:rPr>
            <w:t>How can you design an investigation to show how a particular sense, or a combination of senses, can distinguish various sensation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2:28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3T22:28:00Z</dcterms:modified>
  <cp:revision>2</cp:revision>
  <dc:subject/>
  <dc:title>BLACKLINE MASTER 1-1</dc:title>
</cp:coreProperties>
</file>