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jor Sensory Receptors in the Human Body</w:t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7"/>
        <w:gridCol w:w="331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ategory and type of recepto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amples of recepto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imulus</w:t>
            </w:r>
          </w:p>
        </w:tc>
      </w:tr>
      <w:tr>
        <w:trPr/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receptors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o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ds and cones in the ey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isible light</w:t>
            </w:r>
          </w:p>
        </w:tc>
      </w:tr>
      <w:tr>
        <w:trPr/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oreceptors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t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ste buds on the tongu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ood particles in saliva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l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lfactory receptors in the nos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dour molecules</w:t>
            </w:r>
          </w:p>
        </w:tc>
      </w:tr>
      <w:tr>
        <w:trPr/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sense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smoreceptors in the hypothalamu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ow blood volume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eceptors in the carotid artery and aort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lood pH</w:t>
            </w:r>
          </w:p>
        </w:tc>
      </w:tr>
      <w:tr>
        <w:trPr/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oreceptors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/pressure/pai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eceptors in the ski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pressure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ing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air cells in the inner e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waves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air cells in the inner e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luid movement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positio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oprioceptors in the muscles and tendons, and at the joint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uscle contraction, stretching, and movement</w:t>
            </w:r>
          </w:p>
        </w:tc>
      </w:tr>
      <w:tr>
        <w:trPr/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rmoreceptors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eat and cold receptors in the ski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hange in radiant ener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2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Major Sensory Receptors in the Human Bod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2.1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19:00Z</dcterms:created>
  <dc:creator>leslie_macumber</dc:creator>
  <dc:description/>
  <cp:keywords/>
  <dc:language>en-US</dc:language>
  <cp:lastModifiedBy>Julie Karner</cp:lastModifiedBy>
  <dcterms:modified xsi:type="dcterms:W3CDTF">2007-04-10T16:35:00Z</dcterms:modified>
  <cp:revision>3</cp:revision>
  <dc:subject/>
  <dc:title> </dc:title>
</cp:coreProperties>
</file>