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adrenal medulla and adrenal cortex are under the control of the hypothalamus. The adrenal medulla provides a rapid and short-lived stress response, while the adrenal cortex provides a sustained stress respons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300"/>
      <w:gridCol w:w="157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Short- and Long-term Stress Responses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3.3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4:54:00Z</dcterms:created>
  <dc:creator>Julie Karner</dc:creator>
  <dc:description/>
  <cp:keywords/>
  <dc:language>en-US</dc:language>
  <cp:lastModifiedBy>Julie Karner</cp:lastModifiedBy>
  <dcterms:modified xsi:type="dcterms:W3CDTF">2007-03-08T14:54:00Z</dcterms:modified>
  <cp:revision>2</cp:revision>
  <dc:subject/>
  <dc:title> </dc:title>
</cp:coreProperties>
</file>