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9950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A) The location of the pancreas in the human body. (B) A close up view of the pancreas and one of the many islets of Langerhans on the pancreas’s surf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210"/>
      <w:gridCol w:w="166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Pancreas Answer Key</w:t>
          </w:r>
        </w:p>
      </w:tc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4.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5:37:00Z</dcterms:created>
  <dc:creator>Julie Karner</dc:creator>
  <dc:description/>
  <cp:keywords/>
  <dc:language>en-US</dc:language>
  <cp:lastModifiedBy>Julie Karner</cp:lastModifiedBy>
  <dcterms:modified xsi:type="dcterms:W3CDTF">2007-03-08T15:37:00Z</dcterms:modified>
  <cp:revision>2</cp:revision>
  <dc:subject/>
  <dc:title> </dc:title>
</cp:coreProperties>
</file>