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Compare the following blood glucose concentration data provided for Maria and Tamika. One of these young women has diabetes. Blood glucose concentrations were monitored over 15 h for both. Both women ate identical meals at the same times, and got equal amounts of exercise at the same times. Neither is presently taking insulin.</w:t>
      </w:r>
    </w:p>
    <w:p>
      <w:pPr>
        <w:pStyle w:val="Normal"/>
        <w:autoSpaceDE w:val="false"/>
        <w:spacing w:before="120" w:after="60"/>
        <w:rPr/>
      </w:pPr>
      <w:r>
        <w:rPr/>
        <w:t>Maria’s and Tamika’s Blood Glucose Levels over 15 h</w:t>
      </w:r>
    </w:p>
    <w:tbl>
      <w:tblPr>
        <w:tblW w:w="7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00"/>
        <w:gridCol w:w="180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szCs w:val="20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szCs w:val="20"/>
                <w:lang w:val="en-US" w:eastAsia="zh-CN"/>
              </w:rPr>
              <w:t>Event/Tim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b/>
                <w:b/>
                <w:szCs w:val="20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szCs w:val="20"/>
                <w:lang w:val="en-US" w:eastAsia="zh-CN"/>
              </w:rPr>
              <w:t>Blood Glucose Concentration (mmol/L)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SimSun;宋体" w:cs="Arial"/>
                <w:b/>
                <w:b/>
                <w:szCs w:val="20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szCs w:val="20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Cs w:val="20"/>
                <w:lang w:val="en-US" w:eastAsia="zh-CN"/>
              </w:rPr>
            </w:pPr>
            <w:r>
              <w:rPr>
                <w:rFonts w:eastAsia="SimSun;宋体"/>
                <w:b/>
                <w:szCs w:val="20"/>
                <w:lang w:val="en-US" w:eastAsia="zh-CN"/>
              </w:rPr>
              <w:t>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szCs w:val="20"/>
                <w:lang w:val="en-US" w:eastAsia="zh-CN"/>
              </w:rPr>
            </w:pPr>
            <w:r>
              <w:rPr>
                <w:rFonts w:eastAsia="SimSun;宋体"/>
                <w:b/>
                <w:szCs w:val="20"/>
                <w:lang w:val="en-US" w:eastAsia="zh-CN"/>
              </w:rPr>
              <w:t>Tamik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Wake up: 8:00 A.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4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10.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1 h after breakfast: 9:00 A.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7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14.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Pre-lunch: 12:00 no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4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10.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2 h after lunch: 2:00 P.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6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15.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Mid-afternoon: 3:00 P.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4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10.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1 hr after vigorous exercise: 4:00 P.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4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4.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Pre-supper: 6:00 P.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4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9.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1 h after supper: 7:00 P.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6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18.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Bedtime: 11:00 P.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4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Cs w:val="20"/>
                <w:lang w:val="en-US" w:eastAsia="zh-CN"/>
              </w:rPr>
            </w:pPr>
            <w:r>
              <w:rPr>
                <w:rFonts w:eastAsia="SimSun;宋体"/>
                <w:szCs w:val="20"/>
                <w:lang w:val="en-US" w:eastAsia="zh-CN"/>
              </w:rPr>
              <w:t>12.0</w:t>
            </w:r>
          </w:p>
        </w:tc>
      </w:tr>
    </w:tbl>
    <w:p>
      <w:pPr>
        <w:pStyle w:val="Normal"/>
        <w:autoSpaceDE w:val="false"/>
        <w:rPr/>
      </w:pPr>
      <w:r>
        <w:rPr>
          <w:rFonts w:eastAsia="SimSun;宋体"/>
          <w:sz w:val="20"/>
          <w:szCs w:val="20"/>
          <w:lang w:val="en-US" w:eastAsia="zh-CN"/>
        </w:rPr>
        <w:t xml:space="preserve">Source: Data provided by Dr. Edmund A. Ryan, Professor of Medicine, University of Alberta, </w:t>
        <w:br/>
        <w:t>Medical Director of the Clinical Islet Cell Transplant Program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Plot both sets of data on the same graph and draw a line of best fit for each. Label your graph appropriate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A healthy range for blood glucose is between 4.5–5.0 mmol/L. In general, a person with moderate diabetes would take an insulin shot if the blood glucose level went above 13–15 mmol/L. On your graph, indicate which woman is diabetic and which is not. Write a paragraph to explain your answer.</w:t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Indicate the times and activities during which the pancreas of the healthy person would release insulin. How did insulin affect her body at these times?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Indicate the times and activities during which the pancreas of the healthy person would release glucagon. How did glucagon affect her body at these times?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Suggest a medication that the woman with diabetes could take to help her blood glucose levels return to healthy levels after a meal. Explain how this treatment would work.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During exercise, Tamika’s blood glucose drops dramatically. What could she do to help raise her blood glucose to a healthy range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480"/>
      <w:gridCol w:w="148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Thought Lab 13.1: Blood Glucose Regulation and Homeostasis </w:t>
          </w:r>
          <w:r>
            <w:rPr>
              <w:sz w:val="24"/>
            </w:rPr>
            <w:t>(cont’d)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4.3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480"/>
      <w:gridCol w:w="148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 w:val="32"/>
              <w:szCs w:val="32"/>
            </w:rPr>
          </w:pPr>
          <w:r>
            <w:rPr>
              <w:sz w:val="32"/>
              <w:szCs w:val="32"/>
            </w:rPr>
            <w:t>Thought Lab 13.1: Blood Glucose Regulation and Homeostasis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4.3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4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>
              <w:rFonts w:eastAsia="SimSun;宋体"/>
              <w:lang w:val="en-US" w:eastAsia="zh-CN"/>
            </w:rPr>
            <w:t>How do levels of blood glucose fluctuate throughout the day in someone with diabetes compared to someone without diabetes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0:43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4T20:43:00Z</dcterms:modified>
  <cp:revision>2</cp:revision>
  <dc:subject/>
  <dc:title>BLACKLINE MASTER 1-1</dc:title>
</cp:coreProperties>
</file>