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.</w:t>
        <w:tab/>
        <w:t>Tru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2.</w:t>
        <w:tab/>
        <w:t>Tru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3.</w:t>
        <w:tab/>
        <w:t>False. DNA replication is semi-conservativ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4.</w:t>
        <w:tab/>
        <w:t>False. They determined that DNA carried genetic information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5.</w:t>
        <w:tab/>
        <w:t>False. Chargaff determined that adenine and thymine were likely paired together, while cytosine and guanine were paired together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6.</w:t>
        <w:tab/>
        <w:t>Tru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7.</w:t>
        <w:tab/>
        <w:t>False. The leading strand is replicated continuously while</w:t>
      </w:r>
      <w:r>
        <w:rPr/>
        <w:t xml:space="preserve"> </w:t>
      </w:r>
      <w:r>
        <w:rPr>
          <w:rFonts w:cs="Times New Roman" w:ascii="Times New Roman" w:hAnsi="Times New Roman"/>
        </w:rPr>
        <w:t>the lagging strand is replicated in short segments called Okazaki fragments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8.</w:t>
        <w:tab/>
        <w:t>True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9.</w:t>
        <w:tab/>
        <w:t>False. Many other scientists also played a role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10.</w:t>
        <w:tab/>
        <w:t>True</w:t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120"/>
                            <w:gridCol w:w="190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DNA Story Worksheet Answer Key</w:t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1.10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612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120"/>
                      <w:gridCol w:w="190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12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DNA Story Worksheet Answer Key</w:t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1.10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612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46:00Z</dcterms:created>
  <dc:creator>Administrator</dc:creator>
  <dc:description/>
  <cp:keywords/>
  <dc:language>en-US</dc:language>
  <cp:lastModifiedBy>Julie Karner</cp:lastModifiedBy>
  <cp:lastPrinted>2007-03-10T19:50:00Z</cp:lastPrinted>
  <dcterms:modified xsi:type="dcterms:W3CDTF">2007-04-10T17:46:00Z</dcterms:modified>
  <cp:revision>2</cp:revision>
  <dc:subject/>
  <dc:title>BLACKLINE MASTER 1-1</dc:title>
</cp:coreProperties>
</file>