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magine that you are analyzing a DNA sample from the liver tissue of a newly discovered species of mouse. Use the information in the table below to complete the nucleotide composition of your sample.</w:t>
      </w:r>
    </w:p>
    <w:tbl>
      <w:tblPr>
        <w:tblW w:w="5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Nucleoti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eastAsia="SimSun;宋体" w:cs="Arial"/>
                <w:b/>
                <w:b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lang w:val="en-US" w:eastAsia="zh-CN"/>
              </w:rPr>
              <w:t>Presence in DNA sample (percent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aden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cytos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guan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thym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raw a linear stretch of a double-stranded DNA molecule about 20 base pairs long, with a nucleotide composition that corresponds (as closely as you can) to the nucleotide composition of your sample. Use solid lines to show chemical bonds and dotted lines to show hydrogen bonds.</w:t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Explain what you would expect to find if you compared the nucleotide composition of your DNA sample with the nucleotide composition of a second DNA sample from the muscle tissue of the same mouse.</w:t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Would the nucleotide composition of your original DNA sample be different from the nucleotide composition of a tissue sample from the gametes of the same mouse? Explain your answer.</w:t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Would the nucleotide composition of your original DNA sample be different from the nucleotide composition of a tissue sample from the liver of a deer? Explain your answer.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5911"/>
      <w:gridCol w:w="148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8</w:t>
          </w:r>
        </w:p>
      </w:tc>
      <w:tc>
        <w:tcPr>
          <w:tcW w:w="59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Thought Lab 18.1: DNA Deductions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8.1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59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01"/>
      <w:gridCol w:w="1398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8</w:t>
          </w:r>
        </w:p>
      </w:tc>
      <w:tc>
        <w:tcPr>
          <w:tcW w:w="60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Thought Lab 18.1: DNA Deduction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8.1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Use the rules of nucleotide composition to make deductions about the structure of a particular DNA molecule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4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21:46:00Z</dcterms:modified>
  <cp:revision>2</cp:revision>
  <dc:subject/>
  <dc:title>BLACKLINE MASTER 1-1</dc:title>
</cp:coreProperties>
</file>