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</w:rPr>
        <w:t>For a cell to get the proteins it needs, it must translate the codons along a stretch of mRNA into amino acid sequences. At the ribosomes, tRNA carries a particular amino acid to the correct mRNA codon sit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56865" cy="1666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mino acid is a subunit of proteins. It is composed of an amino group, a carboxyl group, and one of 20 R groups attached to a central atom. The R group determines the identity of each unique amino acid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ino acids are chemically bonded to form polypeptides at the ribosome via a reaction known as dehydration synthesi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highlight w:val="yellow"/>
        </w:rPr>
        <w:drawing>
          <wp:inline distT="0" distB="0" distL="0" distR="0">
            <wp:extent cx="6178550" cy="1190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dehydration synthesis, two amino acids form a two-subunit molecule called a dipeptide.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ly, different amino acids within the polypeptide repel and attract each other, causing it to twist and coil into a three-dimensional protei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3825</wp:posOffset>
            </wp:positionH>
            <wp:positionV relativeFrom="paragraph">
              <wp:posOffset>144780</wp:posOffset>
            </wp:positionV>
            <wp:extent cx="2190750" cy="1352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60960</wp:posOffset>
            </wp:positionV>
            <wp:extent cx="3458845" cy="781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43180</wp:posOffset>
                </wp:positionV>
                <wp:extent cx="733425" cy="228600"/>
                <wp:effectExtent l="5715" t="889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28600"/>
                        </a:xfrm>
                        <a:prstGeom prst="rightArrow">
                          <a:avLst>
                            <a:gd name="adj1" fmla="val 50000"/>
                            <a:gd name="adj2" fmla="val 8019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ddddd" stroked="t" o:allowincell="f" style="position:absolute;margin-left:281.25pt;margin-top:3.4pt;width:57.7pt;height:17.95pt;mso-wrap-style:none;v-text-anchor:middle" type="_x0000_t13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veral amino acids are bonded together to form a polypeptide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rotein Structure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Protein Structure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1:2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1:25:00Z</dcterms:modified>
  <cp:revision>2</cp:revision>
  <dc:subject/>
  <dc:title>BLACKLINE MASTER 1-1</dc:title>
</cp:coreProperties>
</file>