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066" w:gutter="0" w:header="720" w:top="776" w:footer="576" w:bottom="1440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mortar and pestle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250 mL beaker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50 mL beakers (2)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glass stirring rod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cheesecloth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graduated cylinder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mall piece of animal tissue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0.9% NaCl solution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10% detergent solution</w:t>
      </w: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 xml:space="preserve">95% ice-cold ethanol </w:t>
      </w:r>
    </w:p>
    <w:p>
      <w:pPr>
        <w:sectPr>
          <w:type w:val="continuous"/>
          <w:pgSz w:w="12240" w:h="15840"/>
          <w:pgMar w:left="1440" w:right="1066" w:gutter="0" w:header="720" w:top="776" w:footer="576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olution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eastAsia="SimSun;宋体"/>
          <w:lang w:val="en-US" w:eastAsia="zh-CN"/>
        </w:rPr>
        <w:t>Place the sample of animal tissue in the mortar. Add 10 mL of the 0.9% NaCl solution, and grind thoroughly with the pestle for 2 to 5 m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Strain the solution through three layers of cheesecloth. Collect the liquid in the 250 mL beak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Pour the liquid into a 50 mL beaker. Add 1.5 mL of the 10% detergent solu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Estimate the volume of the fluid in the beaker. Then measure approximately twice as much of the ice-cold 95% ethanol into the other 50 mL beak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Slightly tilt the beaker holding the tissue extract. Gently add the ethanol by pouring ethanol down the inside of the beak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Gently stir the mixture with the stirring rod. When you see a precipitate form at the boundary of the two liquids, twirl the rod to wind the DNA sample onto the glass rod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Describe the DNA you extracted.</w:t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0" w:after="1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57" w:hanging="357"/>
        <w:rPr/>
      </w:pPr>
      <w:r>
        <w:rPr>
          <w:rFonts w:eastAsia="SimSun;宋体"/>
          <w:lang w:val="en-US" w:eastAsia="zh-CN"/>
        </w:rPr>
        <w:t>What kinds of studies and observations do you think researchers would have made as they worked from a description like yours to create a molecular model of DNA? List your ideas. Review and modify your ideas as you work through this chapter.</w:t>
      </w:r>
    </w:p>
    <w:p>
      <w:pPr>
        <w:pStyle w:val="H2"/>
        <w:spacing w:lineRule="auto" w:line="240" w:before="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sectPr>
      <w:type w:val="continuous"/>
      <w:pgSz w:w="12240" w:h="15840"/>
      <w:pgMar w:left="1440" w:right="1066" w:gutter="0" w:header="720" w:top="776" w:footer="576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210"/>
      <w:gridCol w:w="148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8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DNA Extraction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8.0.1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Question: </w:t>
          </w:r>
          <w:r>
            <w:rPr>
              <w:rFonts w:eastAsia="SimSun;宋体"/>
              <w:lang w:val="en-US" w:eastAsia="zh-CN"/>
            </w:rPr>
            <w:t>What does DNA look like to the unaided eye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38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5T21:38:00Z</dcterms:modified>
  <cp:revision>2</cp:revision>
  <dc:subject/>
  <dc:title>BLACKLINE MASTER 1-1</dc:title>
</cp:coreProperties>
</file>