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ole of Various Nucleic Acids in Gene Expression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54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Nucleic Ac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Structur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Func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D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Double helix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Stores genetic information that is copied into mRNA during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ranscrip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R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Linear single stra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Carries genetic information from DNA to the ribosomes; in eukaryotes, mRNA is processed before it moves to the cytoplasm for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ransl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tR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Lobed shap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Carries a particular amino acid to the correct mRNA codon site during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ransl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rR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Linear single stra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Combines with a complex of proteins to form ribosomes, which bring together the mRNA strand and tRNA molecules during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ranslation</w:t>
            </w:r>
          </w:p>
        </w:tc>
      </w:tr>
    </w:tbl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12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8</w:t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Gene Expression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8.2.1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12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9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8</w:t>
                          </w:r>
                        </w:p>
                      </w:tc>
                      <w:tc>
                        <w:tcPr>
                          <w:tcW w:w="612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Gene Expression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8.2.1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9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12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7:46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3T17:46:00Z</dcterms:modified>
  <cp:revision>2</cp:revision>
  <dc:subject/>
  <dc:title>BLACKLINE MASTER 1-1</dc:title>
</cp:coreProperties>
</file>