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424930" cy="378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8" r="2178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The transgenic product, golden rice, contains four different foreign genes. Three of these genes come from other plants, and one comes from a fungus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Golden Rice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4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Golden Rice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4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5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3T17:53:00Z</dcterms:modified>
  <cp:revision>2</cp:revision>
  <dc:subject/>
  <dc:title>BLACKLINE MASTER 1-1</dc:title>
</cp:coreProperties>
</file>