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</w:rPr>
        <w:t>1.</w:t>
        <w:tab/>
        <w:t>a) mutation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</w:rPr>
        <w:tab/>
        <w:t>b) somatic cell mutations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</w:rPr>
        <w:tab/>
        <w:t>c) germ line mutations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</w:rPr>
        <w:tab/>
        <w:t>d) cancer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</w:rPr>
        <w:tab/>
        <w:t>e) mutagen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</w:rPr>
        <w:tab/>
        <w:t>f) physical mutagen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</w:rPr>
        <w:tab/>
        <w:t>g) chemical mutagens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</w:rPr>
        <w:tab/>
        <w:t>h) induce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2.</w:t>
        <w:tab/>
        <w:t>a) A nonsense mutation results. A premature stop codon (UAG) has replaced the codon coding for leucine (UUG), resulting in the non-functional polypeptide val–his-stop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ab/>
        <w:t>b) A silent mutation results. Both codons CAU and CAC code for the amino acid histidine. There is no change in the polypeptide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ab/>
        <w:t>c) GUU-CAU-UUG-UCC-CGA-AG; val-his-leu-ser-arg; a frameshift mutation results as the entire amino acid sequence following the deletion has been altered. A mis-sense mutation will occur if the new nucleotide sequence only results in an altered protein, while a nonsense mutation will occur if the protein is non-functional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Mutations Worksheet Answer Key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3.2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Mutations Worksheet Answer Key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3.2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47:00Z</dcterms:created>
  <dc:creator>Administrator</dc:creator>
  <dc:description/>
  <cp:keywords/>
  <dc:language>en-US</dc:language>
  <cp:lastModifiedBy>Julie Karner</cp:lastModifiedBy>
  <cp:lastPrinted>2007-03-11T13:11:00Z</cp:lastPrinted>
  <dcterms:modified xsi:type="dcterms:W3CDTF">2007-03-23T17:47:00Z</dcterms:modified>
  <cp:revision>2</cp:revision>
  <dc:subject/>
  <dc:title>BLACKLINE MASTER 1-1</dc:title>
</cp:coreProperties>
</file>