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150"/>
        <w:gridCol w:w="1696"/>
        <w:gridCol w:w="1829"/>
        <w:gridCol w:w="1842"/>
        <w:gridCol w:w="133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First base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Second bas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Third base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UU phenylala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UC phenylala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UA 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UUG leuci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CU ser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CC ser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CA ser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UCG seri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AU tyros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AC tyros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AA stop**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UAG stop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GU cyste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GC cyste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UGA stop**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UGG tryptopha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UU 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UC 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UA 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CUG leuci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CU pro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CC pro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CA pro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CCG proli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AU histid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AC histid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AA glutam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CAG glutam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GU argi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GC argi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CGA argi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CGG argin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UU iso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UC iso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UA isoleu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AUG methionine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CU threo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CC threo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CA threo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ACG threoni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AU asparag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AC asparag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AA lys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AAG lys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GU ser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GC ser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AGA argi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AGG argin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UU va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UC va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UA val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GUG vali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CU ala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CC ala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CA alan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GCG alani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AU aspartat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AC aspartat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AA glutamat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GAG glutam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GU gly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GC gly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rFonts w:cs="Minion-Regular" w:ascii="Minion-Regular" w:hAnsi="Minion-Regular"/>
                <w:lang w:val="en-US"/>
              </w:rPr>
              <w:t>GGA glycine</w:t>
            </w:r>
          </w:p>
          <w:p>
            <w:pPr>
              <w:pStyle w:val="Normal"/>
              <w:autoSpaceDE w:val="false"/>
              <w:rPr>
                <w:rFonts w:ascii="Minion-Regular" w:hAnsi="Minion-Regular" w:cs="Minion-Regular"/>
                <w:lang w:val="en-US"/>
              </w:rPr>
            </w:pPr>
            <w:r>
              <w:rPr>
                <w:lang w:val="en-US"/>
              </w:rPr>
              <w:t>GGG glycin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U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</w:t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G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  <w:t>* AUG is an initiator codon. It also codes for the amino acid methionin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** UAA, UAG, and UGA are terminator codons.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480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Table: Messenger RNA Codons and Their Corresponding Amino Acid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480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4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Table: Messenger RNA Codons and Their Corresponding Amino Acid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4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4:00Z</dcterms:modified>
  <cp:revision>2</cp:revision>
  <dc:subject/>
  <dc:title>BLACKLINE MASTER 1-1</dc:title>
</cp:coreProperties>
</file>