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Key enzymes in DNA replication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95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/>
                <w:b/>
                <w:bCs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val="en-US" w:eastAsia="zh-CN"/>
              </w:rPr>
              <w:t>Enzyme group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/>
                <w:b/>
                <w:bCs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val="en-US" w:eastAsia="zh-CN"/>
              </w:rPr>
              <w:t>Funct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helicase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cleaves and unwinds short sections of DNA ahead of the replication fork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primase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synthesizes an RNA primer to begin the elongation proc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DNA polymerase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adds new nucleotides to the 3’ OH group of an existing nucleotide strand; dismantles the RNA primer; proofreads base pairing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DNA ligase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>splices together Okazaki fragments in the lagging strand</w:t>
            </w:r>
          </w:p>
        </w:tc>
      </w:tr>
    </w:tbl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33925</wp:posOffset>
            </wp:positionH>
            <wp:positionV relativeFrom="paragraph">
              <wp:posOffset>1209675</wp:posOffset>
            </wp:positionV>
            <wp:extent cx="1571625" cy="4067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270" w:hanging="0"/>
        <w:rPr>
          <w:rFonts w:ascii="Arial" w:hAnsi="Arial" w:eastAsia="SimSun;宋体" w:cs="Arial"/>
          <w:bCs/>
          <w:lang w:val="en-US" w:eastAsia="zh-CN"/>
        </w:rPr>
      </w:pPr>
      <w:r>
        <w:rPr>
          <w:rFonts w:eastAsia="SimSun;宋体" w:cs="Arial" w:ascii="Arial" w:hAnsi="Arial"/>
          <w:bCs/>
          <w:lang w:val="en-US" w:eastAsia="zh-CN"/>
        </w:rPr>
        <w:t>Amino acid abbreviation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192405</wp:posOffset>
                </wp:positionV>
                <wp:extent cx="4229100" cy="2234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800"/>
                              <w:gridCol w:w="1620"/>
                              <w:gridCol w:w="1800"/>
                            </w:tblGrid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mino aci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hree-letter abbrevia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mino aci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hree-letter abbrevi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lan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l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euc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e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rgin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rg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ys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y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sparag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s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ethion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sparta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s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henylalan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yste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y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l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glutama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g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er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glutam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gl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hreon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h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glyc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gl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ryptopha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r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istid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i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yros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y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soleuc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l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ali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75.95pt;mso-wrap-distance-left:9pt;mso-wrap-distance-right:9pt;mso-wrap-distance-top:0pt;mso-wrap-distance-bottom:0pt;margin-top:15.15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800"/>
                        <w:gridCol w:w="1620"/>
                        <w:gridCol w:w="1800"/>
                      </w:tblGrid>
                      <w:tr>
                        <w:trPr>
                          <w:trHeight w:val="64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mino aci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hree-letter abbrevia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mino aci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hree-letter abbrevi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lan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l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euc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e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rgin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rg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ys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y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sparag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s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thion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sparta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s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henylalan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yste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y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l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lutama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er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lutam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l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hreon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h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lyc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l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ryptopha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r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istid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i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yros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y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soleuc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l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ali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The illustration shows an imaginary polypeptide produced by a bacterial cell. Using the tables above, draw one possible nucleotide sequence for the DNA molecule that contains the gene for this polypeptide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Draw a labelled diagram to show the mRNA molecule being transcribed from the DNA strand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Compare DNA molecules with your class. How many different sequences could code for the same polypeptide product? What advantage might this give a living cell?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color w:val="000000"/>
          <w:lang w:val="en-US" w:eastAsia="zh-CN"/>
        </w:rPr>
        <w:t>The processes of transcription and translation consume a great deal of cellular energy. Why do you think the cell does not simply translate proteins directly from DNA? Brainstorm some ideas, and discuss your ideas with your classmates.</w:t>
      </w:r>
    </w:p>
    <w:p>
      <w:pPr>
        <w:pStyle w:val="H2"/>
        <w:spacing w:lineRule="auto" w:line="240" w:before="0" w:after="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8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24"/>
            </w:rPr>
          </w:pPr>
          <w:r>
            <w:rPr/>
            <w:t>Thought Lab 18.2: Transcription in Reverse</w:t>
          </w:r>
          <w:r>
            <w:rPr>
              <w:sz w:val="24"/>
            </w:rPr>
            <w:t xml:space="preserve"> (cont’d)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8.2.6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01"/>
      <w:gridCol w:w="139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8</w:t>
          </w:r>
        </w:p>
      </w:tc>
      <w:tc>
        <w:tcPr>
          <w:tcW w:w="60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Thought Lab 18.2: Transcription in Reverse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8.2.6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  <w:lang w:val="en-US"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lang w:val="en-US" w:eastAsia="zh-CN"/>
            </w:rPr>
            <w:t>Work backward from a polypeptide chain to construct a stretch of DNA that might code for it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2:27:00Z</dcterms:created>
  <dc:creator>Administrator</dc:creator>
  <dc:description/>
  <cp:keywords/>
  <dc:language>en-US</dc:language>
  <cp:lastModifiedBy>Julie Karner</cp:lastModifiedBy>
  <cp:lastPrinted>2007-03-06T11:43:00Z</cp:lastPrinted>
  <dcterms:modified xsi:type="dcterms:W3CDTF">2007-03-06T16:46:00Z</dcterms:modified>
  <cp:revision>3</cp:revision>
  <dc:subject/>
  <dc:title>BLACKLINE MASTER 1-1</dc:title>
</cp:coreProperties>
</file>