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abel steps and structures 1 through 6 in the following diagram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935" cy="551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73" t="5946" r="14108" b="5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40"/>
      </w:tblGrid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12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Restriction Endonucleases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3.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12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Restriction Endonucleases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3.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8:00Z</dcterms:modified>
  <cp:revision>2</cp:revision>
  <dc:subject/>
  <dc:title>BLACKLINE MASTER 1-1</dc:title>
</cp:coreProperties>
</file>