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76645" cy="249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During transcription, a complex of RNA polymerases track along the DNA molecule, synthesizing a single-stranded mRNA molecule that is complementary to the sense strand of DNA. The DNA helix reforms behind the RNA polymerase complex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tabs>
                                    <w:tab w:val="clear" w:pos="720"/>
                                    <w:tab w:val="left" w:pos="1260" w:leader="none"/>
                                  </w:tabs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ranscriptio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2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tabs>
                              <w:tab w:val="clear" w:pos="720"/>
                              <w:tab w:val="left" w:pos="1260" w:leader="none"/>
                            </w:tabs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ranscriptio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2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4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48:00Z</dcterms:modified>
  <cp:revision>2</cp:revision>
  <dc:subject/>
  <dc:title>BLACKLINE MASTER 1-1</dc:title>
</cp:coreProperties>
</file>