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a) arginine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>b) alanine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) leucine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>d) stop codon, no amino acid is coded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>2.</w:t>
        <w:tab/>
        <w:t>a) AUGCCAGUGUACUAA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 xml:space="preserve">b) methionine—proline—valine—tyrosine—stop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>c) UAC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>3.</w:t>
        <w:tab/>
        <w:t xml:space="preserve">a) methionine—lysine—histidine—tryptophan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>b) 4: AUGAAACAUUGG; AUGAAGCAUUGG; AUGAAACACUGG; AUGAAGCACUGG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ab/>
        <w:t>c) Redundancy. If a mutation occurs in the nucleotide sequence, the chance that a different amino acid will be translated is reduced. For example, CUU, CUC, CUA, and CUG all code for the same amino aid, leucine.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120"/>
                            <w:gridCol w:w="190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ranscription and Translation Worksheet Answer Key</w:t>
                                </w:r>
                              </w:p>
                            </w:tc>
                            <w:tc>
                              <w:tcPr>
                                <w:tcW w:w="19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2.9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9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120"/>
                      <w:gridCol w:w="190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12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ranscription and Translation Worksheet Answer Key</w:t>
                          </w:r>
                        </w:p>
                      </w:tc>
                      <w:tc>
                        <w:tcPr>
                          <w:tcW w:w="19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2.9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12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9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46:00Z</dcterms:modified>
  <cp:revision>2</cp:revision>
  <dc:subject/>
  <dc:title>BLACKLINE MASTER 1-1</dc:title>
</cp:coreProperties>
</file>