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mniocentesis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171565" cy="2315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40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horionic Villi Sampling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176645" cy="2480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3223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645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28"/>
                            <w:gridCol w:w="6300"/>
                            <w:gridCol w:w="172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8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Prenatal Diagnosis</w:t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8.4.5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28"/>
                      <w:gridCol w:w="6300"/>
                      <w:gridCol w:w="172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8</w:t>
                          </w:r>
                        </w:p>
                      </w:tc>
                      <w:tc>
                        <w:tcPr>
                          <w:tcW w:w="630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Prenatal Diagnosis</w:t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8.4.5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63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7:54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3-23T17:54:00Z</dcterms:modified>
  <cp:revision>2</cp:revision>
  <dc:subject/>
  <dc:title>BLACKLINE MASTER 1-1</dc:title>
</cp:coreProperties>
</file>