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/>
        <w:t>For each of the following statements, circle True if you feel it is correct, or False if you believe it is incorrect. For each one that is false, write a correct statement in the space provided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6552" w:leader="none"/>
        </w:tabs>
        <w:rPr/>
      </w:pPr>
      <w:r>
        <w:rPr/>
        <w:t>DNA is the basic unit of heredity in eukaryotes.</w:t>
        <w:tab/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790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Thymine is a nitrogen base found in DNA but not in RNA.</w:t>
        <w:tab/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DNA replication is conservative.</w:t>
        <w:tab/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Hershey and Chase determined that protein was responsible</w:t>
        <w:br/>
        <w:t>for carrying genetic information.</w:t>
        <w:tab/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Chargaff determined that adenine and cytosine were likely paired</w:t>
        <w:br/>
        <w:t>together, while thymine and guanine were paired together.</w:t>
        <w:tab/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5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 xml:space="preserve">A nucleotide consists of a five-carbon sugar, a nitrogen base, and </w:t>
        <w:br/>
        <w:t>a phosphate group.</w:t>
        <w:tab/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 xml:space="preserve">In DNA replication, the leading strand is replicated in short </w:t>
        <w:tab/>
        <w:tab/>
      </w:r>
    </w:p>
    <w:p>
      <w:pPr>
        <w:pStyle w:val="NLlines"/>
        <w:tabs>
          <w:tab w:val="clear" w:pos="9768"/>
          <w:tab w:val="left" w:pos="7902" w:leader="none"/>
        </w:tabs>
        <w:spacing w:lineRule="auto" w:line="240" w:before="0" w:after="0"/>
        <w:rPr/>
      </w:pPr>
      <w:r>
        <w:rPr/>
        <w:t xml:space="preserve">segments called Okazaki fragments.                                                       </w:t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 xml:space="preserve">Each end of a double stranded DNA molecule contains a 5’ end </w:t>
        <w:tab/>
        <w:tab/>
      </w:r>
    </w:p>
    <w:p>
      <w:pPr>
        <w:pStyle w:val="Normal"/>
        <w:tabs>
          <w:tab w:val="clear" w:pos="720"/>
          <w:tab w:val="left" w:pos="6552" w:leader="none"/>
        </w:tabs>
        <w:rPr/>
      </w:pPr>
      <w:r>
        <w:rPr/>
        <w:t xml:space="preserve">      </w:t>
      </w:r>
      <w:r>
        <w:rPr/>
        <w:t>on one strand and a 3’ end on the complementary strand.</w:t>
        <w:tab/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>Watson and Crick were the only people responsible for</w:t>
        <w:br/>
        <w:t>determining the physical structure of DNA.</w:t>
        <w:tab/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552" w:leader="none"/>
        </w:tabs>
        <w:ind w:left="432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2" w:leader="none"/>
        </w:tabs>
        <w:rPr/>
      </w:pPr>
      <w:r>
        <w:rPr/>
        <w:t xml:space="preserve">A DNA sample that contains 34% adenine nucleotides will </w:t>
      </w:r>
    </w:p>
    <w:p>
      <w:pPr>
        <w:pStyle w:val="Normal"/>
        <w:tabs>
          <w:tab w:val="clear" w:pos="720"/>
          <w:tab w:val="left" w:pos="6552" w:leader="none"/>
        </w:tabs>
        <w:rPr/>
      </w:pPr>
      <w:r>
        <w:rPr/>
        <w:t xml:space="preserve">      </w:t>
      </w:r>
      <w:r>
        <w:rPr/>
        <w:t>contain 16% cytosine nucleotides.</w:t>
        <w:tab/>
        <w:tab/>
        <w:tab/>
        <w:t>True or False</w:t>
      </w:r>
    </w:p>
    <w:p>
      <w:pPr>
        <w:pStyle w:val="Normal"/>
        <w:tabs>
          <w:tab w:val="clear" w:pos="720"/>
          <w:tab w:val="left" w:pos="7902" w:leader="none"/>
        </w:tabs>
        <w:ind w:left="432" w:hanging="0"/>
        <w:rPr>
          <w:u w:val="single"/>
        </w:rPr>
      </w:pPr>
      <w:r>
        <w:rPr>
          <w:u w:val="single"/>
        </w:rPr>
        <w:tab/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ind w:left="360" w:hanging="0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DNA Story Worksheet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1.10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DNA Story Worksheet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1.10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4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7:43:00Z</dcterms:modified>
  <cp:revision>2</cp:revision>
  <dc:subject/>
  <dc:title>BLACKLINE MASTER 1-1</dc:title>
</cp:coreProperties>
</file>