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4678045" cy="558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0073" t="4953" r="14108" b="5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558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The target sequence of the restriction endonuclease known as EcoR1 is GAATTC. Wherever this sequence appears on one strand of a DNA molecule, the same sequence will appear running in the opposite direction on the complementary DNA strand. The result is a set of fragments with exposed complementary nucleotide sequences. These “sticky ends” may base-pair with one another. DNA ligase will then seal the break between them.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92"/>
                            <w:gridCol w:w="5816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581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Restriction Endonucleases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3.6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1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92"/>
                      <w:gridCol w:w="5816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581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Restriction Endonucleases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3.6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1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49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3T17:49:00Z</dcterms:modified>
  <cp:revision>2</cp:revision>
  <dc:subject/>
  <dc:title>BLACKLINE MASTER 1-1</dc:title>
</cp:coreProperties>
</file>