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5486400" cy="608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2365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8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Frederick Griffith found that hereditary information passed from dead bacterial cells to live bacterial cells. The live cells were transformed from a harmless form into a disease-causing form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6300"/>
                            <w:gridCol w:w="172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18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Griffith’s Discovery of Transformation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18.1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6300"/>
                      <w:gridCol w:w="172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18</w:t>
                          </w:r>
                        </w:p>
                      </w:tc>
                      <w:tc>
                        <w:tcPr>
                          <w:tcW w:w="63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Griffith’s Discovery of Transformation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18.1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63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3T17:41:00Z</dcterms:modified>
  <cp:revision>2</cp:revision>
  <dc:subject/>
  <dc:title>BLACKLINE MASTER 1-1</dc:title>
</cp:coreProperties>
</file>