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179185" cy="708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3951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708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8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Gel Electrophoresis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8.3.9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8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Gel Electrophoresis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8.3.9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7:50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23T17:50:00Z</dcterms:modified>
  <cp:revision>2</cp:revision>
  <dc:subject/>
  <dc:title>BLACKLINE MASTER 1-1</dc:title>
</cp:coreProperties>
</file>