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4572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2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4572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7pt" to="40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.</w:t>
        <w:tab/>
        <w:t>mRNA is extracted from cells to be studied.</w:t>
        <w:tab/>
        <w:tab/>
        <w:t xml:space="preserve">              </w:t>
        <w:tab/>
        <w:t xml:space="preserve">         mRN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pt" to="126pt,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55pt" to="40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.</w:t>
        <w:tab/>
        <w:t>cDNA is synthesized from mRNA template.                                                  cDN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-31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25pt" to="40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.</w:t>
        <w:tab/>
        <w:t>cDNA is labelled with fluorescent tag.</w:t>
        <w:tab/>
        <w:tab/>
        <w:tab/>
        <w:tab/>
        <w:t xml:space="preserve">                  cDNA + tag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9588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55pt" to="40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bCs/>
        </w:rPr>
        <w:t>4.</w:t>
        <w:tab/>
        <w:t xml:space="preserve">Labelled cDNA is incubated with microarray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and binds at locations that correspond wi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15240</wp:posOffset>
                </wp:positionV>
                <wp:extent cx="1266190" cy="694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dividual genes in cell genom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35pt" to="40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</w:t>
        <w:tab/>
        <w:t>Microarray is scanned and analyzed to comp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160020</wp:posOffset>
                </wp:positionV>
                <wp:extent cx="1266190" cy="6946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2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114300" cy="11366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8.15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pt;margin-top:8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8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8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1pt;margin-top:8.15pt;width:8.95pt;height:8.9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8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pattern of gene expression in each cell sampl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69pt;margin-top:7.55pt;width:8.95pt;height:8.95pt;mso-wrap-style:none;v-text-anchor:middle">
                <v:fill o:detectmouseclick="t" type="solid" color2="#7f7f7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05pt;margin-top:7.55pt;width:8.95pt;height:8.9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12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DNA Microarray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4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12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DNA Microarray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4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5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52:00Z</dcterms:modified>
  <cp:revision>2</cp:revision>
  <dc:subject/>
  <dc:title>BLACKLINE MASTER 1-1</dc:title>
</cp:coreProperties>
</file>