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The translation cycle involves the base pairing of a new tRNA, the transfer of a growing polypeptide chain, and the movement of the ribosome along the mRNA molecule. The complete cycle occurs about 15 times per second in a prokaryotic cell</w:t>
      </w:r>
      <w:r>
        <w:rPr>
          <w:sz w:val="32"/>
          <w:szCs w:val="32"/>
          <w:lang w:val="en-US"/>
        </w:rPr>
        <w:t>.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547235" cy="414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704590" cy="331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Translation Cycl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8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Translation Cycl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8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6:00Z</dcterms:modified>
  <cp:revision>2</cp:revision>
  <dc:subject/>
  <dc:title>BLACKLINE MASTER 1-1</dc:title>
</cp:coreProperties>
</file>