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swer the following questions in the space provided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me the amino acids that correspond with the following mRNA codons: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 ________________________</w:t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CC_________________________</w:t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U ________________________</w:t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 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geneticist isolates a strand of DNA containing the following nucleotide sequence: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CGGTCACATGATT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a) Provide the nucleotide sequence of the mRNA strand transcribed from this sequence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b) What is the amino acid sequence of the polypeptide produced from this strand of mRNA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c) What is the nucleotide sequence of the tRNA anticodon that codes for the first amino acid in the polypeptide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e same geneticist then isolates the following polypeptide: met-lys-his-trp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a) What amino acids make up this polypeptide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b) How many different nucleotide sequences could code for this polypeptide? List these sequence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ab/>
        <w:t>c) Which important characteristic of the genetic code is illustrated in b)? How does this characteristic reduce the number of amino acids that are incorrectly translated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ranscription and Translation Workshee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9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ranscription and Translation Workshee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9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6:00Z</dcterms:modified>
  <cp:revision>2</cp:revision>
  <dc:subject/>
  <dc:title>BLACKLINE MASTER 1-1</dc:title>
</cp:coreProperties>
</file>