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swer the following questions in the space provided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1.</w:t>
        <w:tab/>
        <w:t>With the help of a diagram, explain what is meant by “semi-conservative” replication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2.</w:t>
        <w:tab/>
        <w:t>Explain how DNA replication is initiated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3.</w:t>
        <w:tab/>
        <w:t>Describe the role the following molecules play in DNA replication: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</w:rPr>
        <w:tab/>
        <w:t xml:space="preserve">a) DNA polymerase 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</w:rPr>
        <w:t>b) RNA primer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</w:rPr>
        <w:t>c) Okazaki fragments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</w:rPr>
        <w:t>d) DNA ligase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>4.</w:t>
        <w:tab/>
        <w:t>Explain how the leading and lagging strands of DNA are replicated. Why are they each replicated in a different manner?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120"/>
                            <w:gridCol w:w="190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8</w:t>
                                </w:r>
                              </w:p>
                            </w:tc>
                            <w:tc>
                              <w:tcPr>
                                <w:tcW w:w="612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DNA Replication Worksheet</w:t>
                                </w:r>
                              </w:p>
                            </w:tc>
                            <w:tc>
                              <w:tcPr>
                                <w:tcW w:w="19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8.1.8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612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9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120"/>
                      <w:gridCol w:w="190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8</w:t>
                          </w:r>
                        </w:p>
                      </w:tc>
                      <w:tc>
                        <w:tcPr>
                          <w:tcW w:w="612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jc w:val="center"/>
                            <w:rPr>
                              <w:sz w:val="24"/>
                            </w:rPr>
                          </w:pPr>
                          <w:r>
                            <w:rPr/>
                            <w:t>DNA Replication Worksheet</w:t>
                          </w:r>
                        </w:p>
                      </w:tc>
                      <w:tc>
                        <w:tcPr>
                          <w:tcW w:w="19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8.1.8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612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9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7:42:00Z</dcterms:created>
  <dc:creator>Administrator</dc:creator>
  <dc:description/>
  <cp:keywords/>
  <dc:language>en-US</dc:language>
  <cp:lastModifiedBy>Julie Karner</cp:lastModifiedBy>
  <cp:lastPrinted>2007-03-10T16:34:00Z</cp:lastPrinted>
  <dcterms:modified xsi:type="dcterms:W3CDTF">2007-03-23T17:42:00Z</dcterms:modified>
  <cp:revision>2</cp:revision>
  <dc:subject/>
  <dc:title>BLACKLINE MASTER 1-1</dc:title>
</cp:coreProperties>
</file>