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rocedure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nvestigate the biology of spotted knapweed. Specifically, find out how it reproduces, what animals eat it, how it was introduced into North America, and how it is spread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6205</wp:posOffset>
            </wp:positionV>
            <wp:extent cx="3190875" cy="317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tudy the graph shown.</w:t>
      </w:r>
    </w:p>
    <w:p>
      <w:pPr>
        <w:pStyle w:val="Normal"/>
        <w:autoSpaceDE w:val="false"/>
        <w:spacing w:before="120" w:after="0"/>
        <w:ind w:left="634" w:hanging="274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Describe what has happened to the population of spotted knapweed since its arrival in British Columbia.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Predict the number of hectares that will be covered by spotted knapweed in 2020. Explain your prediction.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Explain why some introduced species can become so invasive and damaging to native species and ecosystem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y is spotted knapweed not a pest in its native habitat in Europ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630" w:hanging="63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Populations of spotted knapweed are present in Alberta. How could spotted knapweed be spread throughout the province?</w:t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 xml:space="preserve">Predict how this might affect: </w:t>
      </w:r>
    </w:p>
    <w:p>
      <w:pPr>
        <w:pStyle w:val="Normal"/>
        <w:autoSpaceDE w:val="false"/>
        <w:ind w:left="54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i) </w:t>
      </w:r>
      <w:r>
        <w:rPr>
          <w:rFonts w:eastAsia="SimSun;宋体"/>
          <w:color w:val="000000"/>
          <w:lang w:val="en-US" w:eastAsia="zh-CN"/>
        </w:rPr>
        <w:t>farming and ranching</w:t>
        <w:tab/>
        <w:tab/>
      </w:r>
      <w:r>
        <w:rPr>
          <w:rFonts w:eastAsia="SimSun;宋体"/>
          <w:b/>
          <w:bCs/>
          <w:color w:val="000000"/>
          <w:lang w:val="en-US" w:eastAsia="zh-CN"/>
        </w:rPr>
        <w:t xml:space="preserve">ii) </w:t>
      </w:r>
      <w:r>
        <w:rPr>
          <w:rFonts w:eastAsia="SimSun;宋体"/>
          <w:color w:val="000000"/>
          <w:lang w:val="en-US" w:eastAsia="zh-CN"/>
        </w:rPr>
        <w:t>native ecosystems</w:t>
      </w:r>
    </w:p>
    <w:p>
      <w:pPr>
        <w:pStyle w:val="H2"/>
        <w:spacing w:lineRule="auto" w:line="240" w:before="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H2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3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Thought Lab 3.3: Super Competitor: Knapweed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3.3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3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3.3: Super Competitor: Knapweed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3.3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color w:val="000000"/>
              <w:lang w:val="en-US" w:eastAsia="zh-CN"/>
            </w:rPr>
            <w:t>Assessing the environmental impact of an introduced species in established ecosystem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3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6T18:33:00Z</dcterms:modified>
  <cp:revision>2</cp:revision>
  <dc:subject/>
  <dc:title>BLACKLINE MASTER 1-1</dc:title>
</cp:coreProperties>
</file>