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You should identify the variables you measured, the units you used to measure the variables, and the maximum and minimum measurements you got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You are analyzing two traits so you will draw two conclusions. Concluding statements should refer back to observations and calculations, and have a quantitative component. For example, “It was found that bean seed lengths range from 2.3 cm to 4.3 cm, with seeds equally distributed through this range.” Typically, results will show a range of traits (i.e., hair colour, stem length in leaves, etc.; some traits will have only two variations (i.e., earlobes, no earlobes). You can construct a graph showing a frequency distribution curve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You should expect to see a smaller variation in the range of data if all the specimens come from the same parent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Size will have advantages in some species. For example, a large seed will be advantageous in times of drought or when soil nutrient conditions are poor. A larger seed will be able to provide more nutrients to a sprouting plant, allowing quicker growth, and sustain it for a longer period of time if the plant is under stress. Your response should be logical and specific to the measured characteristic, state advantages (or disadvantages), and provide an explanation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4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4.A: Variations Great and Small 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4.1.2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300"/>
      <w:gridCol w:w="139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4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Investigation 4.A: Variations Great and Small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4.1.1a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53:00Z</dcterms:created>
  <dc:creator>Julie Karner</dc:creator>
  <dc:description/>
  <cp:keywords/>
  <dc:language>en-US</dc:language>
  <cp:lastModifiedBy>Julie Karner</cp:lastModifiedBy>
  <dcterms:modified xsi:type="dcterms:W3CDTF">2007-03-10T14:15:00Z</dcterms:modified>
  <cp:revision>2</cp:revision>
  <dc:subject/>
  <dc:title>Answers to Analysis Questions</dc:title>
</cp:coreProperties>
</file>