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120" w:after="60"/>
        <w:rPr/>
      </w:pPr>
      <w:r>
        <w:rPr>
          <w:rStyle w:val="GoalHead"/>
          <w:rFonts w:cs="Times New Roman" w:ascii="Times New Roman" w:hAnsi="Times New Roman"/>
        </w:rPr>
        <w:t>Complete the table by listing the major observation(s) of each scientist including Charles Darwin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2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6512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cientist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jor Observation(s)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Buffon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(1707 – 1788)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Cuvier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(1769 – 1832)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Lyell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(1797 – 1875)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Lamarck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(1744 – 1829)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Wallace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(1823 – 1913)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Darwin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  <w:t>(1809 – 1882)</w:t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  <w:p>
            <w:pPr>
              <w:pStyle w:val="BL"/>
              <w:ind w:left="0" w:hanging="0"/>
              <w:rPr/>
            </w:pPr>
            <w:r>
              <w:rPr/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8382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4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400" w:before="180" w:after="320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Contributions of Various Scientists to the Theory of Evolution by Natural Selection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4.2.2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7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66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4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400" w:before="180" w:after="32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ntributions of Various Scientists to the Theory of Evolution by Natural Selection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4.2.2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57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1:1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0T21:21:00Z</dcterms:modified>
  <cp:revision>5</cp:revision>
  <dc:subject/>
  <dc:title>BLACKLINE MASTER 1-1</dc:title>
</cp:coreProperties>
</file>