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Homologous Structures</w:t>
      </w:r>
    </w:p>
    <w:p>
      <w:pPr>
        <w:pStyle w:val="Normal"/>
        <w:rPr/>
      </w:pPr>
      <w:r>
        <w:rPr/>
        <w:t xml:space="preserve">When the anatomy of various animals is examined, more evidence for evolution of animals from common ancestors is revealed. </w:t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613219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These vertebrates have the same basic arrangement of bones, but the bones have different us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>Examine the bones of vertebrate appendages shown in the diagram abov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 xml:space="preserve">Use different colours or shading to identify the bones that have a common structural arrangement in the five vertebrates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Use the information in the example to define the term ‘homologous structures’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aps/>
        </w:rPr>
      </w:pPr>
      <w:r>
        <w:rPr>
          <w:b/>
          <w:caps/>
        </w:rPr>
        <w:t>Analagous Structure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4425</wp:posOffset>
            </wp:positionH>
            <wp:positionV relativeFrom="paragraph">
              <wp:posOffset>81915</wp:posOffset>
            </wp:positionV>
            <wp:extent cx="3381375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Bird wings are supported by bones and muscle. Insect wings are made of a tough material called chiti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 xml:space="preserve">Examine the illustrations above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Colour or shade structures that have a similar function in each organism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Use the information in this example to define the term ‘analagous structures’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38"/>
                            <w:gridCol w:w="657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4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Homologous vs. Analogous Structure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4.2.6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38"/>
                      <w:gridCol w:w="657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4</w:t>
                          </w:r>
                        </w:p>
                      </w:tc>
                      <w:tc>
                        <w:tcPr>
                          <w:tcW w:w="657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Homologous vs. Analogous Structure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4.2.6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7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8:23:00Z</dcterms:modified>
  <cp:revision>10</cp:revision>
  <dc:subject/>
  <dc:title>BLACKLINE MASTER 1-1</dc:title>
</cp:coreProperties>
</file>