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77915" cy="391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hloroplasts trap the Sun’s energy and use it to synthesize energy-rich compounds. Animals either eat the plants or other plant-eating animals. These consumers then use the stored, energy-rich compounds to generate ATP to fuel all life functions.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  <w:szCs w:val="32"/>
          <w:lang w:val="en-US"/>
        </w:rPr>
      </w:pPr>
      <w:r>
        <w:rPr>
          <w:rFonts w:cs="Arial" w:ascii="Arial" w:hAnsi="Arial"/>
          <w:sz w:val="20"/>
          <w:szCs w:val="32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spacing w:before="0" w:after="12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874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87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48"/>
                            <w:gridCol w:w="648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5</w:t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400" w:before="180" w:after="24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rapping and Using the Sun’s Energy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5.1.1</w:t>
                                </w:r>
                              </w:p>
                            </w:tc>
                          </w:tr>
                          <w:tr>
                            <w:trPr>
                              <w:trHeight w:val="320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12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6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48"/>
                      <w:gridCol w:w="648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5</w:t>
                          </w:r>
                        </w:p>
                      </w:tc>
                      <w:tc>
                        <w:tcPr>
                          <w:tcW w:w="648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400" w:before="180" w:after="240"/>
                            <w:rPr>
                              <w:sz w:val="24"/>
                            </w:rPr>
                          </w:pPr>
                          <w:r>
                            <w:rPr/>
                            <w:t>Trapping and Using the Sun’s Energy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5.1.1</w:t>
                          </w:r>
                        </w:p>
                      </w:tc>
                    </w:tr>
                    <w:tr>
                      <w:trPr>
                        <w:trHeight w:val="320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48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412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8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3:08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1T13:08:00Z</dcterms:modified>
  <cp:revision>2</cp:revision>
  <dc:subject/>
  <dc:title>BLACKLINE MASTER 1-1</dc:title>
</cp:coreProperties>
</file>