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  <w:t xml:space="preserve">1. </w:t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880"/>
      </w:tblGrid>
      <w:tr>
        <w:trPr>
          <w:trHeight w:val="404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otosynthesis</w:t>
            </w:r>
          </w:p>
        </w:tc>
      </w:tr>
      <w:tr>
        <w:trPr>
          <w:trHeight w:val="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er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>
          <w:trHeight w:val="8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 energy captured from the S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splits, forms oxyg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ylakoid membra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ge amounts of ATP produce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osmos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ylakoid membrane and stro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y from the light-dependent reactions is use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vin-Benson cyc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ab/>
        <w:t>The light-dependent reactions occur in the thylakoid membrane; chemiosmosis occurs across the thylakoid membrane and ATP is released in the stroma; the Calvin-Benson cycle occurs in the strom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Summary of Photosynthesis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2.10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Summary of Photosynthesis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2.10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2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30T18:16:00Z</dcterms:modified>
  <cp:revision>4</cp:revision>
  <dc:subject/>
  <dc:title>BLACKLINE MASTER 1-1</dc:title>
</cp:coreProperties>
</file>