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14975" cy="449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nk of the hydrogen ions passing through the ATP synthase as being like water passing through a dam. Just as the water turns a turbine that generates electrical energy, the movement of hydrogen ions through ATP synthase “turns a molecular turbine” that generates ATP.</w:t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48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emiosmosis in a Chloroplas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2.5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48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emiosmosis in a Chloroplas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2.5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2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25:00Z</dcterms:modified>
  <cp:revision>2</cp:revision>
  <dc:subject/>
  <dc:title>BLACKLINE MASTER 1-1</dc:title>
</cp:coreProperties>
</file>