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hlorophyll absorbs red, yellow, and blue light best because green light is transmitted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446" w:hanging="446"/>
        <w:rPr/>
      </w:pPr>
      <w:r>
        <w:rPr/>
        <w:t>Fluorescence is visible at all angles, but most obvious when the chlorophyll is viewed at an angle not 180 degrees to the light source; steps 2 and 3 will show it best. The solution transmits more light from the source than it absorbs. The transmitted light will likely mask fluorescence. The chlorophyll molecules do not emit light in a single direction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5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Seeing Green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5.0.4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576" w:hanging="576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34:00Z</dcterms:created>
  <dc:creator>Julie Karner</dc:creator>
  <dc:description/>
  <cp:keywords/>
  <dc:language>en-US</dc:language>
  <cp:lastModifiedBy>Julie Karner</cp:lastModifiedBy>
  <dcterms:modified xsi:type="dcterms:W3CDTF">2007-02-27T21:16:00Z</dcterms:modified>
  <cp:revision>2</cp:revision>
  <dc:subject/>
  <dc:title/>
</cp:coreProperties>
</file>