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9049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P is the source of energy for activities such as muscle contraction and cell division. The adenosine part of ATP is composed of a molecule called adenine, which is bonded to a five-carbon sugar called ribose. Our bodies use about 40 kg of ATP daily. The amount of ATP available at any moment is enough to meet only immediate cellular needs; ATP must be synthesized constantly.</w:t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  <w:szCs w:val="28"/>
          <w:lang w:val="en-US"/>
        </w:rPr>
      </w:pPr>
      <w:r>
        <w:rPr>
          <w:rFonts w:cs="Arial" w:ascii="Arial" w:hAnsi="Arial"/>
          <w:sz w:val="20"/>
          <w:szCs w:val="28"/>
          <w:lang w:val="en-US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3507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  <w:lang w:val="en-US"/>
        </w:rPr>
        <w:t>The release of a phosphate group from ATP and the subsequent regeneration</w:t>
        <w:br/>
        <w:t xml:space="preserve"> of ATP from ADP create a continuous cycle.</w:t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  <w:szCs w:val="28"/>
          <w:lang w:val="en-US"/>
        </w:rPr>
      </w:pPr>
      <w:r>
        <w:rPr>
          <w:rFonts w:cs="Arial" w:ascii="Arial" w:hAnsi="Arial"/>
          <w:sz w:val="20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TP Structure and Cyc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1.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TP Structure and Cyc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1.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1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12:00Z</dcterms:modified>
  <cp:revision>2</cp:revision>
  <dc:subject/>
  <dc:title>BLACKLINE MASTER 1-1</dc:title>
</cp:coreProperties>
</file>