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628765" cy="390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Structures that are typical of an animal cell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spacing w:before="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Basic Structures of an Animal Cell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0.2a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Basic Structures of an Animal Cell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0.2a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5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3:06:00Z</dcterms:modified>
  <cp:revision>3</cp:revision>
  <dc:subject/>
  <dc:title>BLACKLINE MASTER 1-1</dc:title>
</cp:coreProperties>
</file>