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4105" cy="386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model of cell membrane structure. Note the two layers of phospholipids (called a phospholipids bilayer), with the distinctive head-and- tail shape of the phospholipid molecules. Inside the cell, parts of the cell’s “skeleton” (called the cytoskeleton) support the membrane.</w:t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2"/>
        <w:spacing w:lineRule="auto" w:line="240" w:before="0" w:after="60"/>
        <w:rPr/>
      </w:pPr>
      <w:r>
        <w:rPr/>
        <w:t>Mechanisms for the Movement of Substances across the Cell Membrane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15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mbrane Transport Mechanism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1485" w:leader="none"/>
                <w:tab w:val="center" w:pos="237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Characteristic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u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s concentration gradient; no energy from the cell is required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mosi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s concentration gradient; no energy from the cell is required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ilitated diffu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s concentration gradient, assisted by channel proteins or carrier proteins; no energy from the cell is required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e transpor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es against concentration gradient, assisted by channel or carrier proteins and with the input of energy (usually from ATP molecules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cytosis (may be pinocytosis, phagocytosis, and receptor-assisted endocytosis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e engulfs a substance and draws it into the cell in membrane-bounded vesicl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ocytosi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e-bounded vesicle fuses with cell membrane, releasing the cell’s contents outside of the cell</w:t>
            </w:r>
          </w:p>
        </w:tc>
      </w:tr>
    </w:tbl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Review of Cell Membrane Structure and Membrane Transport Mechanism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0.3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Review of Cell Membrane Structure and Membrane Transport Mechanism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0.3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04:00Z</dcterms:modified>
  <cp:revision>2</cp:revision>
  <dc:subject/>
  <dc:title>BLACKLINE MASTER 1-1</dc:title>
</cp:coreProperties>
</file>