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4740" cy="536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lang w:val="en-US"/>
        </w:rPr>
        <w:t xml:space="preserve">Aerobic cellular respiration includes four main stages: glycolysis, </w:t>
        <w:br/>
        <w:t>Krebs cycle preparation, Krebs cycle, and an electron transport system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  <w:szCs w:val="32"/>
          <w:lang w:val="en-US"/>
        </w:rPr>
      </w:pPr>
      <w:r>
        <w:rPr>
          <w:rFonts w:cs="Arial" w:ascii="Arial" w:hAnsi="Arial"/>
          <w:sz w:val="20"/>
          <w:szCs w:val="32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spacing w:before="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48"/>
                            <w:gridCol w:w="648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Stages of Cellular Respiration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3.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48"/>
                      <w:gridCol w:w="648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4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Stages of Cellular Respiration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3.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4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20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1T15:02:00Z</dcterms:modified>
  <cp:revision>3</cp:revision>
  <dc:subject/>
  <dc:title>BLACKLINE MASTER 1-1</dc:title>
</cp:coreProperties>
</file>