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Question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ind w:left="432" w:hanging="270"/>
        <w:rPr/>
      </w:pPr>
      <w:r>
        <w:rPr/>
        <w:t>Complete the chart below to identify basic steps in photosynthesis.</w:t>
      </w:r>
    </w:p>
    <w:p>
      <w:pPr>
        <w:pStyle w:val="Normal"/>
        <w:ind w:left="162" w:hanging="0"/>
        <w:rPr/>
      </w:pPr>
      <w:r>
        <w:rPr/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880"/>
      </w:tblGrid>
      <w:tr>
        <w:trPr>
          <w:trHeight w:val="404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tosynthesis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er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c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>
          <w:trHeight w:val="8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plits, forms oxyg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miosmo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/>
              <w:t>Energy from the light-dependent reactions is us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162" w:hanging="0"/>
        <w:rPr/>
      </w:pPr>
      <w:r>
        <w:rPr/>
      </w:r>
    </w:p>
    <w:p>
      <w:pPr>
        <w:pStyle w:val="Normal"/>
        <w:ind w:left="162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the labels provided, label the structures of the chloroplast and indicate where the processes occu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9270" cy="270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Structures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cesses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lakoid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-dependent reactions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m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osmosis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and outer membranes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vin-Benson cycle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um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Summary of Photosynthesis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2.10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ssessmen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Summary of Photosynthesis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2.10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ssessmen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6:5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30T18:12:00Z</dcterms:modified>
  <cp:revision>5</cp:revision>
  <dc:subject/>
  <dc:title>BLACKLINE MASTER 1-1</dc:title>
</cp:coreProperties>
</file>