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beaker of prepared chlorophyll solution (provided by your teach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trong light source (such as a slide projector)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n a darkened room, shine a strong beam of light at a sample of chlorophyll solu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Observe the colour of the chlorophyll by viewing the sample at a slight ang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Observe the colour of the chlorophyll by viewing the sample at a right angle to the beam of ligh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scribe the colour you see in steps 2 and 3.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Recall, from previous studies, that visible light is a mixture of different colours (wavelengths). Which colours of light do you think chlorophyll absorbs? Explain your reasoning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Chlorophyll has a property called fluorescence. When a pigment molecule absorbs a specific colour (wavelength) of light, its electrons become “excited”—that is, they move to a higher energy state. Almost immediately, the excited electrons return to their original, lower-energy state as they emit (give off) the energy they absorbed. The emitted energy is visible as light of a longer, lower energy wavelength. In which step did you observe fluorescence? Suggest a possible explanation for what you observed.</w:t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lang w:val="en-US" w:eastAsia="zh-CN"/>
        </w:rPr>
      </w:pPr>
      <w:r>
        <w:rPr>
          <w:rFonts w:eastAsia="SimSun;宋体" w:cs="Times New Roman" w:ascii="Times New Roman" w:hAnsi="Times New Roman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5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Seeing Green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5.0.4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Question: </w:t>
          </w:r>
          <w:r>
            <w:rPr>
              <w:rFonts w:eastAsia="SimSun;宋体"/>
              <w:lang w:val="en-US" w:eastAsia="zh-CN"/>
            </w:rPr>
            <w:t>What effect does light have on chlorophyll if it is removed from a living plant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3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6T22:34:00Z</dcterms:modified>
  <cp:revision>2</cp:revision>
  <dc:subject/>
  <dc:title>BLACKLINE MASTER 1-1</dc:title>
</cp:coreProperties>
</file>