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your knowledge of the structure of a plant cell by labelling the illustration below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283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66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asic Structures of a Plant Cell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0.1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66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Basic Structures of a Plant Cell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0.1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2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2:39:00Z</dcterms:modified>
  <cp:revision>4</cp:revision>
  <dc:subject/>
  <dc:title>BLACKLINE MASTER 1-1</dc:title>
</cp:coreProperties>
</file>