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your knowledge of the structure of an animal cell by labelling the illustration below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744970" cy="397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66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5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Basic Structures of an Animal Cell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5.0.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66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5</w:t>
                          </w:r>
                        </w:p>
                      </w:tc>
                      <w:tc>
                        <w:tcPr>
                          <w:tcW w:w="66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Basic Structures of an Animal Cell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5.0.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4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1T12:51:00Z</dcterms:modified>
  <cp:revision>6</cp:revision>
  <dc:subject/>
  <dc:title>BLACKLINE MASTER 1-1</dc:title>
</cp:coreProperties>
</file>