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320"/>
        <w:gridCol w:w="1500"/>
        <w:gridCol w:w="1410"/>
        <w:gridCol w:w="2130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he Energy Processes</w:t>
            </w:r>
          </w:p>
        </w:tc>
      </w:tr>
      <w:tr>
        <w:trPr>
          <w:trHeight w:val="404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tosynthesi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ular Respiration</w:t>
            </w:r>
          </w:p>
        </w:tc>
      </w:tr>
      <w:tr>
        <w:trPr>
          <w:trHeight w:val="2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y Used or Releas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o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y Used or Releas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>
          <w:trHeight w:val="87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energy captur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splits, forms oxyge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P reduced to form NADP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ylakoid membra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 amount of ATP produc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ycolysi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toplasm</w:t>
            </w:r>
          </w:p>
        </w:tc>
      </w:tr>
      <w:tr>
        <w:trPr>
          <w:trHeight w:val="87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nergy stored in proton gradient used to synthesize ATP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hemi-osmos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ylakoid membran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used to reduce NAD to NAD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ruvate is used to make acetyl Co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ix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 and NADPH from light-dependent reactions us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hesis of PG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 amount of ATP produced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e amount of NAD reduced to NAD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bs cyc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ix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 from the light-dependent reactions us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hesis of RuBP from PG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 ATP produced using energy from proton gradie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hemi-osmosi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Cs w:val="18"/>
                <w:lang w:val="it-IT"/>
              </w:rPr>
              <w:t xml:space="preserve">Inner membrane 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rams should resemble the following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78550" cy="452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low chart should resemble the following: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 energy absorbed by thylakoid membranes → used to make ATP and NADPH (light reactions of photosynthesis) → energy from ATP and NADPH used to fix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from Krebs cycle) and form PGAL (Calvin-Benson cycle) → PGAL used to make glucose (energy storage) → glucose broken down to form pyruvate (glycolysis) → pyruvate broken down into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nd acetyl CoA in matrix→ acetyl CoA enters Krebs cycle → used to make NADH → NADH from Krebs cycle and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from light reactions of photosynthesis used in electron transport to create proton gradient across inner membrane → proton gradient used to make ATP (chemiosmosis) → ATP used to power cellular functio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Flow of Energy Between Photosynthesis and Cellular Respiration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3.6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Flow of Energy Between Photosynthesis and Cellular Respiration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3.6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1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9T18:46:00Z</dcterms:modified>
  <cp:revision>3</cp:revision>
  <dc:subject/>
  <dc:title>BLACKLINE MASTER 1-1</dc:title>
</cp:coreProperties>
</file>