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067425" cy="668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18"/>
          <w:lang w:val="en-US"/>
        </w:rPr>
        <w:t>The role of the Krebs cycle is to transfer the energy that was originally stored</w:t>
        <w:br/>
        <w:t xml:space="preserve"> in glucose to the reducing power of NADH and FADH</w:t>
      </w:r>
      <w:r>
        <w:rPr>
          <w:sz w:val="28"/>
          <w:szCs w:val="13"/>
          <w:vertAlign w:val="subscript"/>
          <w:lang w:val="en-US"/>
        </w:rPr>
        <w:t>2</w:t>
      </w:r>
      <w:r>
        <w:rPr>
          <w:sz w:val="28"/>
          <w:szCs w:val="18"/>
          <w:lang w:val="en-US"/>
        </w:rPr>
        <w:t>.</w:t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Krebs Cycl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3.3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Krebs Cycl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3.3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1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17:00Z</dcterms:modified>
  <cp:revision>2</cp:revision>
  <dc:subject/>
  <dc:title>BLACKLINE MASTER 1-1</dc:title>
</cp:coreProperties>
</file>