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6175375" cy="4021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5375" cy="402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autoSpaceDE w:val="false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In aerobic cellular respiration, only a small amount of ATP is generated by glycolysis, and only a small amount of ATP is generated by the Krebs cycle. The majority of the ATP is generated by chemiosmosis using energy generated via the electron transport system.</w:t>
      </w:r>
    </w:p>
    <w:p>
      <w:pPr>
        <w:pStyle w:val="H2"/>
        <w:spacing w:lineRule="auto" w:line="240" w:before="0" w:after="0"/>
        <w:rPr>
          <w:rFonts w:ascii="Arial" w:hAnsi="Arial" w:cs="Arial"/>
          <w:sz w:val="20"/>
          <w:szCs w:val="32"/>
          <w:lang w:val="en-US"/>
        </w:rPr>
      </w:pPr>
      <w:r>
        <w:rPr>
          <w:rFonts w:cs="Arial" w:ascii="Arial" w:hAnsi="Arial"/>
          <w:sz w:val="20"/>
          <w:szCs w:val="32"/>
          <w:lang w:val="en-US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spacing w:before="0" w:after="12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60642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606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728"/>
                            <w:gridCol w:w="6300"/>
                            <w:gridCol w:w="172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5</w:t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Aerobic Cellular Respiration</w:t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5.3.4</w:t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OVERHEAD</w:t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napToGrid w:val="false"/>
                                  <w:spacing w:before="20" w:after="2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7.75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728"/>
                      <w:gridCol w:w="6300"/>
                      <w:gridCol w:w="172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5</w:t>
                          </w:r>
                        </w:p>
                      </w:tc>
                      <w:tc>
                        <w:tcPr>
                          <w:tcW w:w="630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Aerobic Cellular Respiration</w:t>
                          </w:r>
                        </w:p>
                      </w:tc>
                      <w:tc>
                        <w:tcPr>
                          <w:tcW w:w="17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5.3.4</w:t>
                          </w:r>
                        </w:p>
                      </w:tc>
                    </w:tr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OVERHEAD</w:t>
                          </w:r>
                        </w:p>
                      </w:tc>
                      <w:tc>
                        <w:tcPr>
                          <w:tcW w:w="630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726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napToGrid w:val="false"/>
                            <w:spacing w:before="20" w:after="2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30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726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3:14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3-21T13:14:00Z</dcterms:modified>
  <cp:revision>2</cp:revision>
  <dc:subject/>
  <dc:title>BLACKLINE MASTER 1-1</dc:title>
</cp:coreProperties>
</file>