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8750</wp:posOffset>
            </wp:positionV>
            <wp:extent cx="6296660" cy="598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szCs w:val="18"/>
        </w:rPr>
      </w:pPr>
      <w:r>
        <w:rPr>
          <w:rFonts w:cs="Times New Roman"/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In general, plant cells are larger than animal cells. The most distinctive features that distinguish plant cells from animal cells are their cell wall and chloroplasts.</w:t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spacing w:before="0" w:after="12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60642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606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48"/>
                            <w:gridCol w:w="666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5</w:t>
                                </w:r>
                              </w:p>
                            </w:tc>
                            <w:tc>
                              <w:tcPr>
                                <w:tcW w:w="666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Basic Structures of a Plant Cell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5.0.1A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6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7.75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48"/>
                      <w:gridCol w:w="666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5</w:t>
                          </w:r>
                        </w:p>
                      </w:tc>
                      <w:tc>
                        <w:tcPr>
                          <w:tcW w:w="666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Basic Structures of a Plant Cell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5.0.1A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6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2:42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1T13:05:00Z</dcterms:modified>
  <cp:revision>3</cp:revision>
  <dc:subject/>
  <dc:title>BLACKLINE MASTER 1-1</dc:title>
</cp:coreProperties>
</file>