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Use Figure 6.10 on page 209 in your textbook to label the diagram shown below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617283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Use your textbook or other reference to summarize, in your own words, how enzymes speed up chemical reaction rates.</w:t>
      </w:r>
    </w:p>
    <w:p>
      <w:pPr>
        <w:pStyle w:val="H2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Enzyme Function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1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Enzyme Function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1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4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19:59:00Z</dcterms:modified>
  <cp:revision>3</cp:revision>
  <dc:subject/>
  <dc:title>BLACKLINE MASTER 1-1</dc:title>
</cp:coreProperties>
</file>