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6174105" cy="283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How enzymes speed up chemical reaction rates: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An enzyme is a protein molecule that acts as a catalyst to increase the rate of chemical reactions in living organisms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Catalysts function by lowering the amount of energy required to initiate a reaction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Each enzyme has a precise three-dimensional shape that is specific to the kind of reactant molecule with which it can combine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The enzyme physically fits with a specific substrate—its reactant molecule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The enzyme is specific because it has a particular shape that can combine only with its substrate molecule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The part of the enzyme that binds to the substrate is called the active site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When the substrate binds to the active site, its bonds become less stable and, thus, more likely to be altered and form new bonds.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Enzymes are recovered unchanged after they have been used and can be used over and over again for the same task.</w:t>
      </w:r>
    </w:p>
    <w:p>
      <w:pPr>
        <w:pStyle w:val="H2"/>
        <w:spacing w:lineRule="auto" w:line="36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Enzyme Function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1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Enzyme Function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1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1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0:02:00Z</dcterms:modified>
  <cp:revision>3</cp:revision>
  <dc:subject/>
  <dc:title>BLACKLINE MASTER 1-1</dc:title>
</cp:coreProperties>
</file>