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color w:val="000000"/>
        </w:rPr>
        <w:t>1.</w:t>
        <w:tab/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576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/>
      </w:pPr>
      <w:r>
        <w:rPr/>
        <w:t>To form a covalent bond between two subunit molecules, an –OH (hydroxyl) group is removed from one subunit and a hydrogen atom is removed from the other subunit. This chemical reaction is known as dehydration synthesis because removing the –OH group and H atom during the synthesis of a new biological molecule essentially removes a molecule of water (H</w:t>
      </w:r>
      <w:r>
        <w:rPr>
          <w:vertAlign w:val="subscript"/>
        </w:rPr>
        <w:t>2</w:t>
      </w:r>
      <w:r>
        <w:rPr/>
        <w:t xml:space="preserve">O). (Dehydration means “without water.”) The process of positioning and breaking chemical bonds is carried out in cells by a special class of proteins called enzymes. 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sz w:val="20"/>
        </w:rPr>
      </w:pPr>
      <w:r>
        <w:rPr/>
        <w:t>2.</w:t>
        <w:tab/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97192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/>
      </w:pPr>
      <w:r>
        <w:rPr/>
        <w:t>Cells disassemble macromolecules into their component subunits by performing a chemical reaction that basically reverses dehydration. In this reaction, called hydrolysis, a molecule of water is added instead of being removed. During a hydrolysis reaction, a hydrogen atom from water is attached to one subunit, and the hydroxyl group is bonded to another subunit, effectively breaking a covalent bond in a macromolecule. As in dehydration, hydrolysis involves enzymes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3.</w:t>
        <w:tab/>
      </w:r>
    </w:p>
    <w:p>
      <w:pPr>
        <w:pStyle w:val="Normal"/>
        <w:rPr/>
      </w:pPr>
      <w:r>
        <w:rPr/>
        <w:drawing>
          <wp:inline distT="0" distB="0" distL="0" distR="0">
            <wp:extent cx="6179185" cy="1734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835" cy="219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</w:r>
    </w:p>
    <w:p>
      <w:pPr>
        <w:pStyle w:val="Normal"/>
        <w:rPr/>
      </w:pPr>
      <w:r>
        <w:rPr/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2835" cy="131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Macromolecule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1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Macromolecule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1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3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19:26:00Z</dcterms:modified>
  <cp:revision>5</cp:revision>
  <dc:subject/>
  <dc:title>BLACKLINE MASTER 1-1</dc:title>
</cp:coreProperties>
</file>