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swers are shown in italic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8033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accessory organs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Minion-Regular"/>
                <w:i/>
                <w:sz w:val="24"/>
                <w:szCs w:val="21"/>
              </w:rPr>
              <w:t>the pancreas, liver, and gall bladder; called “accessory” because their role in the process of digestion is vital, but they are not physically part of the digestive tract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mylas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rFonts w:cs="Minion-Regular"/>
                <w:sz w:val="24"/>
                <w:szCs w:val="21"/>
              </w:rPr>
              <w:t xml:space="preserve">enzyme in saliva that breaks down starch into simpler sugars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  <w:lang w:val="en-CA"/>
              </w:rPr>
            </w:pPr>
            <w:r>
              <w:rPr>
                <w:rFonts w:cs="Arial"/>
                <w:i/>
                <w:sz w:val="24"/>
                <w:lang w:val="en-CA"/>
              </w:rPr>
              <w:t>carbohydras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enzyme that catalyses the hydrolysis of carbohydrates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talyst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chemical that speeds up a chemical reaction but is not used up in the reaction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hydrolysis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</w:rPr>
              <w:t>chemical reaction in which the addition of a water molecule cleaves a macromolecule into subunits; one hydrogen atom from water is attached to one subunit and a hydroxyl group is bonded to the other subunit, breaking a covalent bond in the macromolecul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chym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thick liquid formed by mixing food with gastric juice in the stomach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digestive tract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 animals, a long tube that extends from the mouth to the anus, through which food moves and is broken down into simpler compounds that are used for energy, growth, and cell repair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bolus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smooth, lump-like mass of food rolled by the tongue to aid swallowing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cromolecul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large, complex assembly of organic molecules; four categories of macromolecules are carbohydrates, lipids, proteins, and nucleic acids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liver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 found in the abdomen that performs hundreds of functions as an accessory organ of the digestive system, including the secretion of bile to digest fats; other functions include plasma protein production, blood detoxification, and glycogen storag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disaccharid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gar that can be hydrolyzed into two monosaccharide subunits; examples include maltose and sucros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monosaccharid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simple sugar that cannot be hydrolyzed into simpler sugars; for example glucose, fructose, and galactose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esophageal sphincter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muscular ring between the esophagus and the stomach that controls the movement of food into and out of the stomach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hydration synthesis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 xml:space="preserve">chemical reaction that results in the formation of a covalent bond between two subunit molecules by the removal of an </w:t>
            </w:r>
            <w:r>
              <w:rPr>
                <w:rFonts w:cs="UniMath-Regular"/>
                <w:i/>
                <w:sz w:val="24"/>
                <w:szCs w:val="21"/>
                <w:lang w:eastAsia="en-US"/>
              </w:rPr>
              <w:t>–</w:t>
            </w:r>
            <w:r>
              <w:rPr>
                <w:rFonts w:cs="Minion-Regular"/>
                <w:i/>
                <w:sz w:val="24"/>
                <w:szCs w:val="21"/>
                <w:lang w:eastAsia="en-US"/>
              </w:rPr>
              <w:t>OH (hydroxyl) group from one subunit and a hydrogen atom from the other subunit; essentially, a molecule of water (H</w:t>
            </w:r>
            <w:r>
              <w:rPr>
                <w:rFonts w:cs="Minion-Regular"/>
                <w:i/>
                <w:sz w:val="24"/>
                <w:szCs w:val="21"/>
                <w:vertAlign w:val="subscript"/>
                <w:lang w:eastAsia="en-US"/>
              </w:rPr>
              <w:t>2</w:t>
            </w:r>
            <w:r>
              <w:rPr>
                <w:rFonts w:cs="Minion-Regular"/>
                <w:i/>
                <w:sz w:val="24"/>
                <w:szCs w:val="21"/>
                <w:lang w:eastAsia="en-US"/>
              </w:rPr>
              <w:t>O) is removed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gall bladder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rgan that stores bile produced by the liver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  <w:lang w:val="en-CA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gastrin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  <w:t xml:space="preserve">stomach hormone that stimulates the secretion of hydrochloric acid and the inactive precursor molecule of pepsin from glands in the stomach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  <w:t xml:space="preserve">homeostasis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the tendency of the body to maintain a relatively constant internal environment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lipas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zyme that catalyzes the hydrolysis of triglycerides into glycerol and fatty acids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availability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the amount of a nutrient that can be absorbed from a source, rather than the total amount actually in the sourc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enzyme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  <w:t>protein molecule that acts as a catalyst to increase the rate of a reac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11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ancreas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mall gland in the abdomen that secretes digestive enzymes into the small intestine, as well as bicarbonate to neutralize hydrochloric acid from the stomach; also secretes the hormone insulin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hibitor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cs="Minion-Regular" w:ascii="Minion-Regular" w:hAnsi="Minion-Regular"/>
                <w:i/>
                <w:sz w:val="24"/>
                <w:szCs w:val="21"/>
                <w:lang w:eastAsia="en-US"/>
              </w:rPr>
              <w:t>molecule that attaches to an enzyme and reduces its ability to bind substrate; two classes are competitive and non-competitive inhibitor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  <w:lang w:val="en-CA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gastrin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  <w:t xml:space="preserve">stomach hormone that stimulates the secretion of hydrochloric acid and the inactive precursor molecule of pepsin from glands in the stomach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  <w:lang w:val="en-CA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pepsin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protein-digesting enzyme secreted in the stomach; </w:t>
            </w:r>
            <w:r>
              <w:rPr>
                <w:sz w:val="24"/>
                <w:szCs w:val="21"/>
                <w:lang w:eastAsia="en-US"/>
              </w:rPr>
              <w:t>remains inactive until hydrochloric acid is present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eristalsis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ve-like series of muscular contractions and relaxations of the circular and longitudinal muscles that surround the various parts of the digestive tract; aids the movement of food through the digestive tract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olysaccharid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mplex carbohydrate consisting of many simple sugars linked together; examples include starch, cellulose, and glycogen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proteas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zyme that hydrolyzes the peptide bonds that link amino acids in proteins and peptide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i/>
                <w:i/>
                <w:sz w:val="24"/>
                <w:lang w:val="en-CA"/>
              </w:rPr>
            </w:pPr>
            <w:r>
              <w:rPr>
                <w:rFonts w:cs="Myriad-Roman"/>
                <w:i/>
                <w:sz w:val="24"/>
                <w:lang w:val="en-CA"/>
              </w:rPr>
              <w:t xml:space="preserve">substrat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ance upon which an enzyme act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iglycerid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igh-energy organic molecule composed of one glycerol molecule and three fatty acid molecules; main component of fats and oil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villus (villi)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inger-like projection along the ridges of the small intestine; increases surface area to aid in the absorption of nutrient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essential amino acid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efers to the any of the nine of twenty amino acids that must come from the diet because the human body cannot synthesize them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sz w:val="24"/>
                <w:lang w:val="en-CA"/>
              </w:rPr>
            </w:pPr>
            <w:r>
              <w:rPr>
                <w:rFonts w:cs="Myriad-Roman"/>
                <w:sz w:val="24"/>
                <w:lang w:val="en-CA"/>
              </w:rPr>
              <w:t>nucleic aci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cromolecule formed from a long chain of nucleotide subunits, each consisting of a five-carbon simple sugar, a nitrogen-containing base, and a phosphate group; two types include DNA and RNA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  <w:lang w:val="en-CA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peptide bond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d between the amino group of one amino acid and the carboxyl group of another in a protein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>protein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rganic macromolecule assembled from subunits of amino acid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gmentation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i/>
                <w:i/>
                <w:sz w:val="24"/>
                <w:szCs w:val="21"/>
                <w:lang w:eastAsia="en-US"/>
              </w:rPr>
            </w:pPr>
            <w:r>
              <w:rPr>
                <w:rFonts w:cs="Minion-Regular"/>
                <w:i/>
                <w:sz w:val="24"/>
                <w:szCs w:val="21"/>
                <w:lang w:eastAsia="en-US"/>
              </w:rPr>
              <w:t>a process by which some physical digestion occurs in the small intestine; chyme sloshes back and forth between segments of the small intestine that form when bands of circular muscle briefly contract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>pyloric sphincter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cular ring that acts as a valve between the stomach and the first part of the small intestine (duodenum), controlling the passage of food out of the stomach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small intestin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 of the digestive tract comprised of the duodenum, jejunum, and ileum;  main function is to complete the digestion of macromolecules and to absorb their component subunit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  <w:lang w:val="en-CA"/>
              </w:rPr>
              <w:t xml:space="preserve">large intestine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ion of the digestive system comprised of the caecum, colon, rectum, and anal canal; main function is to</w:t>
            </w: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  <w:t xml:space="preserve"> concentrate and eliminate waste materials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39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63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/>
                                </w:pPr>
                                <w:r>
                                  <w:rPr/>
                                  <w:t>Digestive System Vocabulary Building Answer Ke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4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39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63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/>
                          </w:pPr>
                          <w:r>
                            <w:rPr/>
                            <w:t>Digestive System Vocabulary Building Answer Ke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4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nswer key</w:t>
                          </w:r>
                        </w:p>
                      </w:tc>
                      <w:tc>
                        <w:tcPr>
                          <w:tcW w:w="63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59:00Z</dcterms:modified>
  <cp:revision>16</cp:revision>
  <dc:subject/>
  <dc:title>BLACKLINE MASTER 1-1</dc:title>
</cp:coreProperties>
</file>