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troduction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ls of the same type interact both structurally and functionally to form specialized tissue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ssues interact to form more complex structures known as organ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veral organs are linked together either physically or functionally as organ system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system shown in each of the following diagrams.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005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__________________</w:t>
        <w:tab/>
        <w:tab/>
        <w:t>_________________</w:t>
        <w:tab/>
        <w:t>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4347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__________________</w:t>
        <w:tab/>
        <w:tab/>
        <w:t>_________________</w:t>
        <w:tab/>
        <w:t>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43525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2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__________________</w:t>
        <w:tab/>
        <w:tab/>
        <w:t xml:space="preserve">            _________________</w:t>
        <w:tab/>
        <w:t xml:space="preserve">           __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3825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__________________</w:t>
        <w:tab/>
        <w:tab/>
        <w:tab/>
        <w:t>_________________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a description of the functions of each of the human systems depicted on the previous page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Human Systems Overview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6.0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Human Systems Overview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6.0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0:4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19:15:00Z</dcterms:modified>
  <cp:revision>10</cp:revision>
  <dc:subject/>
  <dc:title>BLACKLINE MASTER 1-1</dc:title>
</cp:coreProperties>
</file>