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"/>
        <w:ind w:left="245" w:hanging="2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"/>
        <w:ind w:left="245" w:hanging="245"/>
        <w:rPr/>
      </w:pPr>
      <w:r>
        <w:rPr/>
        <w:t>1.</w:t>
        <w:tab/>
        <w:t>Use Figure 6.17 in your textbook to label the structures of the small intestine shown on the diagram below.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  <w:t>2.</w:t>
        <w:tab/>
        <w:t>Circle the structures that increase the surface area of the small intestine.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9820" cy="443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Small Intestine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2.3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Small Intestine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2.3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21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26T19:28:00Z</dcterms:modified>
  <cp:revision>4</cp:revision>
  <dc:subject/>
  <dc:title>BLACKLINE MASTER 1-1</dc:title>
</cp:coreProperties>
</file>