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/>
      </w:pPr>
      <w:r>
        <w:rPr>
          <w:rFonts w:cs="Times New Roman" w:ascii="Times New Roman" w:hAnsi="Times New Roman"/>
          <w:color w:val="000000"/>
        </w:rPr>
        <w:t>1.</w:t>
        <w:tab/>
        <w:t>Use the chart below to summarize chemical digestion of complex carbohydrates, proteins, fats, and nucleic acid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lex carbohydrat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tein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ucleic acid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2025" cy="138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0765" cy="143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7275" cy="1956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4" t="-18" r="-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emical Digestion Quiz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emical Digestion Quiz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54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26T19:04:00Z</dcterms:modified>
  <cp:revision>6</cp:revision>
  <dc:subject/>
  <dc:title>BLACKLINE MASTER 1-1</dc:title>
</cp:coreProperties>
</file>