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1.</w:t>
        <w:tab/>
        <w:t>Use your textbook to label the three diagrams shown below.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Summarize each diagram in the space provided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agram 1: Absorption of Glucose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816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Summarize the digestion of starch and explain how monosaccharides enter the bloodstream.</w:t>
      </w:r>
    </w:p>
    <w:p>
      <w:pPr>
        <w:pStyle w:val="Normal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 2: Absorption of Amino Aci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21970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Summarize the digestion of proteins and explain how amino acids enter the bloodstream.</w:t>
      </w:r>
    </w:p>
    <w:p>
      <w:pPr>
        <w:pStyle w:val="Normal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 3: Absorption of Lipi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607695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  <w:tab/>
        <w:t>Summarize the digestion of fats and explain how lipids enter the bloodstream.</w:t>
      </w:r>
    </w:p>
    <w:p>
      <w:pPr>
        <w:pStyle w:val="H2"/>
        <w:tabs>
          <w:tab w:val="left" w:pos="360" w:leader="none"/>
        </w:tabs>
        <w:spacing w:lineRule="auto" w:line="360"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bsorption of Nutrients in the Small Intestin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bsorption of Nutrients in the Small Intestin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0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36:00Z</dcterms:modified>
  <cp:revision>3</cp:revision>
  <dc:subject/>
  <dc:title>BLACKLINE MASTER 1-1</dc:title>
</cp:coreProperties>
</file>