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0"/>
      </w:tblGrid>
      <w:tr>
        <w:trPr/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178550" cy="6822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8550" cy="682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57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Lab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Orga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Basic Functi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alivary gland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ecrete starch-digesting enzym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liver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manufactures bile, a detergent-like substance that facilitates digestion of fat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gall bladder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tores bile until it is needed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large intestin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bsorbs water and salts; passes undigested material and some water out of the body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ectu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tores waste prior to eliminati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esophagu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directs food from the mouth to the stomach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tomach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dds acid, enzymes, and fluid; churns, mixes, and grinds food to a liquid mass (chyme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ancrea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manufactures enzymes to digest macromolecules; secretes bicarbonate to neutralize stomach acid that enters the small intestin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mall intestin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ecretes enzymes that digest macromolecules; absorbs hydrolyzed molecules into bloodstream</w:t>
            </w:r>
          </w:p>
        </w:tc>
      </w:tr>
    </w:tbl>
    <w:p>
      <w:pPr>
        <w:pStyle w:val="H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7366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736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842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6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Digestive System Quiz Answer Key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6.2.1a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ANSWER key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58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842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6</w:t>
                          </w:r>
                        </w:p>
                      </w:tc>
                      <w:tc>
                        <w:tcPr>
                          <w:tcW w:w="584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Digestive System Quiz Answer Key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6.2.1a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ANSWER key</w:t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9:50:00Z</dcterms:created>
  <dc:creator>Administrator</dc:creator>
  <dc:description/>
  <cp:keywords/>
  <dc:language>en-US</dc:language>
  <cp:lastModifiedBy>Julie Karner</cp:lastModifiedBy>
  <cp:lastPrinted>2007-03-30T12:53:00Z</cp:lastPrinted>
  <dcterms:modified xsi:type="dcterms:W3CDTF">2007-04-02T20:10:00Z</dcterms:modified>
  <cp:revision>6</cp:revision>
  <dc:subject/>
  <dc:title>BLACKLINE MASTER 1-1</dc:title>
</cp:coreProperties>
</file>