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4"/>
        </w:rPr>
        <w:t>1.</w:t>
        <w:tab/>
        <w:t>a)</w:t>
        <w:tab/>
        <w:t>Inhalation:</w:t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ab/>
      </w:r>
      <w:r>
        <w:rPr>
          <w:rFonts w:cs="Times New Roman" w:ascii="Times New Roman" w:hAnsi="Times New Roman"/>
          <w:sz w:val="24"/>
        </w:rPr>
        <w:t>Flowchart should show:</w:t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external rib muscles and diaphragm contract</w:t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rib cage moves up and out and floor of chest cavity moves downward</w:t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volume of thoracic cavity increases</w:t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air pressure in thoracic cavity decreases</w:t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lungs are drawn outward and expand</w:t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air moves into the lungs because pressure in lungs is less than in the environment</w:t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  <w:tab/>
        <w:t>b)</w:t>
        <w:tab/>
        <w:t>Exhalation:</w:t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</w:rPr>
        <w:tab/>
      </w:r>
      <w:r>
        <w:rPr>
          <w:rFonts w:cs="Times New Roman" w:ascii="Times New Roman" w:hAnsi="Times New Roman"/>
          <w:sz w:val="24"/>
        </w:rPr>
        <w:t>Flowchart should show:</w:t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diaphragm and rib muscles relax</w:t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volume is reduced in thoracic cavity</w:t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volume of lungs decreases, pressure in lungs increases</w:t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air moves from lungs to the lower pressure environment outside of the body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  <w:t>2.</w:t>
        <w:tab/>
        <w:t>Lung collapse: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  <w:tab/>
        <w:t>a)</w:t>
        <w:tab/>
        <w:t>Pneumothorax is the medical term for lungs collapsing.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ab/>
        <w:t>b)</w:t>
        <w:tab/>
        <w:t>If air collects between the pleura because of an injury, the pressure outside of the lungs causes them to collapse.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720"/>
        <w:rPr/>
      </w:pPr>
      <w:r>
        <w:rPr>
          <w:sz w:val="24"/>
        </w:rPr>
        <w:tab/>
        <w:t>c)</w:t>
        <w:tab/>
        <w:t>Physicians insert a tube into the chest to withdraw the air that has entered the pleura, and allow the lung to re-inflate.</w:t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30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7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Mechanics of Breathing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7.2.1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answer  key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30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9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7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he Mechanics of Breathing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7.2.1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9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answer  key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  <w:szCs w:val="24"/>
                            </w:rPr>
                          </w:pPr>
                          <w:r>
                            <w:rPr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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20:33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21:17:00Z</dcterms:modified>
  <cp:revision>6</cp:revision>
  <dc:subject/>
  <dc:title>BLACKLINE MASTER 1-1</dc:title>
</cp:coreProperties>
</file>