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Working alone or in small groups, plan a public-awareness product such as a poster, pamphlet, or multimedia presentation. Decide what audience your public-awareness product will address. Use your knowledge of the path of inhaled smoke through the respiratory system in your project. Make sure your research answers the following ques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By law, which chemicals in tobacco smoke must be listed on tobacco products? In what concentrations are they present, and what are their effects? (For example, ammonia is a chemical found in cigarette smoke in concentrations ranging from 50 to 130 μg/cigarette. Ammonia is a fatal poison in large-enough amounts in the body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What other chemicals are found in tobacco smoke? List at least five, and give their concentrations and effec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How can tobacco chemicals appear in other body organs such as the bladder, heart, and reproductive organ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What are examples of long-term and short-term effects of smoking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In what ways is tobacco smoke particularly harmful for women who are pregnan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What technologies are available to assist people who choose to quit smoking?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1"/>
          <w:numId w:val="2"/>
        </w:numPr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List three harmful effects of smoking on the respiratory system and three harmful effects on other body systems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1"/>
          <w:numId w:val="2"/>
        </w:numPr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Because smoking has clearly identified health risks, why do you think people smoke? Give at least two reasons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eastAsia="SimSun;宋体"/>
          <w:color w:val="000000"/>
          <w:lang w:val="en-US" w:eastAsia="zh-CN"/>
        </w:rPr>
        <w:t>Identify at least two technologies developed to assist people who choose to quit smoking.</w:t>
      </w:r>
    </w:p>
    <w:p>
      <w:pPr>
        <w:pStyle w:val="H2"/>
        <w:spacing w:lineRule="auto" w:line="240" w:before="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6743"/>
      <w:gridCol w:w="1315"/>
    </w:tblGrid>
    <w:tr>
      <w:trPr>
        <w:trHeight w:val="154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7</w:t>
          </w:r>
        </w:p>
      </w:tc>
      <w:tc>
        <w:tcPr>
          <w:tcW w:w="67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lang w:val="en-US"/>
            </w:rPr>
          </w:pPr>
          <w:r>
            <w:rPr/>
            <w:t xml:space="preserve">Thought Lab 7.1: Smoking and the Respiratory System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7.3.3</w:t>
          </w:r>
        </w:p>
      </w:tc>
    </w:tr>
    <w:tr>
      <w:trPr>
        <w:trHeight w:val="199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7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7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7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lang w:val="en-US"/>
            </w:rPr>
          </w:pPr>
          <w:r>
            <w:rPr/>
            <w:t>Thought Lab 7.1: Smoking and the Respiratory System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7.3.3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>
              <w:rFonts w:eastAsia="SimSun;宋体"/>
              <w:lang w:val="en-US" w:eastAsia="zh-CN"/>
            </w:rPr>
            <w:t>Add to your understanding of body systems by conducting research to explore the effects of smoking on the respiratory and other body system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i w:val="false"/>
        <w:b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Myriad-Bold;Times New Roman"/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Myriad-Bold;Times New Roman"/>
      <w:b/>
    </w:rPr>
  </w:style>
  <w:style w:type="character" w:styleId="WW8Num4z0">
    <w:name w:val="WW8Num4z0"/>
    <w:qFormat/>
    <w:rPr>
      <w:rFonts w:ascii="Times New Roman" w:hAnsi="Times New Roman" w:cs="Myriad-Bold;Times New Roman"/>
      <w:b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8:14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1T18:14:00Z</dcterms:modified>
  <cp:revision>2</cp:revision>
  <dc:subject/>
  <dc:title>BLACKLINE MASTER 1-1</dc:title>
</cp:coreProperties>
</file>