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00" w:type="dxa"/>
        <w:jc w:val="left"/>
        <w:tblInd w:w="53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678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Patient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Tidal Volume (mL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Vital capacity (mL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Respiratory rate of patients at rest (breaths/min)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 (normal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 000`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4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3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4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3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4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5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5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6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7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.</w:t>
        <w:tab/>
        <w:t>Tidal volume is the volume of air normally inhaled and exhaled in a breath, while vital capacity is the total volume of gas that can be moved into and out of the lungs (TV + IRV + ERV)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2.</w:t>
        <w:tab/>
        <w:t>Patient #5 is likely a long distance runner because this patient shows increased vital capacity and low respiration rate. This is an efficient breathing system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3.</w:t>
        <w:tab/>
        <w:t>Patient # 3 is likely suffering from emphysema. The low tidal volume, low vital capacity, and high resting respiratory rate all indicate stress in the respiratory system.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pirograph and Respiratory Disorder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4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pirograph and Respiratory Disorder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4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5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5:47:00Z</dcterms:modified>
  <cp:revision>7</cp:revision>
  <dc:subject/>
  <dc:title>BLACKLINE MASTER 1-1</dc:title>
</cp:coreProperties>
</file>