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following chart to answer the questions below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00" w:type="dxa"/>
        <w:jc w:val="left"/>
        <w:tblInd w:w="53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678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Patient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Tidal Volume (mL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Vital capacity (mL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Respiratory rate of patients at rest (breaths/min)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1 (normal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 0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4 0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3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4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3 0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38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4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5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 0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55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6 0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17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1.</w:t>
        <w:tab/>
        <w:t>Distinguish between tidal volume and vital capacity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2.</w:t>
        <w:tab/>
        <w:t>Which patient is likely a long distance runner?  How do you know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3.</w:t>
        <w:tab/>
        <w:t>Which patient is likely suffering from emphysema?  How do you know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pirograph and Respiratory Disorder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3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pirograph and Respiratory Disorder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3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1:5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1:28:00Z</dcterms:modified>
  <cp:revision>5</cp:revision>
  <dc:subject/>
  <dc:title>BLACKLINE MASTER 1-1</dc:title>
</cp:coreProperties>
</file>