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  <w:t>The diaphragm and the rib muscles (internal and external intercostals) control the air pressure inside the lungs that causes air to move in and out of the lungs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  <w:t>1.</w:t>
        <w:tab/>
        <w:t>Create a flow chart to illustrate the processes of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4"/>
        </w:rPr>
        <w:tab/>
        <w:t>a)</w:t>
        <w:tab/>
        <w:t>Inhalation: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4"/>
        </w:rPr>
        <w:tab/>
        <w:t>b)</w:t>
        <w:tab/>
        <w:t>Exhalation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  <w:t>2.</w:t>
        <w:tab/>
        <w:t>Lung collapse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4"/>
        </w:rPr>
        <w:tab/>
        <w:t>a)</w:t>
        <w:tab/>
        <w:t>What is the medical term for lungs “collapsing”?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  <w:tab/>
        <w:tab/>
        <w:t>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4"/>
        </w:rPr>
        <w:tab/>
        <w:t>b)</w:t>
        <w:tab/>
        <w:t>What causes this condition?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>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>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4"/>
        </w:rPr>
        <w:tab/>
        <w:t>c)</w:t>
        <w:tab/>
        <w:t>Why would physicians insert a tube into the chest to “re-inflate” the lung?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>____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/>
      </w:pPr>
      <w:r>
        <w:rPr/>
        <w:tab/>
        <w:tab/>
        <w:t>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30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Mechanics of Breathing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2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30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Mechanics of Breathing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2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handout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0:29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5:46:00Z</dcterms:modified>
  <cp:revision>5</cp:revision>
  <dc:subject/>
  <dc:title>BLACKLINE MASTER 1-1</dc:title>
</cp:coreProperties>
</file>