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</w:rPr>
      </w:pPr>
      <w:r>
        <w:rPr>
          <w:sz w:val="24"/>
        </w:rPr>
        <w:t>Key Choices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 Tonsilliti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 Lung Canc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 Emphysem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 Pneumoni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 Laryngiti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. Asthm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 Bronchiti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 Pleuris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 Cystic Fibrosi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1.</w:t>
        <w:tab/>
        <w:t xml:space="preserve">These are classified as upper respiratory tract infections. </w:t>
      </w:r>
      <w:r>
        <w:rPr>
          <w:b/>
          <w:sz w:val="24"/>
          <w:u w:val="single"/>
        </w:rPr>
        <w:t>A,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2.</w:t>
        <w:tab/>
        <w:t xml:space="preserve">Patients with this disorder usually have symptoms of sore throat and hoarseness. </w:t>
      </w:r>
      <w:r>
        <w:rPr>
          <w:b/>
          <w:sz w:val="24"/>
          <w:u w:val="single"/>
        </w:rPr>
        <w:t>E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3.</w:t>
        <w:tab/>
        <w:t xml:space="preserve">To prevent this infection, children often have had surgery to remove the possibly offending structure—it is no longer a common procedure. </w:t>
      </w:r>
      <w:r>
        <w:rPr>
          <w:b/>
          <w:sz w:val="24"/>
          <w:u w:val="single"/>
        </w:rPr>
        <w:t>A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4.</w:t>
        <w:tab/>
        <w:t xml:space="preserve">Treatments for this disorder include inhalers to spray healthy versions of the abnormal gene into the lungs. </w:t>
      </w:r>
      <w:r>
        <w:rPr>
          <w:b/>
          <w:sz w:val="24"/>
          <w:u w:val="single"/>
        </w:rPr>
        <w:t>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5.</w:t>
        <w:tab/>
        <w:t xml:space="preserve">Young patients with this disorder often have to use a nebulizer to administer their medicine as they are unable to use an inhaler properly. </w:t>
      </w:r>
      <w:r>
        <w:rPr>
          <w:b/>
          <w:sz w:val="24"/>
          <w:u w:val="single"/>
        </w:rPr>
        <w:t xml:space="preserve">H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6.</w:t>
        <w:tab/>
        <w:t xml:space="preserve">This is a genetic condition that causes the lungs to become coated with very thick and sticky mucous. </w:t>
      </w:r>
      <w:r>
        <w:rPr>
          <w:b/>
          <w:sz w:val="24"/>
          <w:u w:val="single"/>
        </w:rPr>
        <w:t xml:space="preserve">I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7.</w:t>
        <w:tab/>
        <w:t xml:space="preserve">What three disorders are caused primarily by cigarette smoking? </w:t>
      </w:r>
      <w:r>
        <w:rPr>
          <w:b/>
          <w:sz w:val="24"/>
          <w:u w:val="single"/>
        </w:rPr>
        <w:t>C</w:t>
      </w:r>
      <w:r>
        <w:rPr>
          <w:sz w:val="24"/>
        </w:rPr>
        <w:t xml:space="preserve">, </w:t>
      </w:r>
      <w:r>
        <w:rPr>
          <w:b/>
          <w:sz w:val="24"/>
          <w:u w:val="single"/>
        </w:rPr>
        <w:t>D</w:t>
      </w:r>
      <w:r>
        <w:rPr>
          <w:sz w:val="24"/>
        </w:rPr>
        <w:t xml:space="preserve">, and </w:t>
      </w:r>
      <w:r>
        <w:rPr>
          <w:b/>
          <w:sz w:val="24"/>
          <w:u w:val="single"/>
        </w:rPr>
        <w:t>G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8</w:t>
        <w:tab/>
        <w:t xml:space="preserve">This disorder is characterized by the uncontrollable and invasive growth of abnormal cells in the lungs. </w:t>
      </w:r>
      <w:r>
        <w:rPr>
          <w:b/>
          <w:sz w:val="24"/>
          <w:u w:val="single"/>
        </w:rPr>
        <w:t>D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9.</w:t>
        <w:tab/>
        <w:t xml:space="preserve">This disorder is characterized by the swelling and irritation of the membranes that surround the lungs. </w:t>
      </w:r>
      <w:r>
        <w:rPr>
          <w:b/>
          <w:sz w:val="24"/>
          <w:u w:val="single"/>
        </w:rPr>
        <w:t>F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10.</w:t>
        <w:tab/>
        <w:t xml:space="preserve">Almost all cases of this disorder are caused by smoking and those who develop it often need to use low-flow oxygen tanks. </w:t>
      </w:r>
      <w:r>
        <w:rPr>
          <w:b/>
          <w:sz w:val="24"/>
          <w:u w:val="single"/>
        </w:rPr>
        <w:t xml:space="preserve">G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11.</w:t>
        <w:tab/>
        <w:t xml:space="preserve">People with AIDS suffer from a rare bacterial form of this disorder. </w:t>
      </w:r>
      <w:r>
        <w:rPr>
          <w:b/>
          <w:sz w:val="24"/>
          <w:u w:val="single"/>
        </w:rPr>
        <w:t>B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12.</w:t>
        <w:tab/>
        <w:t xml:space="preserve">This disorder is an obstructive disorder that causes the walls of the alveoli to break down and lose their elasticity. </w:t>
      </w:r>
      <w:r>
        <w:rPr>
          <w:b/>
          <w:sz w:val="24"/>
          <w:u w:val="single"/>
        </w:rPr>
        <w:t>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13.</w:t>
        <w:tab/>
        <w:t xml:space="preserve">This is a disease that has two main types: lobular and bronchial, and it is typically caused by bacteria and viruses. </w:t>
      </w:r>
      <w:r>
        <w:rPr>
          <w:b/>
          <w:sz w:val="24"/>
          <w:u w:val="single"/>
        </w:rPr>
        <w:t>B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14.</w:t>
        <w:tab/>
        <w:t xml:space="preserve">This disorder has carcinomas form caused by various carcinogens. </w:t>
      </w:r>
      <w:r>
        <w:rPr>
          <w:b/>
          <w:sz w:val="24"/>
          <w:u w:val="single"/>
        </w:rPr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15.</w:t>
        <w:tab/>
        <w:t xml:space="preserve">Patients with this disorder have constant inflammation in their airways and are extremely sensitive to triggers such as smoke and dust. </w:t>
      </w:r>
      <w:r>
        <w:rPr>
          <w:b/>
          <w:sz w:val="24"/>
          <w:u w:val="single"/>
        </w:rPr>
        <w:t>H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7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Respiratory Disorders Quiz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7.3.2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nswer 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7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Respiratory Disorders Quiz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7.3.2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nswer 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1:4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1:27:00Z</dcterms:modified>
  <cp:revision>4</cp:revision>
  <dc:subject/>
  <dc:title>BLACKLINE MASTER 1-1</dc:title>
</cp:coreProperties>
</file>