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Structur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Function and Feature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alveoli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site of the actual exchange of ga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iny sacs enclosed by a membrane called the alveolar wall that is surrounded by a network of capillarie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bronchiol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cleans foreign particles out of incoming 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>small and fine tubes that branch off of the bronchi; lined with cilia and mucous-producing cells.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bronchus (pl. bronchi)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cleans foreign particles out of incoming 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>smaller branches off of the trachea; have cartilage “c” rings to provide support; lined with cilia and mucous-producing cells.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diaphragm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contraction contributes to inspiration by increasing the volume of the thoracic cav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sz w:val="24"/>
              </w:rPr>
              <w:t xml:space="preserve">a muscle layer that </w:t>
            </w:r>
            <w:r>
              <w:rPr>
                <w:rFonts w:cs="Minion-Regular"/>
                <w:sz w:val="24"/>
                <w:szCs w:val="21"/>
              </w:rPr>
              <w:t>separates the region of the lungs (thoracic cavity) from the region of the stomach and liver (abdominal cavity) in mammal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epiglottis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revents food and drink from entering the trachea and passing into the bronch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 xml:space="preserve">a flap of cartilage that lies behind the tongue and in front of the larynx and closes over the glottis. 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glottis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allows passage of air to lower respiratory tra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opening from pharynx to the trachea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arynx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holds the vocal cords, which vibrate to make sound; called the voice bo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>made from cartilage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ung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rincipal organ of respi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ocated deep within the body and protected by bone and muscle of the chest cavity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nasal passages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warms, moistens, and cleans incoming 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ined with ciliated cells and cells that secrete mucou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nostril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entry point for incoming a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 xml:space="preserve">external nasal opening. 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harynx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a passageway for air into respiratory system and food and water into the digestive system; commonly known as the thro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ocated behind the mouth; connects the mouth and nasal cavity to the larynx and esophagu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leural membran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enables lungs to expand and contract with chest mov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>double-layered membrane; outer layer attaches to the inside of the chest wall and inner layer attaches to lung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horacic cavity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rotects the lu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>structure is made of bone and muscle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rachea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assageway for air moving to the bronch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Tahoma"/>
                <w:sz w:val="24"/>
                <w:szCs w:val="16"/>
              </w:rPr>
              <w:t>commonly called the wind pipe; strengthened by semicircular cartilaginous arches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Human Respiratory System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1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Human Respiratory System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1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1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02:00Z</dcterms:modified>
  <cp:revision>12</cp:revision>
  <dc:subject/>
  <dc:title>BLACKLINE MASTER 1-1</dc:title>
</cp:coreProperties>
</file>