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pirograph represents the amount of air that moves into and out of the lungs with each breat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1.</w:t>
        <w:tab/>
        <w:t>Define each of the following term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70" w:type="dxa"/>
        <w:jc w:val="left"/>
        <w:tblInd w:w="53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150"/>
        <w:gridCol w:w="5220"/>
      </w:tblGrid>
      <w:tr>
        <w:trPr>
          <w:trHeight w:val="294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Term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Definition</w:t>
            </w:r>
          </w:p>
        </w:tc>
      </w:tr>
      <w:tr>
        <w:trPr>
          <w:trHeight w:val="486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tidal volum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inspiratory reserve volum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expiratory reserve volum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vital capacity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residual volum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</w:r>
          </w:p>
        </w:tc>
      </w:tr>
    </w:tbl>
    <w:p>
      <w:pPr>
        <w:pStyle w:val="Normal"/>
        <w:overflowPunct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udy the spirograph below and answer the following question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74740" cy="349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What is the typical tidal volume for humans? (in mL)   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What is the typical expiratory reserve volume for humans? (in mL)   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 w:val="24"/>
        </w:rPr>
        <w:t>4.</w:t>
        <w:tab/>
        <w:t>What is the typical vital capacity for humans? (in mL)   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Interpreting a Spirograph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2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Interpreting a Spirograph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2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0:4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1:21:00Z</dcterms:modified>
  <cp:revision>8</cp:revision>
  <dc:subject/>
  <dc:title>BLACKLINE MASTER 1-1</dc:title>
</cp:coreProperties>
</file>