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Match the respiratory disorder with the correct description. Terms may be used more than onc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Answer Choices</w:t>
      </w:r>
    </w:p>
    <w:tbl>
      <w:tblPr>
        <w:tblW w:w="864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 Tonsilliti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 Lung Canc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 Emphysem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 Pneumoni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 Laryngiti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. Asthm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 Bronchiti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 Pleuris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 Cystic Fibrosis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.</w:t>
        <w:tab/>
        <w:t xml:space="preserve">These are classified as upper respiratory tract infections. _____ , _____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2.</w:t>
        <w:tab/>
        <w:t xml:space="preserve">Patients with this disorder usually have symptoms of sore throat and hoarseness. _____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3.</w:t>
        <w:tab/>
        <w:t xml:space="preserve">To prevent this infection, children often have had surgery to remove the possibly offending structure—it is no longer a common procedure. _____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4.</w:t>
        <w:tab/>
        <w:t xml:space="preserve">Treatments for this disorder include inhalers to spray healthy versions of the abnormal gene into the lungs. _____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5.</w:t>
        <w:tab/>
        <w:t xml:space="preserve">Young patients with this disorder often have to use a nebulizer to administer their medicine as they are unable to use an inhaler properly. _____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6.</w:t>
        <w:tab/>
        <w:t xml:space="preserve">This is a genetic condition that causes the lungs to become coated with very thick and sticky mucous. _____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7.</w:t>
        <w:tab/>
        <w:t xml:space="preserve">What three disorders are caused primarily by cigarette smoking? _____, _____ and _____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8</w:t>
        <w:tab/>
        <w:t xml:space="preserve">This disorder is characterized by the uncontrollable and invasive growth of abnormal cells in the lungs. _____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9.</w:t>
        <w:tab/>
        <w:t>This disorder is characterized by the swelling and irritation of the membranes that surround the lungs.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0.</w:t>
        <w:tab/>
        <w:t xml:space="preserve">Almost all cases of this disorder are caused by smoking and those who develop it often need to use low-flow oxygen tanks. _____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1.</w:t>
        <w:tab/>
        <w:t xml:space="preserve">People with AIDS suffer from a rare bacterial form of this disorder. _____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2.</w:t>
        <w:tab/>
        <w:t xml:space="preserve">This disorder is an obstructive disorder that causes the walls of the alveoli to break down and lose their elasticity. _____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3.</w:t>
        <w:tab/>
        <w:t xml:space="preserve">This is a disease that has two main types: lobular and bronchial, and it is typically caused by bacteria and viruses. _____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4.</w:t>
        <w:tab/>
        <w:t xml:space="preserve">This disorder has carcinomas form caused by various carcinogens. _____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5.</w:t>
        <w:tab/>
        <w:t xml:space="preserve">Patients with this disorder have constant inflammation in their airways and are extremely sensitive to triggers such as smoke and dust. _____ 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Respiratory Disorders Quiz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3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Respiratory Disorders Quiz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3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1:0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1:21:00Z</dcterms:modified>
  <cp:revision>4</cp:revision>
  <dc:subject/>
  <dc:title>BLACKLINE MASTER 1-1</dc:title>
</cp:coreProperties>
</file>