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6010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cs="Myriad-Roman"/>
          <w:sz w:val="32"/>
          <w:szCs w:val="32"/>
        </w:rPr>
      </w:pPr>
      <w:r>
        <w:rPr>
          <w:rFonts w:cs="Myriad-Roman"/>
          <w:sz w:val="32"/>
          <w:szCs w:val="32"/>
        </w:rPr>
        <w:t>Each bronchiole ends in several clusters of alveoli. Surrounding each alveolus is a fine network of capillaries from the circulatory system. Gas exchange occurs between the blood in the capillaries and the air in the alveolus, so that blood leaving the lungs has a high oxygen content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rochiole and Alveoli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1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rochiole and Alveoli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1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4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9:40:00Z</dcterms:modified>
  <cp:revision>2</cp:revision>
  <dc:subject/>
  <dc:title>BLACKLINE MASTER 1-1</dc:title>
</cp:coreProperties>
</file>