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Use this chart to create a summary of circulatory system disorders.</w:t>
      </w:r>
    </w:p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060"/>
        <w:gridCol w:w="3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ystem Dis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tructure(s) invol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Description of disorde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Treatment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Arteriosclerosis, atheroscleros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eart murmu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nem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Hemophil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620"/>
        <w:gridCol w:w="3060"/>
        <w:gridCol w:w="33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ystem Disord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Circulatory structure(s) involved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Description of disorder</w:t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Treatment(s)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Leukemi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caps w:val="false"/>
                <w:smallCaps w:val="false"/>
                <w:sz w:val="24"/>
              </w:rPr>
              <w:t>Autoimmune disorders, for example, rheumatoid arthriti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Allergic response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  <w:tc>
          <w:tcPr>
            <w:tcW w:w="3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napToGrid w:val="false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Circulatory System Disorder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2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Circulatory System Disorder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2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1:14:00Z</dcterms:created>
  <dc:creator>Administrator</dc:creator>
  <dc:description/>
  <cp:keywords/>
  <dc:language>en-US</dc:language>
  <cp:lastModifiedBy>Susan Girvan</cp:lastModifiedBy>
  <cp:lastPrinted>2007-02-22T11:03:00Z</cp:lastPrinted>
  <dcterms:modified xsi:type="dcterms:W3CDTF">2007-03-28T21:16:00Z</dcterms:modified>
  <cp:revision>4</cp:revision>
  <dc:subject/>
  <dc:title>BLACKLINE MASTER 1-1</dc:title>
</cp:coreProperties>
</file>