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tenameclass"/>
        <w:tabs>
          <w:tab w:val="clear" w:pos="2520"/>
          <w:tab w:val="clear" w:pos="8100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The specific defence system is primarily a function of the B and T lymphocytes (white blood cells in the circulatory system). These cells produce antibodies—proteins that can recognize foreign substances in the body and neutralize or destroy them. B lymphocytes (B cells) are made in the bone marrow, while T lymphocytes (T cells) are made in the thymus gland.</w:t>
      </w:r>
    </w:p>
    <w:p>
      <w:pPr>
        <w:pStyle w:val="Datenameclass"/>
        <w:tabs>
          <w:tab w:val="clear" w:pos="2520"/>
          <w:tab w:val="clear" w:pos="8100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/>
      </w:pPr>
      <w:r>
        <w:rPr>
          <w:caps w:val="false"/>
          <w:smallCaps w:val="false"/>
          <w:sz w:val="24"/>
        </w:rPr>
        <w:t>1.</w:t>
        <w:tab/>
        <w:t>Define the term “antigen” in terms of pathogens.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spacing w:before="0" w:after="0"/>
        <w:jc w:val="center"/>
        <w:rPr/>
      </w:pPr>
      <w:r>
        <w:rPr>
          <w:i/>
          <w:caps w:val="false"/>
          <w:smallCaps w:val="false"/>
          <w:sz w:val="24"/>
        </w:rPr>
        <w:t>Use the graph below to answer the next three</w:t>
      </w:r>
      <w:r>
        <w:rPr/>
        <w:t xml:space="preserve"> questions.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0"/>
      </w:tblGrid>
      <w:tr>
        <w:trPr/>
        <w:tc>
          <w:tcPr>
            <w:tcW w:w="9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/>
            </w:pPr>
            <w:r>
              <w:rPr/>
              <w:drawing>
                <wp:inline distT="0" distB="0" distL="0" distR="0">
                  <wp:extent cx="3335020" cy="25641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1" r="-8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35020" cy="256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Datenameclass"/>
        <w:tabs>
          <w:tab w:val="clear" w:pos="2520"/>
          <w:tab w:val="clear" w:pos="8100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2.</w:t>
        <w:tab/>
        <w:t>Explain what is happening in the graph.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before="0" w:after="0"/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3.</w:t>
        <w:tab/>
        <w:t>Compare how long the body took to produce antibodies after the first exposure to how long it took after the second exposure.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before="0" w:after="0"/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4.</w:t>
        <w:tab/>
        <w:t>Compare the quantity of antibodies from the first exposure to the second exposure.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_</w:t>
      </w:r>
      <w:r>
        <w:br w:type="page"/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2"/>
        <w:spacing w:lineRule="auto" w:line="240" w:before="0" w:after="0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5.</w:t>
        <w:tab/>
        <w:t>Create a flow chart that illustrates the B cell response to pathogens.</w:t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6.</w:t>
        <w:tab/>
        <w:t>Fill in the chart below, describing the function of each of the T cells in cellular-mediated immunity.</w:t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T Cell Typ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Function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elper T Cell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Killer (Cytotoxic) T Cell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uppressor T Cell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Memory T Cell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Datenameclass"/>
        <w:ind w:left="360" w:hanging="0"/>
        <w:rPr/>
      </w:pPr>
      <w:r>
        <w:rPr/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spacing w:lineRule="auto" w:line="360"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 xml:space="preserve">Immune Response Specific 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3.4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 xml:space="preserve">Immune Response Specific 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3.4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8:33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29T21:05:00Z</dcterms:modified>
  <cp:revision>5</cp:revision>
  <dc:subject/>
  <dc:title>BLACKLINE MASTER 1-1</dc:title>
</cp:coreProperties>
</file>