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Label the following diagram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0" w:after="0"/>
        <w:jc w:val="center"/>
        <w:rPr>
          <w:rFonts w:ascii="Times New Roman" w:hAnsi="Times New Roman" w:cs="Times New Roman"/>
          <w:color w:val="000000"/>
        </w:rPr>
      </w:pPr>
      <w:r>
        <w:rPr>
          <w:color w:val="000000"/>
        </w:rPr>
        <w:drawing>
          <wp:inline distT="0" distB="0" distL="0" distR="0">
            <wp:extent cx="5372100" cy="2807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280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color w:val="000000"/>
        </w:rPr>
        <w:t>2.</w:t>
        <w:tab/>
        <w:t>Use blue and red to indicate whether the vessel carries oxygenated blood (red), deoxygenated blood (blue) or bot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>
          <w:color w:val="000000"/>
        </w:rPr>
      </w:pPr>
      <w:r>
        <w:rPr>
          <w:color w:val="000000"/>
        </w:rPr>
        <w:t>3.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700"/>
        <w:gridCol w:w="5882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lood Vessel Typ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ructure Description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unction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e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 cell layers thick; highly elastic walls; smaller opening.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Arteries carry oxygen-rich blood away from the heart. The action of the artery (expansion/recoil) helps keep the blood flowing in the right direction and maintain the blood pressure. Pulse is a measure of the expansion/contraction of the artery as blood moves through it. At any one time 30% of blood is in arteries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i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 cell layers thick; thinner walls; larger circumference and valves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Veins carry oxygen-poor blood towards the heart. Veins have very low pressure and therefore rely on skeletal muscle contraction, valves, and respiration to keep blood flowing. At any one time 65% of blood is in veins.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pillar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 cell layer thick; arranged in networks; the opening is just large enough for the largest blood cells to go through</w:t>
            </w:r>
          </w:p>
        </w:tc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Capillaries are where the exchange of matter and energy take place between the blood and the cells. At any one time 5% of blood is found in capillaries.</w:t>
            </w:r>
          </w:p>
        </w:tc>
      </w:tr>
    </w:tbl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8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Blood Vessels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8.1.3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8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Blood Vessels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8.1.3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9:58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10T19:58:00Z</dcterms:modified>
  <cp:revision>2</cp:revision>
  <dc:subject/>
  <dc:title>BLACKLINE MASTER 1-1</dc:title>
</cp:coreProperties>
</file>