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/>
        <w:t>1.</w:t>
        <w:tab/>
        <w:t>Compare the structure and function of the three pathways of the circulatory system.</w:t>
      </w:r>
    </w:p>
    <w:p>
      <w:pPr>
        <w:pStyle w:val="Normal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905"/>
        <w:gridCol w:w="3317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thway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ructures involved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unction</w:t>
            </w:r>
          </w:p>
        </w:tc>
      </w:tr>
      <w:tr>
        <w:trPr>
          <w:trHeight w:val="658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ystemic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181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ulmonary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ronary</w:t>
            </w:r>
          </w:p>
        </w:tc>
        <w:tc>
          <w:tcPr>
            <w:tcW w:w="4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7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left="27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360"/>
        <w:rPr/>
      </w:pPr>
      <w:r>
        <w:rPr/>
        <w:t>2.</w:t>
        <w:tab/>
        <w:t xml:space="preserve">Label the diagram of the systemic and pulmonary circulations below. Use blue for deoxygenated blood and red for oxygenated blood, and show the flow of blood through the two circulations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42840" cy="4934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2840" cy="4934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Pathways of the Circulatory System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1.7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Pathways of the Circulatory System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1.7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8:55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3:58:00Z</dcterms:modified>
  <cp:revision>6</cp:revision>
  <dc:subject/>
  <dc:title>BLACKLINE MASTER 1-1</dc:title>
</cp:coreProperties>
</file>