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atenameclass"/>
        <w:spacing w:before="0" w:after="0"/>
        <w:rPr>
          <w:rFonts w:ascii="Times New Roman" w:hAnsi="Times New Roman" w:cs="Times New Roman"/>
          <w:caps w:val="false"/>
          <w:smallCaps w:val="false"/>
          <w:sz w:val="24"/>
        </w:rPr>
      </w:pPr>
      <w:r>
        <w:rPr>
          <w:rFonts w:cs="Times New Roman"/>
          <w:caps w:val="false"/>
          <w:smallCaps w:val="false"/>
          <w:sz w:val="24"/>
        </w:rPr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3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ystem Dis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tructure(s) invol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Description of disorde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Treatment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rteriosclerosis, atheroscler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arteries, typically coronary arteri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Term to describe several conditions that lead to the thickening and hardening of the arteries. 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Blood flow is decreased; blood pressure is increased. 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Symptoms can include angina (chest pain), blood clots, shortness of breath, heart failure, or heart attack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spirin, to prevent clots from forming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lot-busting medicines, to break down clots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gioplasty: a surgeon inserts a catheter with a balloon into the affected artery and opens up the blockage</w:t>
            </w:r>
          </w:p>
          <w:p>
            <w:pPr>
              <w:pStyle w:val="Datenameclass"/>
              <w:rPr/>
            </w:pPr>
            <w:r>
              <w:rPr>
                <w:caps w:val="false"/>
                <w:smallCaps w:val="false"/>
                <w:sz w:val="24"/>
              </w:rPr>
              <w:t xml:space="preserve">a stent, to hold the artery open. 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oronary bypass: an artery or vein from another part of the body is used to create a new pathway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eart murm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valves of the hear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Valves do not open or close properly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valve replacemen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em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red blood ce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Deficiency of hemoglobin 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oo few red blood cells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increase iron in diet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emophi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insufficient clotting proteins in the bloo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blood is unable to clot properly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transfusion to replace missing clotting protei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3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ystem Dis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tructure(s) invol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Description of disorde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Treatment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Leukem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white blood ce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Myeloid is a type of leukemia where there are too many leucocytes. The white blood cells are immature and useless. They also crowd out the red blood cells, causing anemia and fatigue.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Lymphoid leukemia is a cancer of the lymphocytes but has similar symptoms to myeloid. 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Acute leukemia is quick and usually fatal. 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hronic leukemia may go undetected for months or years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lood transfusions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chemotherapy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bone marrow transplants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utoimmune disorders, for example, rheumatoid arthr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T cells </w:t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tibodies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joint lining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 xml:space="preserve">Body’s own immune system attacks joints, causing pain, stiffness, swelling, fever, fatigue, and decreased appetite. </w:t>
            </w:r>
          </w:p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Cartilage, bone, tendons, and ligaments may also be attacked.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rPr/>
            </w:pPr>
            <w:r>
              <w:rPr>
                <w:caps w:val="false"/>
                <w:smallCaps w:val="false"/>
                <w:sz w:val="24"/>
              </w:rPr>
              <w:t>aspirin, non-steroidal anti-inflammatory drugs, and steroids to reduce pain and inflammation</w:t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disease-modifying anti-rheumatic drugs slow the progress of the disorder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llergic respon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white blood cel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Exaggerated response to a harmless material. In asthma, the response is a swelling of the bronchioles (the tubes leading to the lungs)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ti-inflammatory drugs open the air passageways and ease the symptoms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irculatory System Disorder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5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irculatory System Disorder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5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0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2:12:00Z</dcterms:modified>
  <cp:revision>9</cp:revision>
  <dc:subject/>
  <dc:title>BLACKLINE MASTER 1-1</dc:title>
</cp:coreProperties>
</file>