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Red blood cells (erythrocytes) carry oxygen to the cells of the body. A condition called hypoxia (low oxygen) can result if the number of red blood cells is diminished or if there is a problem with the hemoglobin within the red blood cells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Study the chart below, and match the condition with the correct patient. Please note that the information in the chart refers only to the patient’s systemic circulation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1400"/>
        <w:gridCol w:w="1777"/>
        <w:gridCol w:w="1790"/>
        <w:gridCol w:w="2097"/>
        <w:gridCol w:w="1459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atient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ondition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Hemoglobin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(grams Hb/100 mL blood)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Oxygenated blood (mL O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/100 mL blood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</w:rPr>
              <w:t>Deoxygenated blood (mL O</w:t>
            </w:r>
            <w:r>
              <w:rPr>
                <w:b/>
                <w:color w:val="000000"/>
                <w:vertAlign w:val="subscript"/>
              </w:rPr>
              <w:t>2</w:t>
            </w:r>
            <w:r>
              <w:rPr>
                <w:b/>
                <w:color w:val="000000"/>
              </w:rPr>
              <w:t>/100 mL blood)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Cardiac Output (L/min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rmal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.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poxi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6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poxi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.5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.5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7.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poxi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0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Hypoxic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o information given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1.</w:t>
        <w:tab/>
        <w:t>Which patient might be suffering from a dietary iron deficiency? How do you know?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2.</w:t>
        <w:tab/>
        <w:t>Which patient may be experiencing heart failure and thus poor blood circulation? How do you know?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3.</w:t>
        <w:tab/>
        <w:t>Which patient may recently have experienced high altitude (hiked up a mountain) where air is lower in atmospheric oxygen? How do you know?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  <w:r>
        <w:br w:type="page"/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4.</w:t>
        <w:tab/>
        <w:t>Which patient may have been exposed to a poison that prevents the cells from using oxygen? How do you know?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5.</w:t>
        <w:tab/>
        <w:t>Patient 2 is experiencing increased breathing. Describe the mechanism responsible.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6.</w:t>
        <w:tab/>
        <w:t>Answer the following questions in relation to Patient 1:</w:t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  <w:t>a)</w:t>
        <w:tab/>
        <w:t>How much blood is flowing through the lungs each minute?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color w:val="000000"/>
        </w:rPr>
        <w:t>b)</w:t>
        <w:tab/>
        <w:t>How much oxygen (in mL) is transported to the lungs each minute? Explai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/>
      </w:pPr>
      <w:r>
        <w:rPr>
          <w:color w:val="000000"/>
        </w:rPr>
        <w:t>c)</w:t>
        <w:tab/>
        <w:t>How much oxygen (in mL) is carried away from the lungs each minute? Explain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720" w:leader="none"/>
        </w:tabs>
        <w:ind w:left="720" w:hanging="360"/>
        <w:rPr/>
      </w:pPr>
      <w:r>
        <w:rPr>
          <w:color w:val="000000"/>
        </w:rPr>
        <w:t>d)</w:t>
        <w:tab/>
        <w:t>Use the answers from b) and c) to calculate the oxygen consumed each minute. Show and explain all of your work.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360" w:hanging="0"/>
        <w:rPr>
          <w:color w:val="000000"/>
        </w:rPr>
      </w:pPr>
      <w:r>
        <w:rPr>
          <w:color w:val="000000"/>
        </w:rPr>
        <w:t>______________________________________________________________________________</w:t>
      </w:r>
    </w:p>
    <w:p>
      <w:pPr>
        <w:pStyle w:val="Normal"/>
        <w:tabs>
          <w:tab w:val="clear" w:pos="720"/>
          <w:tab w:val="left" w:pos="360" w:leader="none"/>
        </w:tabs>
        <w:ind w:left="720" w:hanging="0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When Red Blood Cells Go Wrong!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When Red Blood Cells Go Wrong!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5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01:40:00Z</dcterms:modified>
  <cp:revision>5</cp:revision>
  <dc:subject/>
  <dc:title>BLACKLINE MASTER 1-1</dc:title>
</cp:coreProperties>
</file>