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180455" cy="528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0455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8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Immune Response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8.3.2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8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Immune Response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8.3.2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20:02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20:02:00Z</dcterms:modified>
  <cp:revision>2</cp:revision>
  <dc:subject/>
  <dc:title>BLACKLINE MASTER 1-1</dc:title>
</cp:coreProperties>
</file>