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05"/>
        <w:gridCol w:w="331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wa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s involved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>
          <w:trHeight w:val="6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ic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monary veins, left atrium, bicuspid valve, left ventricle, semilunar valve, aorta, bod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/>
            </w:pPr>
            <w:r>
              <w:rPr/>
              <w:t>to provide oxygen-rich blood to the body</w:t>
            </w:r>
          </w:p>
        </w:tc>
      </w:tr>
      <w:tr>
        <w:trPr>
          <w:trHeight w:val="1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monar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ena cavae, right atrium, tricuspid, right ventricle, semilunar valve, pulmonary arteries, lung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/>
            </w:pPr>
            <w:r>
              <w:rPr/>
              <w:t>to transport oxygen-poor blood to the lungs to pick up oxygen and release carbon dioxide.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ar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orta, coronary arteries, cardiac veins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387" w:leader="none"/>
              </w:tabs>
              <w:ind w:left="387" w:hanging="360"/>
              <w:rPr/>
            </w:pPr>
            <w:r>
              <w:rPr/>
              <w:t>to provide blood to muscle tissue of the heart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86300" cy="467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467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athways of the Circulatory System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7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Pathways of the Circulatory System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7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20:0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20:00:00Z</dcterms:modified>
  <cp:revision>2</cp:revision>
  <dc:subject/>
  <dc:title>BLACKLINE MASTER 1-1</dc:title>
</cp:coreProperties>
</file>