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</w:rPr>
        <w:t>Answer the following questions in the space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) How is the movement of matter through an ecosystem different than the movement of energy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hy do you think Earth is often referred to as a closed system with regards to matter but an open system with regards to energy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  <w:br/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ill in the blanks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) In the hydrologic cycle, ______________ refers to water loss by plants. Loss of water from a lake or ocean is _______________. The hydrologic cycle is driven by _____________ from the Sun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szCs w:val="20"/>
          <w:lang w:val="en-US"/>
        </w:rPr>
      </w:pPr>
      <w:r>
        <w:rPr/>
        <w:t xml:space="preserve">b) </w:t>
      </w:r>
      <w:r>
        <w:rPr>
          <w:szCs w:val="21"/>
          <w:lang w:val="en-US"/>
        </w:rPr>
        <w:t xml:space="preserve">At each step in a biogeochemical cycle, substances are temporarily stored in ___________________________. When substances cycle between these relatively quickly, they are said to be part of the ______________________ of nutrients. </w:t>
      </w:r>
    </w:p>
    <w:p>
      <w:pPr>
        <w:pStyle w:val="Normal"/>
        <w:autoSpaceDE w:val="false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autoSpaceDE w:val="false"/>
        <w:rPr>
          <w:szCs w:val="21"/>
          <w:lang w:val="en-US"/>
        </w:rPr>
      </w:pPr>
      <w:r>
        <w:rPr>
          <w:szCs w:val="21"/>
          <w:lang w:val="en-US"/>
        </w:rPr>
        <w:t>c) Plants and algae use sulfur in the form of _____________, which dissolves readily in water. Sulfur compounds spend the least amount of time in the _____________________. ____________________________ returns sulfur in the air to the soil and water.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autoSpaceDE w:val="false"/>
        <w:rPr>
          <w:szCs w:val="20"/>
          <w:lang w:val="en-US"/>
        </w:rPr>
      </w:pPr>
      <w:r>
        <w:rPr/>
        <w:t xml:space="preserve">d) </w:t>
      </w:r>
      <w:r>
        <w:rPr>
          <w:szCs w:val="21"/>
          <w:lang w:val="en-US"/>
        </w:rPr>
        <w:t>Bacteria convert nitrogen gas into ammonium in a process called _________________________. The process known as _____________________ converts nitrite or nitrate back into nitrogen gas.</w:t>
      </w:r>
    </w:p>
    <w:p>
      <w:pPr>
        <w:pStyle w:val="Normal"/>
        <w:autoSpaceDE w:val="false"/>
        <w:rPr>
          <w:rFonts w:ascii="Minion-Bold" w:hAnsi="Minion-Bold" w:cs="Minion-Bold"/>
          <w:b/>
          <w:b/>
          <w:bCs/>
          <w:sz w:val="21"/>
          <w:szCs w:val="21"/>
          <w:lang w:val="en-US"/>
        </w:rPr>
      </w:pPr>
      <w:r>
        <w:rPr>
          <w:rFonts w:cs="Minion-Bold" w:ascii="Minion-Bold" w:hAnsi="Minion-Bold"/>
          <w:b/>
          <w:bCs/>
          <w:sz w:val="21"/>
          <w:szCs w:val="21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hosphorus does not cycle through the _________________. Excess phosphorus in an ________________ ecosystem can result in a ________________________________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Explain how the carbon and oxygen cycles are interconnect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is the main difference between nitrogen fixation and ammonification? How are these two processes similar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How could an excess of dissolved phosphorus in a lake affect the oxygen levels in the same body of water?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9398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752"/>
                            <w:gridCol w:w="163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575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Hydrologic and Biogeochemical Cycles Review Question and Answer Exercise</w:t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1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tabs>
                                    <w:tab w:val="clear" w:pos="720"/>
                                    <w:tab w:val="left" w:pos="1395" w:leader="none"/>
                                  </w:tabs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75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74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752"/>
                      <w:gridCol w:w="163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575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Hydrologic and Biogeochemical Cycles Review Question and Answer Exercise</w:t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1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tabs>
                              <w:tab w:val="clear" w:pos="720"/>
                              <w:tab w:val="left" w:pos="1395" w:leader="none"/>
                            </w:tabs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75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8:00Z</dcterms:modified>
  <cp:revision>2</cp:revision>
  <dc:subject/>
  <dc:title>BLACKLINE MASTER 1-1</dc:title>
</cp:coreProperties>
</file>