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2 L (or larger) clear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bottom sediment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pond or river water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mall aquatic plants (such as floating duckweed and</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various submerged plant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mall aquatic invertebrates (such as snails, flatworm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hrimps, and insects)</w:t>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thermometer (alcohol or bottle with lid digital)</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arafilm™ or sealing wax</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10 mL test tube</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ith your group, design a model biosphere using the suggested materials. Your model biosphere must be completely sealed, using the Parafilm™ or sealing wax. It will require an outside light source, however, and a method for monitoring temperature. Record initial and any subsequent changes in water level, and note any condensation on the inside of the bottle.</w:t>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Note: </w:t>
      </w:r>
      <w:r>
        <w:rPr>
          <w:rFonts w:eastAsia="SimSun;宋体"/>
          <w:color w:val="000000"/>
          <w:lang w:val="en-US" w:eastAsia="zh-CN"/>
        </w:rPr>
        <w:t>Consider the ethical treatment of animals in your design.</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Create a table to use to record, over time, observations such as temperature, water level, species present, changes to species composition or abundance, clarity of the water, and other variables that you feel may be important.</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Set up your model biosphere, and make initial observations.</w:t>
      </w:r>
    </w:p>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Make daily observations of your model biosphere for two weeks or longer.</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dentify the producers, consumers, and decomposers in your model biospher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biogeochemical cycles were represented in your model biospher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did you use a clear bottle, rather than an opaque bottle, for your model biosphere?</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did the temperature in the model biosphere change over the trial perio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did you recognize the cycling of water in your model biospher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well did your model biosphere function as a self-regulating syste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model biosphere with another group’s model biosphere. Are there any differences? If so, what may have caused these differenc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redict the effect of decreasing the amount of light available to the model biospher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Predict the effect of a significant reduction in productivity in Earth’s biosphere on levels of:</w:t>
      </w:r>
    </w:p>
    <w:p>
      <w:pPr>
        <w:pStyle w:val="Normal"/>
        <w:numPr>
          <w:ilvl w:val="1"/>
          <w:numId w:val="3"/>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atmospheric oxyge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3"/>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atmospheric carbon dioxide</w:t>
      </w:r>
    </w:p>
    <w:p>
      <w:pPr>
        <w:pStyle w:val="Normal"/>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D: Biosphere in a Bottl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D: Biosphere in a Bottl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color w:val="000000"/>
              <w:lang w:val="en-US" w:eastAsia="zh-CN"/>
            </w:rPr>
            <w:t xml:space="preserve">Question: </w:t>
          </w:r>
          <w:r>
            <w:rPr>
              <w:rFonts w:eastAsia="SimSun;宋体"/>
              <w:color w:val="000000"/>
              <w:lang w:val="en-US" w:eastAsia="zh-CN"/>
            </w:rPr>
            <w:t>How can you design a model ecosystem that can survive as a self-regulating syst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58:00Z</dcterms:created>
  <dc:creator>Administrator</dc:creator>
  <dc:description/>
  <cp:keywords/>
  <dc:language>en-US</dc:language>
  <cp:lastModifiedBy>Julie Karner</cp:lastModifiedBy>
  <cp:lastPrinted>2005-07-06T16:08:00Z</cp:lastPrinted>
  <dcterms:modified xsi:type="dcterms:W3CDTF">2007-03-10T14:06:00Z</dcterms:modified>
  <cp:revision>4</cp:revision>
  <dc:subject/>
  <dc:title>BLACKLINE MASTER 1-1</dc:title>
</cp:coreProperties>
</file>