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the following questions in the space provided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Draw the nitrogen cycle in the space provided below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dentify the forms of nitrogen that plants can use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Explain why bacteria are an essential component of the nitrogen cycle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Describe how farmers utilize soil bacteria to increase the productivity of their crops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98"/>
                            <w:gridCol w:w="6120"/>
                            <w:gridCol w:w="163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9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Nitrogen Cycle Activity</w:t>
                                </w:r>
                              </w:p>
                            </w:tc>
                            <w:tc>
                              <w:tcPr>
                                <w:tcW w:w="16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2.1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9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6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98"/>
                      <w:gridCol w:w="6120"/>
                      <w:gridCol w:w="163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9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612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The Nitrogen Cycle Activity</w:t>
                          </w:r>
                        </w:p>
                      </w:tc>
                      <w:tc>
                        <w:tcPr>
                          <w:tcW w:w="16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2.1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9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12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6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45:00Z</dcterms:modified>
  <cp:revision>2</cp:revision>
  <dc:subject/>
  <dc:title>BLACKLINE MASTER 1-1</dc:title>
</cp:coreProperties>
</file>