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2835" cy="374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distribution of Earth’s major biomes. The same type of biome can occur in different regions in the world, but usually at similar latitudes.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Major Biomes of the World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3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Major Biomes of the World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3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55:00Z</dcterms:modified>
  <cp:revision>2</cp:revision>
  <dc:subject/>
  <dc:title>BLACKLINE MASTER 1-1</dc:title>
</cp:coreProperties>
</file>