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80455" cy="334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ill in the missing information in the above diagram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scribe the processes involved in the hydrologic cycle in a brief paragraph, beginning and ending with water storage in the atmospher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2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Hydrologic Cycle Activity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2.1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2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Hydrologic Cycle Activity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2.1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41:00Z</dcterms:modified>
  <cp:revision>2</cp:revision>
  <dc:subject/>
  <dc:title>BLACKLINE MASTER 1-1</dc:title>
</cp:coreProperties>
</file>