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34340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ncentration of Atmospheric Gases Over Tim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3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oncentration of Atmospheric Gases Over Tim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3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5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56:00Z</dcterms:modified>
  <cp:revision>2</cp:revision>
  <dc:subject/>
  <dc:title>BLACKLINE MASTER 1-1</dc:title>
</cp:coreProperties>
</file>