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181475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able: Composition of Earth’s Atmosphere and Ocean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3.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able: Composition of Earth’s Atmosphere and Ocean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3.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5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55:00Z</dcterms:modified>
  <cp:revision>2</cp:revision>
  <dc:subject/>
  <dc:title>BLACKLINE MASTER 1-1</dc:title>
</cp:coreProperties>
</file>