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grass-filtered waterway had lower nitrogen and phosphorus levels than the non-filtered waterway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The results could be used to convince farmers of the value of maintaining grassed slopes along their waterway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570"/>
      <w:gridCol w:w="139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2.4: Evaluating Water Treatments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3.7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6:22:00Z</dcterms:created>
  <dc:creator>Julie Karner</dc:creator>
  <dc:description/>
  <cp:keywords/>
  <dc:language>en-US</dc:language>
  <cp:lastModifiedBy>Julie Karner</cp:lastModifiedBy>
  <dcterms:modified xsi:type="dcterms:W3CDTF">2007-03-10T14:08:00Z</dcterms:modified>
  <cp:revision>2</cp:revision>
  <dc:subject/>
  <dc:title>Answers to Analysis Questions</dc:title>
</cp:coreProperties>
</file>