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following questions in the space provid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Draw the sulfur cycle in the space provided below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ulfur cycles through which three components of the biosphere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escribe the role bacteria play in the sulfur cycl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Describe the role acid deposition plays in the sulfur cycle. In your response, refer to the main sources of sulfur that contribute to acid deposition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6075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Sulfur Cycle Activity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2.6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6075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0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The Sulfur Cycle Activity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2.6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0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4:00Z</dcterms:modified>
  <cp:revision>2</cp:revision>
  <dc:subject/>
  <dc:title>BLACKLINE MASTER 1-1</dc:title>
</cp:coreProperties>
</file>