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1837690" cy="694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H2"/>
                              <w:keepNext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</w:rPr>
                              <w:t>Excess phosphorus enters the aquatic eco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.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ChapH2"/>
                        <w:keepNext w:val="false"/>
                        <w:spacing w:before="0" w:after="0"/>
                        <w:jc w:val="center"/>
                        <w:rPr>
                          <w:rFonts w:ascii="Arial" w:hAnsi="Arial" w:cs="Arial"/>
                          <w:caps w:val="false"/>
                          <w:smallCaps w:val="false"/>
                        </w:rPr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</w:rPr>
                        <w:t>Excess phosphorus enters the aquatic eco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32385</wp:posOffset>
                </wp:positionV>
                <wp:extent cx="1837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H2"/>
                              <w:keepNext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</w:rPr>
                              <w:t>Algal bloom and overgrowth occ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.55pt;mso-position-vertical-relative:text;margin-left:173.65pt;mso-position-horizontal-relative:text">
                <v:fill opacity="0f"/>
                <v:textbox>
                  <w:txbxContent>
                    <w:p>
                      <w:pPr>
                        <w:pStyle w:val="ChapH2"/>
                        <w:keepNext w:val="false"/>
                        <w:spacing w:before="0" w:after="0"/>
                        <w:jc w:val="center"/>
                        <w:rPr>
                          <w:rFonts w:ascii="Arial" w:hAnsi="Arial" w:cs="Arial"/>
                          <w:caps w:val="false"/>
                          <w:smallCaps w:val="false"/>
                        </w:rPr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</w:rPr>
                        <w:t>Algal bloom and overgrowth occ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32385</wp:posOffset>
                </wp:positionV>
                <wp:extent cx="19519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nlight cannot penetrate below the su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2.55pt;mso-position-vertical-relative:text;margin-left:34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unlight cannot penetrate below the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18"/>
          <w:lang w:val="en-US" w:eastAsia="en-US"/>
        </w:rPr>
      </w:pPr>
      <w:r>
        <w:rPr>
          <w:rFonts w:cs="Times New Roman" w:ascii="Times New Roman" w:hAnsi="Times New Roman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55575</wp:posOffset>
                </wp:positionV>
                <wp:extent cx="3714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25pt" to="172.4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9075</wp:posOffset>
                </wp:positionH>
                <wp:positionV relativeFrom="paragraph">
                  <wp:posOffset>155575</wp:posOffset>
                </wp:positionV>
                <wp:extent cx="4000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2.25pt" to="348.7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3422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26.95pt" to="422.25pt,8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2575</wp:posOffset>
                </wp:positionH>
                <wp:positionV relativeFrom="paragraph">
                  <wp:posOffset>170434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134.2pt" to="422.25pt,1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1375</wp:posOffset>
                </wp:positionH>
                <wp:positionV relativeFrom="paragraph">
                  <wp:posOffset>2761615</wp:posOffset>
                </wp:positionV>
                <wp:extent cx="914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17.45pt" to="338.2pt,2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755</wp:posOffset>
                </wp:positionH>
                <wp:positionV relativeFrom="paragraph">
                  <wp:posOffset>1014095</wp:posOffset>
                </wp:positionV>
                <wp:extent cx="21805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  <w:lang w:val="en-US"/>
                              </w:rPr>
                              <w:t>Plants below the surface can no longer photosynthesize and 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79.85pt;mso-position-vertical-relative:text;margin-left:3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  <w:lang w:val="en-US"/>
                        </w:rPr>
                        <w:t>Plants below the surface can no longer photosynthesize and 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0855</wp:posOffset>
                </wp:positionH>
                <wp:positionV relativeFrom="paragraph">
                  <wp:posOffset>2385695</wp:posOffset>
                </wp:positionV>
                <wp:extent cx="21805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Cs w:val="18"/>
                                <w:lang w:val="en-US"/>
                              </w:rPr>
                              <w:t>Decomposer population grows quickly, depleting oxy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87.85pt;mso-position-vertical-relative:text;margin-left:338.6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>
                          <w:szCs w:val="18"/>
                          <w:lang w:val="en-US"/>
                        </w:rPr>
                      </w:pPr>
                      <w:r>
                        <w:rPr>
                          <w:szCs w:val="18"/>
                          <w:lang w:val="en-US"/>
                        </w:rPr>
                        <w:t>Decomposer population grows quickly, depleting oxy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9080</wp:posOffset>
                </wp:positionH>
                <wp:positionV relativeFrom="paragraph">
                  <wp:posOffset>2395220</wp:posOffset>
                </wp:positionV>
                <wp:extent cx="18376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sh and other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  <w:lang w:val="en-US"/>
                              </w:rPr>
                              <w:t>rganisms requiring oxygen 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88.6pt;mso-position-vertical-relative:text;margin-left:12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sh and other o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  <w:lang w:val="en-US"/>
                        </w:rPr>
                        <w:t>rganisms requiring oxygen 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66" w:right="1440" w:gutter="0" w:header="432" w:top="1008" w:footer="576" w:bottom="6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594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lgal Bloom Diagram/Flow Char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tabs>
                                    <w:tab w:val="clear" w:pos="720"/>
                                    <w:tab w:val="left" w:pos="1395" w:leader="none"/>
                                  </w:tabs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594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594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Algal Bloom Diagram/Flow Char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tabs>
                              <w:tab w:val="clear" w:pos="720"/>
                              <w:tab w:val="left" w:pos="1395" w:leader="none"/>
                            </w:tabs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94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8:00Z</dcterms:created>
  <dc:creator>Administrator</dc:creator>
  <dc:description/>
  <cp:keywords/>
  <dc:language>en-US</dc:language>
  <cp:lastModifiedBy>Julie Karner</cp:lastModifiedBy>
  <cp:lastPrinted>2007-03-23T22:15:00Z</cp:lastPrinted>
  <dcterms:modified xsi:type="dcterms:W3CDTF">2007-04-10T18:48:00Z</dcterms:modified>
  <cp:revision>2</cp:revision>
  <dc:subject/>
  <dc:title>BLACKLINE MASTER 1-1</dc:title>
</cp:coreProperties>
</file>