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following questions in the space provid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Draw the phosphorus cycle in the space provided below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dentify the form of phosphorus that plants can us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Unlike nitrogen, carbon, and sulfur, phosphorus is not found in which component of the biosphere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Explain how excess phosphorus can be harmful to an aquatic ecosystem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752"/>
                            <w:gridCol w:w="163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575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Phosphorus Cycle Activity</w:t>
                                </w:r>
                              </w:p>
                            </w:tc>
                            <w:tc>
                              <w:tcPr>
                                <w:tcW w:w="16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2.1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tabs>
                                    <w:tab w:val="clear" w:pos="720"/>
                                    <w:tab w:val="left" w:pos="1395" w:leader="none"/>
                                  </w:tabs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75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6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752"/>
                      <w:gridCol w:w="163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575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The Phosphorus Cycle Activity</w:t>
                          </w:r>
                        </w:p>
                      </w:tc>
                      <w:tc>
                        <w:tcPr>
                          <w:tcW w:w="16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2.1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tabs>
                              <w:tab w:val="clear" w:pos="720"/>
                              <w:tab w:val="left" w:pos="1395" w:leader="none"/>
                            </w:tabs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75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6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6:00Z</dcterms:modified>
  <cp:revision>2</cp:revision>
  <dc:subject/>
  <dc:title>BLACKLINE MASTER 1-1</dc:title>
</cp:coreProperties>
</file>