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6010" cy="335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arbon and Oxygen Cycle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arbon and Oxygen Cycle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3:00Z</dcterms:modified>
  <cp:revision>2</cp:revision>
  <dc:subject/>
  <dc:title>BLACKLINE MASTER 1-1</dc:title>
</cp:coreProperties>
</file>