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  <w:t>Procedure</w:t>
      </w:r>
    </w:p>
    <w:p>
      <w:pPr>
        <w:pStyle w:val="Normal"/>
        <w:autoSpaceDE w:val="false"/>
        <w:spacing w:before="0" w:after="12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Working in a group, use the information presented below to answer the Analysis questions.</w:t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2674"/>
        <w:gridCol w:w="2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SimSun;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SimSun;宋体"/>
                <w:b/>
                <w:bCs/>
                <w:color w:val="000000"/>
                <w:lang w:val="en-US" w:eastAsia="zh-CN"/>
              </w:rPr>
              <w:t>Type of organis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SimSun;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SimSun;宋体"/>
                <w:b/>
                <w:bCs/>
                <w:color w:val="000000"/>
                <w:lang w:val="en-US" w:eastAsia="zh-CN"/>
              </w:rPr>
              <w:t>Overall effect of increasing amounts of UVR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SimSun;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SimSun;宋体"/>
                <w:b/>
                <w:bCs/>
                <w:color w:val="000000"/>
                <w:lang w:val="en-US" w:eastAsia="zh-CN"/>
              </w:rPr>
              <w:t>Adaptations for protection against UVR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SimSun;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SimSun;宋体"/>
                <w:b/>
                <w:bCs/>
                <w:color w:val="000000"/>
                <w:lang w:val="en-US" w:eastAsia="zh-CN"/>
              </w:rPr>
              <w:t>Environmental features that protect against UV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algae or phytoplankt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can inhibit photosynthesi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UVR-absorbing compound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dissolved material in water can act as a shiel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pla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in general, inhibits photosynthesi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reduces leaf size and decreases growth of many plant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pigmentatio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UVR-absorbing compound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DNA repair processe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shade can protect plant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bacter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depending on species, may be killed or highly resistant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DNA repair processe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amount of Sun exposure is limite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protozo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varies; damages cells in some specie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DNA repair processes in some protozoa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protozoa living in deeper waters are shielded from UV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zooplankt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can be damaging or kill depending on age and other factor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pigmentatio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UVR-absorbing compound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DNA repair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zooplankton are shielded from UVR when they swim to deeper water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fis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damaging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can kill fish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pigmentatio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DNA repair in fish egg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deeper, cooler waters protect developing f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amphibia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causes developmental damag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can kill some amphibian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possibly reduces amphibians’ ability to fight diseas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pigmentatio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DNA repair processe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dissolved materials in water can act as a shiel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some amphibians are nocturna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huma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causes skin deterioration, skin cancer, and eye problems (cataracts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pigmentation (melanin in skin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DNA repair processe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en-US" w:eastAsia="zh-CN"/>
              </w:rPr>
              <w:t>shade, clothing, and sunscreen can protect against UVR</w:t>
            </w:r>
          </w:p>
        </w:tc>
      </w:tr>
    </w:tbl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  <w:t>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What might be the effects of increasing amounts of UVR on productivity?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What direct effects does increasing UVR have on animals?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What indirect effects might increasing UVR have on animals?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Suggest an approach to counteract increased levels of UVR in ecosystems. What would you need to find out to ensure that your approach is a wise one?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H2"/>
        <w:spacing w:lineRule="auto" w:line="240" w:before="0" w:after="0"/>
        <w:rPr>
          <w:rFonts w:ascii="Times New Roman" w:hAnsi="Times New Roman" w:eastAsia="SimSun;宋体" w:cs="Times New Roman"/>
          <w:color w:val="000000"/>
          <w:lang w:val="en-US" w:eastAsia="zh-CN"/>
        </w:rPr>
      </w:pPr>
      <w:r>
        <w:rPr>
          <w:rFonts w:eastAsia="SimSun;宋体" w:cs="Times New Roman" w:ascii="Times New Roman" w:hAnsi="Times New Roman"/>
          <w:color w:val="000000"/>
          <w:lang w:val="en-US" w:eastAsia="zh-CN"/>
        </w:rPr>
      </w:r>
    </w:p>
    <w:p>
      <w:pPr>
        <w:pStyle w:val="H2"/>
        <w:spacing w:lineRule="auto" w:line="240" w:before="12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2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24"/>
            </w:rPr>
          </w:pPr>
          <w:r>
            <w:rPr/>
            <w:t>Thought Lab 2.3: Too Much of a Good Thing</w:t>
          </w:r>
          <w:r>
            <w:rPr>
              <w:sz w:val="24"/>
            </w:rPr>
            <w:t xml:space="preserve"> 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2.3.3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2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Thought Lab 2.3: Too Much of a Good Thing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2.3.3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</w:rPr>
          </w:pPr>
          <w:r>
            <w:rPr>
              <w:rFonts w:cs="Arial" w:ascii="Arial" w:hAnsi="Arial"/>
              <w:b/>
            </w:rPr>
            <w:t xml:space="preserve">Purpose: </w:t>
          </w:r>
          <w:r>
            <w:rPr/>
            <w:t xml:space="preserve">To </w:t>
          </w:r>
          <w:r>
            <w:rPr>
              <w:rFonts w:eastAsia="SimSun;宋体"/>
              <w:color w:val="000000"/>
              <w:lang w:val="en-US" w:eastAsia="zh-CN"/>
            </w:rPr>
            <w:t>investigate the impact of increasing ultraviolet radiation on organism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6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5:52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3-10T14:05:00Z</dcterms:modified>
  <cp:revision>4</cp:revision>
  <dc:subject/>
  <dc:title>BLACKLINE MASTER 1-1</dc:title>
</cp:coreProperties>
</file>