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75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nal arter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s blood into the kidney from the aorta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enal vei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s blood away from the kidney into the inferior vena cava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ort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s blood away from the heart toward the lower torso and leg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inferior vena cav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s blood from the lower torso and legs to the hear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idne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s wastes from the blood, thus producing urin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urete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s urine from a kidney to the urinary bladd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urinary bladde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orarily stores urine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urethr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s urine from the urinary bladder to the exterior of the body</w:t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Urinary System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1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s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Urinary System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1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s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1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18:26:00Z</dcterms:modified>
  <cp:revision>4</cp:revision>
  <dc:subject/>
  <dc:title>BLACKLINE MASTER 1-1</dc:title>
</cp:coreProperties>
</file>