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72200" cy="281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281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>In terms of energy costs to the cells in the proximal tubule, the reabsorption of salt (Na</w:t>
      </w:r>
      <w:r>
        <w:rPr>
          <w:vertAlign w:val="superscript"/>
        </w:rPr>
        <w:t>+</w:t>
      </w:r>
      <w:r>
        <w:rPr/>
        <w:t xml:space="preserve"> and Cl</w:t>
      </w:r>
      <w:r>
        <w:rPr>
          <w:vertAlign w:val="superscript"/>
        </w:rPr>
        <w:t>–</w:t>
      </w:r>
      <w:r>
        <w:rPr/>
        <w:t>) and water has been called a deal where we get “3 for the price of 1.” Explain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What other useful substances, in addition to Na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–</w:t>
      </w:r>
      <w:r>
        <w:rPr/>
        <w:t>, and water, are reabsorbed in the proximal tubul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66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Reabsorption of Substances in the Proximal Tubule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2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66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6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Reabsorption of Substances in the Proximal Tubule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2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1:2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19:08:00Z</dcterms:modified>
  <cp:revision>5</cp:revision>
  <dc:subject/>
  <dc:title>BLACKLINE MASTER 1-1</dc:title>
</cp:coreProperties>
</file>