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920" w:leader="none"/>
        </w:tabs>
        <w:rPr/>
      </w:pPr>
      <w:r>
        <w:rPr/>
        <w:t>Use the following diagram, which shows a nephron lying within the cortex and the medulla, and your textbook or other resource to answer the questions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61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drawing>
                <wp:inline distT="0" distB="0" distL="0" distR="0">
                  <wp:extent cx="2981325" cy="374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Why are the two parts of the nephron loop called “descending” and “ascending”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Explain the process of reabsorption from the descending loop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Where is the highest concentration of Na</w:t>
      </w:r>
      <w:r>
        <w:rPr>
          <w:vertAlign w:val="superscript"/>
        </w:rPr>
        <w:t>+</w:t>
      </w:r>
      <w:r>
        <w:rPr/>
        <w:t xml:space="preserve"> found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Explain the process of reabsorption from the ascending loop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Explain how reabsorption of ions and water occurs from the distal tubul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Use this additional information to answer the next question.</w:t>
      </w:r>
    </w:p>
    <w:tbl>
      <w:tblPr>
        <w:tblW w:w="94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xcess ions and other substances are added to the filtrate from the surrounding capillaries in a process called tubular secretion. This has been called “reabsorption in reverse.”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.</w:t>
        <w:tab/>
        <w:t xml:space="preserve">List three examples of substances that are actively secreted into the filtrate. How is blood pH maintained by tubular secretion?  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Function of the Nephron Loop and the Distal Tubul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2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Function of the Nephron Loop and the Distal Tubul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2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0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07:00Z</dcterms:modified>
  <cp:revision>2</cp:revision>
  <dc:subject/>
  <dc:title>BLACKLINE MASTER 1-1</dc:title>
</cp:coreProperties>
</file>