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71520" cy="386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1520" cy="386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Study the diagram above. Name the structures and indicate their functions by completing the following table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93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Urinary System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9.1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Urinary System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9.1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15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4-02T03:17:00Z</dcterms:modified>
  <cp:revision>3</cp:revision>
  <dc:subject/>
  <dc:title>BLACKLINE MASTER 1-1</dc:title>
</cp:coreProperties>
</file>