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formance Indicators</w:t>
      </w:r>
    </w:p>
    <w:p>
      <w:pPr>
        <w:pStyle w:val="Normal"/>
        <w:numPr>
          <w:ilvl w:val="0"/>
          <w:numId w:val="2"/>
        </w:numPr>
        <w:rPr/>
      </w:pPr>
      <w:r>
        <w:rPr/>
        <w:t>At Level 1, student is performing below expected standard.</w:t>
      </w:r>
    </w:p>
    <w:p>
      <w:pPr>
        <w:pStyle w:val="Normal"/>
        <w:numPr>
          <w:ilvl w:val="0"/>
          <w:numId w:val="2"/>
        </w:numPr>
        <w:rPr/>
      </w:pPr>
      <w:r>
        <w:rPr/>
        <w:t>At Level 2, student is performing in lower range of expected standard.</w:t>
      </w:r>
    </w:p>
    <w:p>
      <w:pPr>
        <w:pStyle w:val="Normal"/>
        <w:numPr>
          <w:ilvl w:val="0"/>
          <w:numId w:val="2"/>
        </w:numPr>
        <w:rPr/>
      </w:pPr>
      <w:r>
        <w:rPr/>
        <w:t>At Level 3, student is performing in upper range of expected standard.</w:t>
      </w:r>
    </w:p>
    <w:p>
      <w:pPr>
        <w:pStyle w:val="Normal"/>
        <w:numPr>
          <w:ilvl w:val="0"/>
          <w:numId w:val="2"/>
        </w:numPr>
        <w:rPr/>
      </w:pPr>
      <w:r>
        <w:rPr/>
        <w:t>At Level 4, student is performing beyond the expected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90"/>
        <w:gridCol w:w="1980"/>
        <w:gridCol w:w="1980"/>
        <w:gridCol w:w="2005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</w:tc>
      </w:tr>
      <w:tr>
        <w:trPr>
          <w:cantSplit w:val="true"/>
        </w:trPr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ting and Plannin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elops a research plan that is realistic in scope and can be completed in the time allocated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ails to develop research plan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develops one that is both unrealistic and cannot be completed in the time allocat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evelops a research plan that is either unrealistic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cannot be completed in the time allocat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s a realistic research plan that can be completed in the time allocated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s a clear and realistic research plan that can be completed in the time allocated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lans to collect information from a variety of print and electronic sourc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ither does not include a plan for collecting information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plans to research using only 1 type of resource (print or electronic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lans to collect information from only 1 print and 1 electronic sour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lans to collect information from 2–3 print and electronic sources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lans to collect information from more than 3 print and electronic sources, including international sources.</w:t>
            </w:r>
          </w:p>
        </w:tc>
      </w:tr>
      <w:tr>
        <w:trPr>
          <w:cantSplit w:val="true"/>
        </w:trPr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forming and Recordin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s relevant information from a variety of print and electronic sourc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ither uses out-dated or irrelevant information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uses only print or only electronic sourc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relevant information, but uses only 1 print and 1 electronic sour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relevant information from 2–3 print and 2–3 electronic sources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ses relevant information from more than 3 print and more than 3 electronic sources, </w:t>
            </w:r>
            <w:r>
              <w:rPr>
                <w:i/>
                <w:sz w:val="20"/>
              </w:rPr>
              <w:t>or</w:t>
            </w:r>
            <w:r>
              <w:rPr>
                <w:sz w:val="20"/>
              </w:rPr>
              <w:t xml:space="preserve"> from a variety of print, electronic, and interview sources (more than 7 in total)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es the reliability and validity of informatio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s no evidence of assessing validity or reliability of inform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ssesses only reliability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validity of information, not bot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ssesses reliability and validity of Internet information, and uses similar criteria to assess non-electronic sources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ssesses the reliability and validity of information, and includes assessment notes; also notes sources with questionable information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es notes on the information located and records the sourc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pies information word for word, with no reference to sour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kes point-form notes of information but does not identify the sour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s point-form notes of information; identifies and credits source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s point-form notes of information, identifies and credits source, keeps a list of sources used, and uses correct citation for any direct quot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90"/>
        <w:gridCol w:w="1980"/>
        <w:gridCol w:w="1980"/>
        <w:gridCol w:w="2005"/>
      </w:tblGrid>
      <w:tr>
        <w:trPr>
          <w:cantSplit w:val="true"/>
        </w:trPr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lyzing and Interpretin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es relevant concepts and provides concrete exampl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dentifies concepts, but not relevant ones </w:t>
            </w:r>
            <w:r>
              <w:rPr>
                <w:i/>
                <w:sz w:val="20"/>
              </w:rPr>
              <w:t>and</w:t>
            </w:r>
            <w:r>
              <w:rPr>
                <w:sz w:val="20"/>
              </w:rPr>
              <w:t xml:space="preserve"> fails to provide concrete examp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es some relevant concepts, but fails to provide concrete examp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es most relevant concepts and provides concrete examples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es all relevant concepts and provides clear concrete examples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dentifies and explains any scientific principles related to the topi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es unrelated scientific principles, and does not explain th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es related scientific principles, but does not explain th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es and explains related scientific principles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ly identifies and explains related scientific principles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s valid and well-supported answers that fully address all of the question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invalid or incomplete answ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vides valid, complete answers but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does not fully address all of the ques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vides valid and complete answers to all of the questions.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vides valid and complete answers to all of the questions and includes a summary based on the information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Additional performance criteria to be determined by student and/or teacher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mmunication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es in a final report that is clear, complete, and well organized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nal report is one of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le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well organiz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nal report is two of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le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well organiz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report is clear, complete, and well organized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report is clear, complete, well organized, and easy to read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s charts, graphs, and diagrams to help communicate finding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cludes one of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ha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grap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iagr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two of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ha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grap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iagr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charts, graphs, and diagrams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clear charts, graphs, and diagrams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s appropriate terminology and vocabulary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inappropriate terminology and vocabular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ses inappropriate terminology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vocabulary; the other is appropria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appropriate terminology and vocabulary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appropriate, clear, and correctly spelled terminology and vocabulary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s correct spelling and gramma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velops only one draft, which has many spelling and grammatical erro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as a peer or teacher mark spelling and grammatical errors in the first draft but does not fix th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es the spelling and grammatical errors marked in the first draft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xes spelling and grammatical errors marked in the first draft, and then has a peer or teacher mark errors in the second draft and fixes them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s proper notation to cite the sources of informatio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s the names of resources (i.e., title), but not the source (i.e., publisher or date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ists the names and sources of information but does not use proper not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proper notation to cite the sources of information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proper notation to cite the sources of information, and develops this into a bibliography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Additional performance criteria to be determined by student and/or teacher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9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Kidney Transplants Rubric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9.3.6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9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Kidney Transplants Rubric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9.3.6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  <w:t>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0:1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20:11:00Z</dcterms:modified>
  <cp:revision>2</cp:revision>
  <dc:subject/>
  <dc:title>BLACKLINE MASTER 1-1</dc:title>
</cp:coreProperties>
</file>