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</w:t>
        <w:tab/>
        <w:t xml:space="preserve">Reabsorption of Na </w:t>
      </w:r>
      <w:r>
        <w:rPr>
          <w:vertAlign w:val="superscript"/>
        </w:rPr>
        <w:t>+</w:t>
      </w:r>
      <w:r>
        <w:rPr/>
        <w:t>occurs by active transport, so ATP is spent. However, Cl</w:t>
      </w:r>
      <w:r>
        <w:rPr>
          <w:vertAlign w:val="superscript"/>
        </w:rPr>
        <w:t xml:space="preserve">– </w:t>
      </w:r>
      <w:r>
        <w:rPr/>
        <w:t xml:space="preserve">absorption (electrostatic attraction to Na </w:t>
      </w:r>
      <w:r>
        <w:rPr>
          <w:vertAlign w:val="superscript"/>
        </w:rPr>
        <w:t>+</w:t>
      </w:r>
      <w:r>
        <w:rPr/>
        <w:t>) and water reabsorption (osmosis) are “free”—no ATP is spent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.</w:t>
        <w:tab/>
        <w:t>Other useful substances are amino acids; vitamins; and calcium, potassium, phosphate and sulfate ions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38"/>
                            <w:gridCol w:w="657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9</w:t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Reabsorption of Substances in the Proximal Tubule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9.2.2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38"/>
                      <w:gridCol w:w="657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9</w:t>
                          </w:r>
                        </w:p>
                      </w:tc>
                      <w:tc>
                        <w:tcPr>
                          <w:tcW w:w="657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Reabsorption of Substances in the Proximal Tubule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9.2.2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57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1:46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4T19:09:00Z</dcterms:modified>
  <cp:revision>5</cp:revision>
  <dc:subject/>
  <dc:title>BLACKLINE MASTER 1-1</dc:title>
</cp:coreProperties>
</file>