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Molecules and ions enter and leave cells through membranes in the body by two basic processes: passive transport and active transport. It is important to review these processes in order to understand nephron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</w:r>
      <w:r>
        <w:rPr>
          <w:b/>
        </w:rPr>
        <w:t>Passive transport</w:t>
      </w:r>
      <w:r>
        <w:rPr/>
        <w:t xml:space="preserve"> is movement that does not rely on energy expenditure by the cell. One example is </w:t>
      </w:r>
      <w:r>
        <w:rPr>
          <w:i/>
        </w:rPr>
        <w:t>diffusion</w:t>
      </w:r>
      <w:r>
        <w:rPr/>
        <w:t xml:space="preserve">. This is movement of molecules or ions from an area of high concentration to one of lower concentration; that is, it is movement </w:t>
      </w:r>
      <w:r>
        <w:rPr>
          <w:i/>
        </w:rPr>
        <w:t>along</w:t>
      </w:r>
      <w:r>
        <w:rPr/>
        <w:t xml:space="preserve"> the concentration gradient. The energy for this movement comes from the motion of the particles themselves and not from the ATP supplies in the c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smosis</w:t>
      </w:r>
      <w:r>
        <w:rPr/>
        <w:t xml:space="preserve"> is a special kind of diffusion, involving water and a membrane. Water (solvent) molecules diffuse across a differentially permeable membrane from a hypotonic solution (lower solute concentration) to a hypertonic solution (higher solute concentration). Osmotic pressure can be thought of as the tendency of a solution to gain water by osmosis. Thus, the hypertonic solution has a higher osmotic pressure than the hypotonic solution. As solute concentration is decreased, osmotic pressure is decreased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/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6178550" cy="2733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0" cy="273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Another example of passive transport is movement caused by </w:t>
      </w:r>
      <w:r>
        <w:rPr>
          <w:i/>
        </w:rPr>
        <w:t>electrostatic attractions</w:t>
      </w:r>
      <w:r>
        <w:rPr/>
        <w:t>. For example, negatively charged ions follow the movement of positive ions as they are pumped across a membrane, because of the attraction between unlike charges. The movement of the negative ions is passive because they merely “tag along” as the positive ions are actively transpor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ctive Transport</w:t>
      </w:r>
      <w:r>
        <w:rPr/>
        <w:t xml:space="preserve"> involves movement that is powered by the ATP supplies in the cell. Molecules are pumped across a cell membrane from an area of low concentration to one of higher concentration. This process is energy-absorbing because the movement of particles is against the concentration gradient.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9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A Review of Diffusion, Osmosis, Active Transport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9.1.6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9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A Review of Diffusion, Osmosis, Active Transport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9.1.6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820"/>
        </w:tabs>
        <w:ind w:left="820" w:hanging="4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1:23:00Z</dcterms:created>
  <dc:creator>Administrator</dc:creator>
  <dc:description/>
  <cp:keywords/>
  <dc:language>en-US</dc:language>
  <cp:lastModifiedBy>Susan Girvan</cp:lastModifiedBy>
  <cp:lastPrinted>2007-04-02T21:16:00Z</cp:lastPrinted>
  <dcterms:modified xsi:type="dcterms:W3CDTF">2007-04-04T18:34:00Z</dcterms:modified>
  <cp:revision>6</cp:revision>
  <dc:subject/>
  <dc:title>BLACKLINE MASTER 1-1</dc:title>
</cp:coreProperties>
</file>