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w a lack of ADH increases osmotic pressure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56"/>
        <w:gridCol w:w="1394"/>
        <w:gridCol w:w="625"/>
        <w:gridCol w:w="1418"/>
        <w:gridCol w:w="741"/>
        <w:gridCol w:w="1431"/>
        <w:gridCol w:w="453"/>
        <w:gridCol w:w="1728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MULU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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n osmotic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ssure of body fluids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NS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osmoreceptors in the hypothalamus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 stimu-l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E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tuita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gland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AD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lea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ECTOR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tal tubules and collecting ducts in nephrons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PON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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ater reabsorption into the blood because tubule walls are impermeable to water (urine is dilute and copious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3335</wp:posOffset>
                      </wp:positionV>
                      <wp:extent cx="0" cy="45720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05pt" to="27pt,3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445</wp:posOffset>
                      </wp:positionV>
                      <wp:extent cx="1905" cy="46609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0.35pt" to="25.45pt,3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30797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24.25pt" to="188.8pt,2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IV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EDBACK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n osmotic pressure of body fluids</w:t>
            </w:r>
          </w:p>
        </w:tc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07975</wp:posOffset>
                      </wp:positionV>
                      <wp:extent cx="2057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4.25pt" to="156.8pt,24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Diuretics inhibit the release of ADH from the pituitary gland, so collecting ducts remain impermeable to water and reabsorption by osmosis does not occur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57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egulation of Osmotic Pressure of Body Fluid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3.3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57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egulation of Osmotic Pressure of Body Fluid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3.3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0:5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9:50:00Z</dcterms:modified>
  <cp:revision>7</cp:revision>
  <dc:subject/>
  <dc:title>BLACKLINE MASTER 1-1</dc:title>
</cp:coreProperties>
</file>