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The following table compares the composition of blood plasma, nephric filtrate, and urine. Study it carefully and answer the questions that fol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parison of concentrations of substances in Plasma, Filtrate and Urine (mg/100mL)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366"/>
        <w:gridCol w:w="1276"/>
        <w:gridCol w:w="2163"/>
        <w:gridCol w:w="2190"/>
      </w:tblGrid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stanc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s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tr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ntration Change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organic ions (all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0.9 – 3.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1 – 4×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perscript"/>
              </w:rPr>
              <w:t>+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×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no acid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in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cos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×</w:t>
            </w:r>
          </w:p>
        </w:tc>
      </w:tr>
    </w:tbl>
    <w:p>
      <w:pPr>
        <w:pStyle w:val="Normal"/>
        <w:jc w:val="center"/>
        <w:rPr/>
      </w:pPr>
      <w:r>
        <w:rPr/>
        <w:t>Note: The pH of blood plasma and filtrate is 7.4. The pH of urine is 4.8–7.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.</w:t>
        <w:tab/>
        <w:t>Study the concentrations of the ions, the amino acids, glucose and urea. Why are their concentrations in the filtrate identical to those in the plasma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2.</w:t>
        <w:tab/>
        <w:t>Neither glucose nor proteins are present in urine, but for different reasons. Explain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3.</w:t>
        <w:tab/>
        <w:t>Although urea (a waste molecule) undergoes less reabsorption than glucose, its concentration in the urine has increased about 60-fold. Account for the increase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4.</w:t>
        <w:tab/>
        <w:t>Give two reasons to explain why K</w:t>
      </w:r>
      <w:r>
        <w:rPr>
          <w:vertAlign w:val="superscript"/>
        </w:rPr>
        <w:t>+</w:t>
      </w:r>
      <w:r>
        <w:rPr/>
        <w:t xml:space="preserve"> is more concentrated in the urine than in the filtrat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5.</w:t>
        <w:tab/>
        <w:t>Which ion accounts for the low pH of the urine? How and where is this ion transported into the urine? Why is the elimination of this ion important to survival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9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omposition of Urine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9.3.2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9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omposition of Urine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9.3.2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2:28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4T19:57:00Z</dcterms:modified>
  <cp:revision>4</cp:revision>
  <dc:subject/>
  <dc:title>BLACKLINE MASTER 1-1</dc:title>
</cp:coreProperties>
</file>