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106045</wp:posOffset>
            </wp:positionV>
            <wp:extent cx="1095375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>Materi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7460</wp:posOffset>
                </wp:positionH>
                <wp:positionV relativeFrom="paragraph">
                  <wp:posOffset>-99695</wp:posOffset>
                </wp:positionV>
                <wp:extent cx="2409190" cy="1199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  <w:t xml:space="preserve">Validated in: Urinary Indices of Hydration Status,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 xml:space="preserve">Int. J. Sport Nutrition </w:t>
                            </w: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  <w:t xml:space="preserve">4: 265–279, 1994; Urinary Indices of Dehydration, Exercise and Rehydration,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>Int. J. Sport Nutrition</w:t>
                            </w: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  <w:t xml:space="preserve">, 8: 345–355, 1998; and Drinking behavior and perception of thirst in untrained women during heat Acclimation and outdoor training,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sz w:val="16"/>
                                <w:szCs w:val="16"/>
                                <w:lang w:val="en-US" w:eastAsia="zh-CN"/>
                              </w:rPr>
                              <w:t xml:space="preserve">Int. J. Sport Nutr. &amp; Exerc. Metab. </w:t>
                            </w: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  <w:t>13: 15–28, 2003. © Lawrence 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  <w:t>Armstrong, 2000; Human Kinetics Publis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16"/>
                                <w:szCs w:val="1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4.45pt;mso-wrap-distance-left:9.05pt;mso-wrap-distance-right:9.05pt;mso-wrap-distance-top:0pt;mso-wrap-distance-bottom:0pt;margin-top:-7.85pt;mso-position-vertical-relative:text;margin-left:299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  <w:t xml:space="preserve">Validated in: Urinary Indices of Hydration Status, </w:t>
                      </w:r>
                      <w:r>
                        <w:rPr>
                          <w:rFonts w:eastAsia="SimSun;宋体"/>
                          <w:b/>
                          <w:bCs/>
                          <w:sz w:val="16"/>
                          <w:szCs w:val="16"/>
                          <w:lang w:val="en-US" w:eastAsia="zh-CN"/>
                        </w:rPr>
                        <w:t xml:space="preserve">Int. J. Sport Nutrition </w:t>
                      </w: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  <w:t xml:space="preserve">4: 265–279, 1994; Urinary Indices of Dehydration, Exercise and Rehydration, </w:t>
                      </w:r>
                      <w:r>
                        <w:rPr>
                          <w:rFonts w:eastAsia="SimSun;宋体"/>
                          <w:b/>
                          <w:bCs/>
                          <w:sz w:val="16"/>
                          <w:szCs w:val="16"/>
                          <w:lang w:val="en-US" w:eastAsia="zh-CN"/>
                        </w:rPr>
                        <w:t>Int. J. Sport Nutrition</w:t>
                      </w: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  <w:t xml:space="preserve">, 8: 345–355, 1998; and Drinking behavior and perception of thirst in untrained women during heat Acclimation and outdoor training, </w:t>
                      </w:r>
                      <w:r>
                        <w:rPr>
                          <w:rFonts w:eastAsia="SimSun;宋体"/>
                          <w:b/>
                          <w:bCs/>
                          <w:sz w:val="16"/>
                          <w:szCs w:val="16"/>
                          <w:lang w:val="en-US" w:eastAsia="zh-CN"/>
                        </w:rPr>
                        <w:t xml:space="preserve">Int. J. Sport Nutr. &amp; Exerc. Metab. </w:t>
                      </w: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  <w:t>13: 15–28, 2003. © Lawrence 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  <w:t>Armstrong, 2000; Human Kinetics Publishers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SimSun;宋体"/>
                          <w:sz w:val="16"/>
                          <w:szCs w:val="1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3 test tubes of simulated urine samp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 xml:space="preserve">urine colour rating char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unlined white pa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otective goggles and gloves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Gather the materials lis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Hold each sample in front of the unlined, white pap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12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Match the sample to the Urine Colour Chart and record your results in the table below.</w:t>
      </w:r>
    </w:p>
    <w:tbl>
      <w:tblPr>
        <w:tblW w:w="83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333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lang w:val="en-US" w:eastAsia="zh-CN"/>
              </w:rPr>
              <w:t>Simulated Urine Samp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lang w:val="en-US" w:eastAsia="zh-CN"/>
              </w:rPr>
              <w:t>Match to Colour Char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lang w:val="en-US" w:eastAsia="zh-CN"/>
              </w:rPr>
              <w:t>Interpret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Based on your observations, infer which sample(s) would indicate a person who is well-hydrated. Which sample indicates a person who is poorly hydrated? Which is the control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y would it be important for athletes to be able to assess their hydration during a game or practic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szCs w:val="20"/>
          <w:lang w:val="en-US" w:eastAsia="zh-CN"/>
        </w:rPr>
      </w:pPr>
      <w:r>
        <w:rPr>
          <w:rFonts w:eastAsia="SimSun;宋体"/>
          <w:color w:val="000000"/>
          <w:szCs w:val="20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9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lang w:val="en-US"/>
            </w:rPr>
          </w:pPr>
          <w:r>
            <w:rPr/>
            <w:t>Launch Lab: Dehydration and Urine Colour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9.0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>Use a urine colour chart to establish levels of dehydratio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Myriad-Bold"/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Myriad-Bold"/>
      <w:b/>
    </w:rPr>
  </w:style>
  <w:style w:type="character" w:styleId="WW8Num4z0">
    <w:name w:val="WW8Num4z0"/>
    <w:qFormat/>
    <w:rPr>
      <w:rFonts w:ascii="Times New Roman" w:hAnsi="Times New Roman" w:cs="Myriad-Bold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4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22T19:37:00Z</dcterms:modified>
  <cp:revision>4</cp:revision>
  <dc:subject/>
  <dc:title>BLACKLINE MASTER 1-1</dc:title>
</cp:coreProperties>
</file>