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is cell has 46 chromosomes. Therefore the diploid number (2</w:t>
      </w:r>
      <w:r>
        <w:rPr>
          <w:i/>
          <w:iCs/>
        </w:rPr>
        <w:t>n</w:t>
      </w:r>
      <w:r>
        <w:rPr/>
        <w:t>) for this cell is 46, and the haploid number (</w:t>
      </w:r>
      <w:r>
        <w:rPr>
          <w:i/>
          <w:iCs/>
        </w:rPr>
        <w:t>n</w:t>
      </w:r>
      <w:r>
        <w:rPr/>
        <w:t xml:space="preserve">) is 23. This is written as </w:t>
      </w:r>
      <w:r>
        <w:rPr>
          <w:i/>
          <w:iCs/>
        </w:rPr>
        <w:t xml:space="preserve">n </w:t>
      </w:r>
      <w:r>
        <w:rPr/>
        <w:t xml:space="preserve">= 23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 xml:space="preserve">If this were a sperm or an egg cell, there would only be 23 chromosomes present. The chromosome number would be </w:t>
      </w:r>
      <w:r>
        <w:rPr>
          <w:i/>
          <w:iCs/>
        </w:rPr>
        <w:t xml:space="preserve">n </w:t>
      </w:r>
      <w:r>
        <w:rPr/>
        <w:t>= 23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If the karyotype contains 22 pairs of homologous chromosomes and an X and a Y chromosome, the individual is male. If the karyotype contains 22 pairs of homologous chromosomes and two X chromosomes, the individual is female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 to Conclusion Ques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t is possible to determine if an individual has a normal number of chromosomes by seeing if there are 22 pairs of homologous chromosomes and either two X chromosomes (female), or an X and a Y chromosome (male). Additional chromosomes to the normal number of 46 would indicate a chromosomal abnormality, as would deletions of part or whole chromosome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90"/>
      <w:gridCol w:w="157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6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Investigation 16.A: Modelling a Karyotype </w:t>
          </w:r>
          <w:r>
            <w:rPr>
              <w:sz w:val="24"/>
            </w:rPr>
            <w:t>(cont’d)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1.10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16.A: Modelling a Karyotype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1.10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44:00Z</dcterms:created>
  <dc:creator>Julie Karner</dc:creator>
  <dc:description/>
  <cp:keywords/>
  <dc:language>en-US</dc:language>
  <cp:lastModifiedBy>Julie Karner</cp:lastModifiedBy>
  <dcterms:modified xsi:type="dcterms:W3CDTF">2007-03-05T16:46:00Z</dcterms:modified>
  <cp:revision>1</cp:revision>
  <dc:subject/>
  <dc:title>Answers to Analysis Questions</dc:title>
</cp:coreProperties>
</file>