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b/>
          <w:b/>
        </w:rPr>
      </w:pPr>
      <w:r>
        <w:rPr>
          <w:rFonts w:cs="Arial" w:ascii="Arial" w:hAnsi="Arial"/>
          <w:b/>
        </w:rPr>
        <w:t>Fill in the chart below with the missing information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924"/>
        <w:gridCol w:w="3569"/>
      </w:tblGrid>
      <w:tr>
        <w:trPr>
          <w:trHeight w:val="4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actor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osi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iosis</w:t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Type of cell(s) involved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Number of rounds of division in one complete cycl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Number of duplications of chromosom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Number of cells resulting from one complete cycl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Chromosome number of parent cell (human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Chromosome number of resulting cells (human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Role of resulting cells (human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color w:val="000000"/>
                <w:sz w:val="24"/>
              </w:rPr>
              <w:t>Function of division proces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662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mparing Meiosis and Mitosis Workshee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662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6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Comparing Meiosis and Mitosis Workshee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6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450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03:00Z</dcterms:modified>
  <cp:revision>2</cp:revision>
  <dc:subject/>
  <dc:title>BLACKLINE MASTER 1-1</dc:title>
</cp:coreProperties>
</file>