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6473825" cy="381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2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2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Structures that are typical of an animal cell. How do these </w:t>
        <w:br/>
        <w:t>structures compare to those of a plant cell?</w:t>
      </w:r>
    </w:p>
    <w:p>
      <w:pPr>
        <w:pStyle w:val="H2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Cell and Its Organelle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0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Cell and Its Organelle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0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2:36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12:36:00Z</dcterms:modified>
  <cp:revision>2</cp:revision>
  <dc:subject/>
  <dc:title>BLACKLINE MASTER 1-1</dc:title>
</cp:coreProperties>
</file>