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  <w:drawing>
          <wp:inline distT="0" distB="0" distL="0" distR="0">
            <wp:extent cx="600075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The union of two haploid gametes forms a diploid zygote. The zygote contains chromosomes from each parent. The chromosomes that are donated from the ovum are of </w:t>
      </w: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maternal origin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and those from the sperm are of </w:t>
      </w: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paternal origin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.</w:t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Fertilization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Fertilization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4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4:42:00Z</dcterms:modified>
  <cp:revision>2</cp:revision>
  <dc:subject/>
  <dc:title>BLACKLINE MASTER 1-1</dc:title>
</cp:coreProperties>
</file>