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6183630" cy="253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The ratio of surface area to volume is a key factor that limits cell size. In these model cells, an increase in the length of the cell from 1 mm to 4 mm causes the ratio of surface area to volume to decrease from 6:1 to 1.5:1.</w:t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Surface Area to Volume Ratio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1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Surface Area to Volume Ratio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1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2:4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2:41:00Z</dcterms:modified>
  <cp:revision>2</cp:revision>
  <dc:subject/>
  <dc:title>BLACKLINE MASTER 1-1</dc:title>
</cp:coreProperties>
</file>