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5086985" cy="691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691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Nondisjunction results in gametes with too many or too few chromosomes. Nondisjunction may take place during anaphase I (A) or anaphase II (B)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Nondisjunction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8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Nondisjunction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8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2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8:28:00Z</dcterms:modified>
  <cp:revision>2</cp:revision>
  <dc:subject/>
  <dc:title>BLACKLINE MASTER 1-1</dc:title>
</cp:coreProperties>
</file>