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In small groups, select two organisms that have different forms of reproduction. You can select two organisms described in this textbook, or use a library or the Internet to select two organis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Write brief descriptions or draw simple diagrams to illustrate the life cycles of these organisms. Then brainstorm a list of potential advantages and disadvantages of each strategy. Try to think of the advantages and disadvantages for an individual organism and for the population as a who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Prepare a table or another form of concept organizer to present your find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rPr/>
      </w:pPr>
      <w:r>
        <w:rPr>
          <w:rFonts w:eastAsia="SimSun;宋体"/>
          <w:lang w:val="en-US" w:eastAsia="zh-CN"/>
        </w:rPr>
        <w:t>Summarize your findings in a brief concluding statement. Then present your concluding statement to the class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id all groups come to similar conclusions? How could you account for any difference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s there one reproductive strategy that is clearly better than the others? Explain your answer.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uppose that you wanted to create a new species (plant or animal) that would live in your classroom.</w:t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a) </w:t>
      </w:r>
      <w:r>
        <w:rPr>
          <w:rFonts w:eastAsia="SimSun;宋体"/>
          <w:lang w:val="en-US" w:eastAsia="zh-CN"/>
        </w:rPr>
        <w:t>What form of reproduction would you choose for your species?</w:t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ind w:left="357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b) </w:t>
      </w:r>
      <w:r>
        <w:rPr>
          <w:rFonts w:eastAsia="SimSun;宋体"/>
          <w:lang w:val="en-US" w:eastAsia="zh-CN"/>
        </w:rPr>
        <w:t>Prepare a description or illustration that shows how the life cycle of your species works. Make sure that this life cycle can carry on over time.</w:t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ind w:left="540" w:hanging="18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ind w:left="538" w:hanging="181"/>
        <w:rPr/>
      </w:pPr>
      <w:r>
        <w:rPr>
          <w:rFonts w:eastAsia="SimSun;宋体"/>
          <w:b/>
          <w:bCs/>
          <w:lang w:val="en-US" w:eastAsia="zh-CN"/>
        </w:rPr>
        <w:t xml:space="preserve">c) </w:t>
      </w:r>
      <w:r>
        <w:rPr>
          <w:rFonts w:eastAsia="SimSun;宋体"/>
          <w:lang w:val="en-US" w:eastAsia="zh-CN"/>
        </w:rPr>
        <w:t>Explain how the form of reproduction you chose would benefit your organism, given the environment in which it will exist.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300"/>
      <w:gridCol w:w="139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>
              <w:sz w:val="32"/>
              <w:szCs w:val="32"/>
            </w:rPr>
            <w:t xml:space="preserve">Thought Lab 16.2: Comparing Reproductive Strategies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4.8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16.2: Comparing Reproductive Strategi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4.8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Describe, analyze, and communicate the advantages and disadvantages of two different strategi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2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8:21:00Z</dcterms:modified>
  <cp:revision>2</cp:revision>
  <dc:subject/>
  <dc:title>BLACKLINE MASTER 1-1</dc:title>
</cp:coreProperties>
</file>