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 this blank karyotype form to complete Investigation 16.A Modelling a Karyotyp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you have cut out and arranged the chromosomes in the chromosome spread into pairs, tape the pairs of autosomes 1 to 22 on the blank karyotype form, in order, from longest to shortest. Next, tape the sex chromosomes together at the end of the form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520"/>
        <w:gridCol w:w="2642"/>
      </w:tblGrid>
      <w:tr>
        <w:trPr/>
        <w:tc>
          <w:tcPr>
            <w:tcW w:w="234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642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52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642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52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642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252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2642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252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2642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2520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X or XY</w:t>
            </w:r>
          </w:p>
        </w:tc>
        <w:tc>
          <w:tcPr>
            <w:tcW w:w="2642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Blank Karyotype Form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1.9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Blank Karyotype Form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1.9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01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01:00Z</dcterms:modified>
  <cp:revision>2</cp:revision>
  <dc:subject/>
  <dc:title>BLACKLINE MASTER 1-1</dc:title>
</cp:coreProperties>
</file>