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During the different phases of mitosis, genetic material occurs in different forms. </w:t>
      </w:r>
    </w:p>
    <w:p>
      <w:pPr>
        <w:pStyle w:val="H2"/>
        <w:tabs>
          <w:tab w:val="left" w:pos="237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romati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712970" cy="289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apH2"/>
        <w:keepNext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</w:rPr>
        <w:t>During interphase of the cell cycle, the genetic material of a cell appears as a mass of long, intertwined strands called chromatin.</w:t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romatid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533650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apH2"/>
        <w:keepNext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</w:rPr>
        <w:t xml:space="preserve">During S phase of the cell cycle, the DNA in the chromatin replicates to create a second identical set of DNA. The chromatin is now referred to as sister chromatids (two chromatids held together by a centromere)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romosome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29225" cy="402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apH2"/>
        <w:keepNext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</w:rPr>
        <w:t>During prophase of mitosis, the chromatin (already joined as sister chromatids at the centromere) condenses into tightly packed chromosomes to facilitate cell divis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Distinguishing Between Various Forms of Genetic Material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2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Distinguishing Between Various Forms of Genetic Material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2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3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4:37:00Z</dcterms:modified>
  <cp:revision>2</cp:revision>
  <dc:subject/>
  <dc:title>BLACKLINE MASTER 1-1</dc:title>
</cp:coreProperties>
</file>