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nswers will depend on the syndrome studied. Be sure to use current and reliable sources for your research, and cite all referenc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00"/>
      <w:gridCol w:w="166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16.1: Nondisjunction Syndromes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3.12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8:00Z</dcterms:created>
  <dc:creator>Julie Karner</dc:creator>
  <dc:description/>
  <cp:keywords/>
  <dc:language>en-US</dc:language>
  <cp:lastModifiedBy>Julie Karner</cp:lastModifiedBy>
  <dcterms:modified xsi:type="dcterms:W3CDTF">2007-03-05T18:09:00Z</dcterms:modified>
  <cp:revision>1</cp:revision>
  <dc:subject/>
  <dc:title>Answers will depend on the syndrome studied</dc:title>
</cp:coreProperties>
</file>