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8550" cy="546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duction of sperm and egg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mparison of Oogenesis and Spermatogenesi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1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omparison of Oogenesis and Spermatogenesi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1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4:00Z</dcterms:modified>
  <cp:revision>2</cp:revision>
  <dc:subject/>
  <dc:title>BLACKLINE MASTER 1-1</dc:title>
</cp:coreProperties>
</file>