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blanks to complete the following question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1.</w:t>
        <w:tab/>
        <w:t xml:space="preserve">The genetic material of a cell is referred to as _____________________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2.</w:t>
        <w:tab/>
        <w:t xml:space="preserve">This material is found within the _____________ of a cell, which are found in the __________ of eukaryotic cells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3.</w:t>
        <w:tab/>
        <w:t xml:space="preserve">In order to fit within this small structure, the genetic material is ______________ into a compact structure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4.</w:t>
        <w:tab/>
        <w:t xml:space="preserve">During the first stage of this process, the hereditary information is wound around proteins known as ____________________, forming bead-like structures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5.</w:t>
        <w:tab/>
        <w:t xml:space="preserve">These bead-like structures are tightly packed together to form strands of ____________, which form loops that are attached to a _____________________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6.</w:t>
        <w:tab/>
        <w:t>This new structure folds even further during cell _______________, condensing to form pairs of identical _______________ that are joined at the ____________________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7.</w:t>
        <w:tab/>
        <w:t>Within human somatic cells, genetic material is organized into 22 pairs of ________________________ and two _________________________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The Levels of Organization of Genetic Material Workshee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The Levels of Organization of Genetic Material Workshee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3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2:56:00Z</dcterms:modified>
  <cp:revision>4</cp:revision>
  <dc:subject/>
  <dc:title>BLACKLINE MASTER 1-1</dc:title>
</cp:coreProperties>
</file>