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64580" cy="529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life cycle of moss. The moss gametophyte produces gametes that join to form a zygote. The zygote develops into the sporophyte that produces spores. Spores can germinate and grow into a gametophyte, completing the life cycle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Life Cycle of a Mos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4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Life Cycle of a Mos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4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1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14:00Z</dcterms:modified>
  <cp:revision>2</cp:revision>
  <dc:subject/>
  <dc:title>BLACKLINE MASTER 1-1</dc:title>
</cp:coreProperties>
</file>