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3595</wp:posOffset>
            </wp:positionH>
            <wp:positionV relativeFrom="paragraph">
              <wp:posOffset>-91440</wp:posOffset>
            </wp:positionV>
            <wp:extent cx="4443730" cy="2894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The diagrams show onion root-tip cells before and after the cells have divided to form new cells. The tip of an onion root-tip is an active growing region. The cells in this region are actively dividing to produce new cell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tudy the diagrams. Compare the number and characteristics of the chromosomes in the parent cell to the number of chromosomes in the two daughter cells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What do you notice about the number of chromosomes in the parent cell compared to the number of chromosomes in the two daughter cells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What do you notice about the characteristics of each chromosome in the three cells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How do you think it is possible to start with 16 chromosomes in the parent cell and end up with 16 chromosomes in each of the two daughter cells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A somatic cell in humans contains 46 chromosomes. If this cell divides, how many chromosomes do you think will appear in the two new daughter cells?</w:t>
      </w:r>
    </w:p>
    <w:p>
      <w:pPr>
        <w:pStyle w:val="H2"/>
        <w:spacing w:lineRule="auto" w:line="240" w:before="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911"/>
      <w:gridCol w:w="148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59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Launch Lab: Cell Division </w:t>
          </w:r>
          <w:r>
            <w:rPr>
              <w:sz w:val="24"/>
            </w:rPr>
            <w:t>(cont’d)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0.3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911"/>
      <w:gridCol w:w="148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59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Cell Division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0.3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How are these new, genetically identical cells</w:t>
          </w:r>
          <w:r>
            <w:rPr>
              <w:rFonts w:eastAsia="SimSun;宋体" w:cs="Minion-Regular" w:ascii="Minion-Regular" w:hAnsi="Minion-Regular"/>
              <w:sz w:val="21"/>
              <w:szCs w:val="21"/>
              <w:lang w:val="en-US" w:eastAsia="zh-CN"/>
            </w:rPr>
            <w:t xml:space="preserve"> </w:t>
          </w:r>
          <w:r>
            <w:rPr>
              <w:rFonts w:eastAsia="SimSun;宋体"/>
              <w:lang w:val="en-US" w:eastAsia="zh-CN"/>
            </w:rPr>
            <w:t>produced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32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5T16:32:00Z</dcterms:modified>
  <cp:revision>2</cp:revision>
  <dc:subject/>
  <dc:title>BLACKLINE MASTER 1-1</dc:title>
</cp:coreProperties>
</file>