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52515" cy="356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e life cycle of a fern, like all plants, consists of the alternation of generations of diploid sporophytes and haploid gametophytes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Life Cycle of a Fern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4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Life Cycle of a Fern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4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1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10:00Z</dcterms:modified>
  <cp:revision>2</cp:revision>
  <dc:subject/>
  <dc:title>BLACKLINE MASTER 1-1</dc:title>
</cp:coreProperties>
</file>