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2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285865" cy="2209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The diploid offspring has three chromosome pairs. The potential combinations of chromosomes produce eight genetically different gametes. A cell that has seven chromosome pairs can give rise to 2</w:t>
      </w:r>
      <w:r>
        <w:rPr>
          <w:rFonts w:cs="Times New Roman;Times New Roman" w:ascii="Times New Roman;Times New Roman" w:hAnsi="Times New Roman;Times New Roman"/>
          <w:sz w:val="32"/>
          <w:szCs w:val="32"/>
          <w:vertAlign w:val="superscript"/>
        </w:rPr>
        <w:t>7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or 128 different gametes.</w:t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6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>Potential Genetic Recombination of Diploid Offspring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6.3.6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6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Potential Genetic Recombination of Diploid Offspring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6.3.6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;Times New Roman" w:hAnsi="Times New Roman;Times New Roman" w:cs="Times New Roman;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8:07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3T18:07:00Z</dcterms:modified>
  <cp:revision>2</cp:revision>
  <dc:subject/>
  <dc:title>BLACKLINE MASTER 1-1</dc:title>
</cp:coreProperties>
</file>