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5810250" cy="714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The levels of organization of genetic material in a eukaryotic cell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Levels of Organization of Genetic Material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1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Levels of Organization of Genetic Material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1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2:5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2:55:00Z</dcterms:modified>
  <cp:revision>2</cp:revision>
  <dc:subject/>
  <dc:title>BLACKLINE MASTER 1-1</dc:title>
</cp:coreProperties>
</file>