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he number of chromosomes in each daughter cell is the same as the number of chromosomes in the parent cell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The chromosomes in both daughter cells appear to be identical in size and shape to the chromosomes in the parent cell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The genetic material (chromosomes) must have been duplicated before cell division took place. Each daughter cell received one copy of each chromosome present in the parent cell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If there are 46 chromosomes in the parent cell, then each daughter cell will have 46 chromosomes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911"/>
      <w:gridCol w:w="148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59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Launch Lab: Cell Division </w:t>
          </w:r>
          <w:r>
            <w:rPr>
              <w:sz w:val="24"/>
            </w:rPr>
            <w:t>(cont’d)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0.3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731"/>
      <w:gridCol w:w="166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57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Cell Division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0.3a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57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7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33:00Z</dcterms:created>
  <dc:creator>Julie Karner</dc:creator>
  <dc:description/>
  <cp:keywords/>
  <dc:language>en-US</dc:language>
  <cp:lastModifiedBy>Julie Karner</cp:lastModifiedBy>
  <dcterms:modified xsi:type="dcterms:W3CDTF">2007-03-05T16:35:00Z</dcterms:modified>
  <cp:revision>1</cp:revision>
  <dc:subject/>
  <dc:title>Answers to Analysis Questions</dc:title>
</cp:coreProperties>
</file>