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the questions below in the spaces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  <w:tab/>
        <w:tab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xplain how asexual reproduction and sexual reproduction differ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escribe the processes of binary fission and conjugation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  <w:t>3. A biologist has recently discovered a small population of whiptail lizards</w:t>
      </w:r>
      <w:r>
        <w:rPr>
          <w:szCs w:val="21"/>
          <w:lang w:val="en-US"/>
        </w:rPr>
        <w:t xml:space="preserve"> (</w:t>
      </w:r>
      <w:r>
        <w:rPr>
          <w:i/>
          <w:iCs/>
          <w:szCs w:val="21"/>
          <w:lang w:val="en-US"/>
        </w:rPr>
        <w:t>Cnemidophorus neomexicanus</w:t>
      </w:r>
      <w:r>
        <w:rPr>
          <w:szCs w:val="21"/>
          <w:lang w:val="en-US"/>
        </w:rPr>
        <w:t>), which reproduces via parthenogenesis. This population contains mostly females.</w:t>
      </w:r>
      <w:r>
        <w:rPr>
          <w:rFonts w:cs="Minion-Regular" w:ascii="Minion-Regular" w:hAnsi="Minion-Regular"/>
          <w:sz w:val="21"/>
          <w:szCs w:val="21"/>
          <w:lang w:val="en-US"/>
        </w:rPr>
        <w:t xml:space="preserve"> </w:t>
      </w:r>
      <w:r>
        <w:rPr/>
        <w:t xml:space="preserve">Define </w:t>
      </w:r>
      <w:r>
        <w:rPr>
          <w:szCs w:val="21"/>
          <w:lang w:val="en-US"/>
        </w:rPr>
        <w:t>parthenogenesis</w:t>
      </w:r>
      <w:r>
        <w:rPr/>
        <w:t xml:space="preserve"> and provide one reason why this form of reproduction may provide an advantage over sexual reproduction for this small population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xplain what is meant by the term “alternation of generations?”  How does this differ from “alternation in sexual cycles?”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List two advantages of asexual reproduction and two advantages of sexual reproduction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raw a diagram that illustrates the alternation of gametophyte and sporophyte generations in a fern plant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Circle the correct answer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642"/>
      </w:tblGrid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Binary fission results in genetically distinct organisms.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Vegetative reproduction and fragmentation are both examples of asexual reproduction in plants.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) Parthenogenesis results in the development of an adult from an unfertilized egg. 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Spores are always diploid and are the product of mitosis.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Conjugation is a form of sexual reproduction.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 The diploid generation of a plant is called a gametophyte.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) The life cycles of all plants include a sporophyte and a gametophyte generation. 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 Moss reproduces asexually by budding.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) Some animals reproduce both sexually and asexually, exhibiting alternation in sexual cycles. </w:t>
            </w:r>
          </w:p>
        </w:tc>
        <w:tc>
          <w:tcPr>
            <w:tcW w:w="2642" w:type="dxa"/>
            <w:tcBorders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e or False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662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omparing Life Cycles Exercis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4.7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662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56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Comparing Life Cycles Exercis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4.7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6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25:00Z</dcterms:created>
  <dc:creator>Administrator</dc:creator>
  <dc:description/>
  <cp:keywords/>
  <dc:language>en-US</dc:language>
  <cp:lastModifiedBy>Julie Karner</cp:lastModifiedBy>
  <cp:lastPrinted>2007-03-01T17:44:00Z</cp:lastPrinted>
  <dcterms:modified xsi:type="dcterms:W3CDTF">2007-04-10T17:25:00Z</dcterms:modified>
  <cp:revision>2</cp:revision>
  <dc:subject/>
  <dc:title>BLACKLINE MASTER 1-1</dc:title>
</cp:coreProperties>
</file>