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/>
      </w:pPr>
      <w:r>
        <w:rPr/>
        <w:drawing>
          <wp:inline distT="0" distB="0" distL="0" distR="0">
            <wp:extent cx="6178550" cy="667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These illustrations and micrographs show what happens inside a cell </w:t>
        <w:br/>
        <w:t>during interphase (A) and mitotic cell division (B to E).</w:t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Phases of Mitosi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2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Phases of Mitosi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2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4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3:43:00Z</dcterms:modified>
  <cp:revision>2</cp:revision>
  <dc:subject/>
  <dc:title>BLACKLINE MASTER 1-1</dc:title>
</cp:coreProperties>
</file>