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 the questions in the space provided.</w:t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Illustrate and describe the major events and processes that take place during each stage of meiotic cell division. Assume that the original cell has two pairs of chromos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42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lustration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hase 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taphase I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Anaphase 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42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lustration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ophase 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hase 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aphase 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42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lustration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Anaphase 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Telophase 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  <w:t>2.</w:t>
        <w:tab/>
        <w:t>Is meiosis II more similar to meiosis I or mitosis? Explain your reasoning.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6210"/>
                            <w:gridCol w:w="145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2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Phases of Meiosis Exercise</w:t>
                                </w:r>
                              </w:p>
                            </w:tc>
                            <w:tc>
                              <w:tcPr>
                                <w:tcW w:w="14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3.3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2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4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6210"/>
                      <w:gridCol w:w="145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2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The Phases of Meiosis Exercise</w:t>
                          </w:r>
                        </w:p>
                      </w:tc>
                      <w:tc>
                        <w:tcPr>
                          <w:tcW w:w="145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3.3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62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45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80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0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7:03:00Z</dcterms:modified>
  <cp:revision>2</cp:revision>
  <dc:subject/>
  <dc:title>BLACKLINE MASTER 1-1</dc:title>
</cp:coreProperties>
</file>