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2515" cy="334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 generalized representation of the cnidarian life cycle. Not all cnidarians alternate adult forms like this, but most cnidarians can reproduce both sexually and asexually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Cnidarian Life Cycl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4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Cnidarian Life Cycl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4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2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23:00Z</dcterms:modified>
  <cp:revision>2</cp:revision>
  <dc:subject/>
  <dc:title>BLACKLINE MASTER 1-1</dc:title>
</cp:coreProperties>
</file>