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55690" cy="6074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607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he life cycle of a conifer, such as a pine tree, includes the production of two types of spores by the sporophyte. These spores develop into the male and female gametophytes.</w:t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Life Cycle of a Conifer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4.4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he Life Cycle of a Conifer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4.4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7:19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7:19:00Z</dcterms:modified>
  <cp:revision>2</cp:revision>
  <dc:subject/>
  <dc:title>BLACKLINE MASTER 1-1</dc:title>
</cp:coreProperties>
</file>