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669280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wo of the three domains of life contain prokaryotic organisms. The remaining domain contains eukaryotic organisms, including human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Domains of Lif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0.1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Domains of Lif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0.1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7:04:00Z</dcterms:modified>
  <cp:revision>2</cp:revision>
  <dc:subject/>
  <dc:title>BLACKLINE MASTER 1-1</dc:title>
</cp:coreProperties>
</file>