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the following questions in the space provided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</w:rPr>
        <w:t>1.</w:t>
        <w:tab/>
        <w:t>Illustrate the events that occur during nondisjunction in meiosis I and meiosis II. Use labelled diagram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</w:rPr>
        <w:t>2.</w:t>
        <w:tab/>
        <w:t>The disorders listed below occur as a consequence of nondisjunction of sex chromosomes in meiosis I or meiosis II. For each disorder, state whether monosomy or trisomy result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</w:rPr>
        <w:t>a)</w:t>
        <w:tab/>
        <w:t>Turner syndrome (XO) ______________________</w:t>
      </w:r>
    </w:p>
    <w:p>
      <w:pPr>
        <w:pStyle w:val="H2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</w:rPr>
        <w:t>b)</w:t>
        <w:tab/>
        <w:t>Klinefelter syndrome (XXY) _________________</w:t>
      </w:r>
    </w:p>
    <w:p>
      <w:pPr>
        <w:pStyle w:val="H2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Jacobs syndrome (XYY) ____________________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Nondisjunction Workshee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9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Nondisjunction Workshee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9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3:00Z</dcterms:modified>
  <cp:revision>2</cp:revision>
  <dc:subject/>
  <dc:title>BLACKLINE MASTER 1-1</dc:title>
</cp:coreProperties>
</file>