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6174105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Crossing over occurs at random between pairs of homologous chromosomes. In these chromosomes, upper-case and lower-case letters denote different alleles, or different versions of the same gene. (1) During prophase, homologous chromosomes form pairs. (2) Non-sister chromatids cross over each other and exchange segments of chromosomes. As a result, chromosomes in the gametes (3) contain new combinations of genetic material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rossing Over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7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rossing Over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7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2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8:22:00Z</dcterms:modified>
  <cp:revision>2</cp:revision>
  <dc:subject/>
  <dc:title>BLACKLINE MASTER 1-1</dc:title>
</cp:coreProperties>
</file>