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szCs w:val="2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8750</wp:posOffset>
            </wp:positionH>
            <wp:positionV relativeFrom="paragraph">
              <wp:posOffset>-27940</wp:posOffset>
            </wp:positionV>
            <wp:extent cx="295275" cy="17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lang w:val="en-US" w:eastAsia="zh-CN"/>
        </w:rPr>
        <w:t xml:space="preserve">Safety Precaution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Use care when handling scissor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image of the chromosomes in a human somatic ce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blank karyotype for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 xml:space="preserve">scisso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tape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ork with a partner. Your teacher will provide an image of chromosomes in a human somatic cell. Examine the chromosomes. How many chromosomes can you count? What similarities and differences can you see? Record your observations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Carefully cut out each chromosom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Match the homologous pairs of chromosomes. Remember to match the length, location of the centromere, and banding pattern of the chromosomes in each pai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 xml:space="preserve">Tape the pairs of autosomes 1 to 22 on the karyotype form in order, from longest to shortest. Place the sex chromosomes with each other, at the end of the karyotype. </w:t>
      </w:r>
      <w:r>
        <w:rPr>
          <w:rFonts w:eastAsia="SimSun;宋体"/>
          <w:b/>
          <w:bCs/>
          <w:lang w:val="en-US" w:eastAsia="zh-CN"/>
        </w:rPr>
        <w:t xml:space="preserve">Note: </w:t>
      </w:r>
      <w:r>
        <w:rPr>
          <w:rFonts w:eastAsia="SimSun;宋体"/>
          <w:lang w:val="en-US" w:eastAsia="zh-CN"/>
        </w:rPr>
        <w:t>The X and Y chromosomes are not a homologous pair. The length of the X chromosome is between the lengths of chromosome 4 and chromosome 5. The Y chromosome is much shorter, about the same length as chromosome 14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Examine your finished karyotype, and record your observations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How many chromosomes does this cell have? How would you write the chromosome number to show the haploid chromosome number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before="120" w:after="12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How would the karyotype differ if this were a gamete? What would its chromosome number be?</w:t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id these chromosomes come from a male or a female? How can you tell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Conclus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What kind of information can you infer from a karyotype?</w:t>
      </w:r>
    </w:p>
    <w:p>
      <w:pPr>
        <w:pStyle w:val="H2"/>
        <w:spacing w:lineRule="auto" w:line="240"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90"/>
      <w:gridCol w:w="157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6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Investigation 16.A: Modelling a Karyotype </w:t>
          </w:r>
          <w:r>
            <w:rPr>
              <w:sz w:val="24"/>
            </w:rPr>
            <w:t>(cont’d)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1.10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821"/>
      <w:gridCol w:w="157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58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16.A: Modelling a Karyotype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1.10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eastAsia="SimSun;宋体" w:cs="Arial" w:ascii="Arial" w:hAnsi="Arial"/>
              <w:b/>
              <w:bCs/>
              <w:lang w:val="en-US" w:eastAsia="zh-CN"/>
            </w:rPr>
            <w:t>Question:</w:t>
          </w:r>
          <w:r>
            <w:rPr>
              <w:rFonts w:eastAsia="SimSun;宋体"/>
              <w:b/>
              <w:bCs/>
              <w:lang w:val="en-US" w:eastAsia="zh-CN"/>
            </w:rPr>
            <w:t xml:space="preserve"> </w:t>
          </w:r>
          <w:r>
            <w:rPr>
              <w:rFonts w:eastAsia="SimSun;宋体"/>
              <w:lang w:val="en-US" w:eastAsia="zh-CN"/>
            </w:rPr>
            <w:t>How can you prepare and interpret a karyotype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43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16:43:00Z</dcterms:modified>
  <cp:revision>2</cp:revision>
  <dc:subject/>
  <dc:title>BLACKLINE MASTER 1-1</dc:title>
</cp:coreProperties>
</file>