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6178550" cy="667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The phases of meiosis. Which phases of meiosis are most like the phases of mitosis? How are these phases different from the phases of mitosis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Phases of Meio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Phases of Meio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4:46:00Z</dcterms:modified>
  <cp:revision>2</cp:revision>
  <dc:subject/>
  <dc:title>BLACKLINE MASTER 1-1</dc:title>
</cp:coreProperties>
</file>