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28"/>
        <w:gridCol w:w="1980"/>
        <w:gridCol w:w="2070"/>
        <w:gridCol w:w="2282"/>
      </w:tblGrid>
      <w:tr>
        <w:trPr>
          <w:trHeight w:val="107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ormo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duction s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arget organ(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unction in male reproductive syst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unction in female reproductive system</w:t>
            </w:r>
          </w:p>
        </w:tc>
      </w:tr>
      <w:tr>
        <w:trPr>
          <w:trHeight w:val="111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adotropin releasing hormone (GnRH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ala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ituitary gl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release of FSH and LH from the anterior pituitar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release of FSH and LH from the anterior pituitar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icle- stimulating hormone (FSH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ituit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ries and tes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development of the sex organs and gamete productio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development of the sex organs and gamete production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einizing hormones (LH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ituit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ries and tes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production of testostero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gers ovulation, and (with FSH) stimulates estrogen production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g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ry (follic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re bo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development of the female reproductive tract and secondary sex characteristics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stero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ry (corpus luteu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ru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uterine thickening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s (interstitial cell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re bo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development of the male reproductive tract and secondary sex characteristic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s (Sertoli cell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ituitary and hypothalamu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 FSH productio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 FSH produc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0"/>
      <w:gridCol w:w="6000"/>
      <w:gridCol w:w="1398"/>
    </w:tblGrid>
    <w:tr>
      <w:trPr>
        <w:trHeight w:val="154" w:hRule="atLeast"/>
        <w:cantSplit w:val="true"/>
      </w:trPr>
      <w:tc>
        <w:tcPr>
          <w:tcW w:w="2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0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Key Reproductive Hormones and Their Function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4</w:t>
          </w:r>
        </w:p>
      </w:tc>
    </w:tr>
    <w:tr>
      <w:trPr>
        <w:trHeight w:val="199" w:hRule="atLeast"/>
        <w:cantSplit w:val="true"/>
      </w:trPr>
      <w:tc>
        <w:tcPr>
          <w:tcW w:w="2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/overhead</w:t>
          </w:r>
        </w:p>
      </w:tc>
      <w:tc>
        <w:tcPr>
          <w:tcW w:w="60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14:00Z</dcterms:created>
  <dc:creator>Julie Karner</dc:creator>
  <dc:description/>
  <cp:keywords/>
  <dc:language>en-US</dc:language>
  <cp:lastModifiedBy>Julie Karner</cp:lastModifiedBy>
  <dcterms:modified xsi:type="dcterms:W3CDTF">2007-03-09T20:14:00Z</dcterms:modified>
  <cp:revision>2</cp:revision>
  <dc:subject/>
  <dc:title> </dc:title>
</cp:coreProperties>
</file>