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238625" cy="638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7" r="-10" b="-7"/>
                    <a:stretch>
                      <a:fillRect/>
                    </a:stretch>
                  </pic:blipFill>
                  <pic:spPr bwMode="auto">
                    <a:xfrm>
                      <a:off x="0" y="0"/>
                      <a:ext cx="4238625" cy="638048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Hormonal control of the male reproductive system. Gonadotropin releasing hormone (GnRH) from the hypothalamus stimulates the anterior pituitary to release luteinizing hormone (LH) and follicle-stimulating hormone (FSH). LH and FSH act on the testes to trigger sperm production and the release of testosterone and inhibin. Testosterone and inhibin exert regulatory control over the anterior pituitary and hypothalamus.</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152"/>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Hormonal Control of Male Reproductive System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1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26:00Z</dcterms:created>
  <dc:creator>Julie Karner</dc:creator>
  <dc:description/>
  <cp:keywords/>
  <dc:language>en-US</dc:language>
  <cp:lastModifiedBy>Julie Karner</cp:lastModifiedBy>
  <dcterms:modified xsi:type="dcterms:W3CDTF">2007-03-09T19:26:00Z</dcterms:modified>
  <cp:revision>2</cp:revision>
  <dc:subject/>
  <dc:title> </dc:title>
</cp:coreProperties>
</file>