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rovide labels for the following diagrams. (Note: Some labels appear twice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109855</wp:posOffset>
            </wp:positionV>
            <wp:extent cx="7181850" cy="3701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70"/>
        <w:gridCol w:w="516"/>
        <w:gridCol w:w="4496"/>
      </w:tblGrid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Structure of the Male Reproductive System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1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17:00Z</dcterms:created>
  <dc:creator>Julie Karner</dc:creator>
  <dc:description/>
  <cp:keywords/>
  <dc:language>en-US</dc:language>
  <cp:lastModifiedBy>Julie Karner</cp:lastModifiedBy>
  <dcterms:modified xsi:type="dcterms:W3CDTF">2007-03-08T17:17:00Z</dcterms:modified>
  <cp:revision>2</cp:revision>
  <dc:subject/>
  <dc:title> </dc:title>
</cp:coreProperties>
</file>