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Working in small groups, make a list of some of the main features of salmon reproductive strategies. Compare human reproduction to each of these features. Create a table or a graphic organizer to help you organize your ide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eastAsia="SimSun;宋体"/>
          <w:lang w:val="en-US" w:eastAsia="zh-CN"/>
        </w:rPr>
        <w:t>Based on this comparison, what differences would you expect to see between the reproductive organs of the two species? Record your ideas in a table or chart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hat are the adaptive advantages of a reproductive strategy in which fertilization and fetal development take place within the body of the female? What are the disadvantages of this strategy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ould you expect a male salmon to have a penis? Why or why not?</w:t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ould you expect a female salmon to have a uterus? Why or why not?</w:t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eastAsia="SimSun;宋体"/>
          <w:lang w:val="en-US" w:eastAsia="zh-CN"/>
        </w:rPr>
        <w:t>Human sperm are much smaller than a human egg. What other differences can you see between them? What might be the adaptive advantages of these differences?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4"/>
            </w:rPr>
          </w:pPr>
          <w:r>
            <w:rPr/>
            <w:t xml:space="preserve">Launch Lab: Inside Story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0.2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Inside Stor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0.2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Question: </w:t>
          </w:r>
          <w:r>
            <w:rPr>
              <w:rFonts w:eastAsia="SimSun;宋体" w:cs="Minion-Regular" w:ascii="Minion-Regular" w:hAnsi="Minion-Regular"/>
              <w:lang w:val="en-US" w:eastAsia="zh-CN"/>
            </w:rPr>
            <w:t>Based on what you already know about human reproduction, how do the strategies of salmon and humans compare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31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13:31:00Z</dcterms:modified>
  <cp:revision>2</cp:revision>
  <dc:subject/>
  <dc:title>BLACKLINE MASTER 1-1</dc:title>
</cp:coreProperties>
</file>