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361950</wp:posOffset>
            </wp:positionV>
            <wp:extent cx="6515100" cy="381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vide labels for the following diagrams. Note that some labels appear more than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06"/>
        <w:gridCol w:w="516"/>
        <w:gridCol w:w="4532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Structures of the Female Reproductive System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1.3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9:15:00Z</dcterms:created>
  <dc:creator>Julie Karner</dc:creator>
  <dc:description/>
  <cp:keywords/>
  <dc:language>en-US</dc:language>
  <cp:lastModifiedBy>Julie Karner</cp:lastModifiedBy>
  <dcterms:modified xsi:type="dcterms:W3CDTF">2007-03-08T19:15:00Z</dcterms:modified>
  <cp:revision>2</cp:revision>
  <dc:subject/>
  <dc:title> </dc:title>
</cp:coreProperties>
</file>