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he number of sperm cells observed will be far greater than the number of ova that are visible in the tissue specimens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The sperm cell is much smaller than any visible ova. Calculate the size of the cells you observed based on field of view and magnification used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 to Conclusion Questio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he large quantity and tiny size of the sperm cells enable a large number of them to attempt to penetrate the protective membrane around the ovum at any one time. This increases the chances of the motile sperm fertilizing an ovum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01"/>
      <w:gridCol w:w="139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Investigation 14.A: Examining Gonads and Gametes </w:t>
          </w:r>
          <w:r>
            <w:rPr>
              <w:sz w:val="24"/>
            </w:rPr>
            <w:t>(cont’d)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1.4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300"/>
      <w:gridCol w:w="157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>Investigation 14.A: Examining Gonads and Gametes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1.4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47:00Z</dcterms:created>
  <dc:creator>Julie Karner</dc:creator>
  <dc:description/>
  <cp:keywords/>
  <dc:language>en-US</dc:language>
  <cp:lastModifiedBy>Julie Karner</cp:lastModifiedBy>
  <dcterms:modified xsi:type="dcterms:W3CDTF">2007-03-05T13:49:00Z</dcterms:modified>
  <cp:revision>1</cp:revision>
  <dc:subject/>
  <dc:title>Answers to Analysis Questions</dc:title>
</cp:coreProperties>
</file>