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4905" cy="623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hypothalamus produces gonadotropin releasing hormone (GnRH), which stimulates the anterior pituitary to produce follicle-stimulating hormone (FSH) and luteinizing hormone (LH). FSH stimulates the follicle to produce estrogen. LH stimulates the corpus luteum to produce progesteron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296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ormonal Control of the Ovarian Cycle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3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01:00Z</dcterms:created>
  <dc:creator>Julie Karner</dc:creator>
  <dc:description/>
  <cp:keywords/>
  <dc:language>en-US</dc:language>
  <cp:lastModifiedBy>Julie Karner</cp:lastModifiedBy>
  <dcterms:modified xsi:type="dcterms:W3CDTF">2007-03-09T20:01:00Z</dcterms:modified>
  <cp:revision>2</cp:revision>
  <dc:subject/>
  <dc:title> </dc:title>
</cp:coreProperties>
</file>