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314325</wp:posOffset>
            </wp:positionV>
            <wp:extent cx="6200775" cy="535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vide labels for the following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70"/>
        <w:gridCol w:w="516"/>
        <w:gridCol w:w="4496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uman Testis and Sperm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8:45:00Z</dcterms:created>
  <dc:creator>Julie Karner</dc:creator>
  <dc:description/>
  <cp:keywords/>
  <dc:language>en-US</dc:language>
  <cp:lastModifiedBy>Julie Karner</cp:lastModifiedBy>
  <dcterms:modified xsi:type="dcterms:W3CDTF">2007-03-08T18:45:00Z</dcterms:modified>
  <cp:revision>2</cp:revision>
  <dc:subject/>
  <dc:title> </dc:title>
</cp:coreProperties>
</file>