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36"/>
        <w:gridCol w:w="3816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riterion for comparison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perm cel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gg cel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5715" cy="818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95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ad is about 5 μm long. The middle piece is about 5 μm long. The flagellum is about 40 μm long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gg cell is about 100 μm in diameter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 reserves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ejaculation, the mitochondria process fat to provide energy. After ejaculation, the mitochondria process fructose (a sugar) in seminal fluid to provide energy. Inside a woman’s body, sperm can live for three to five days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gg can only live for about one day if it is not fertilized. If it is fertilized, it will implant in the endometrium, which serves as an energy sourc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ochondri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ddle piece of a sperm cell contains about 50 to 100 mitochondria, which supply ATP to provide energy for movement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ytoplasm of an egg cell contains about 140 000 mitochondria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s produced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m are continuously produced. About 300 to 500 million sperm are produced each day in a male’s lifetime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puberty, each ovary contains </w:t>
              <w:br/>
              <w:t>300 000 to 400 000 egg-forming structures (follicles). Usually, one egg is released from one of the ovaries each month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lity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m are motile. A sperm cell has an undulating tail (flagellum) that enables it to swim in fluid media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s are not motile. They have no structures to propel themselve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er structures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rm head has a cap called an acrosome, which contains enzymes that help the sperm enter an egg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gg is covered by a specialized outer coating which, in most cases, can only be penetrated by sperm of the same spec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Comparing Sperm Cells and Egg Cell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5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45:00Z</dcterms:created>
  <dc:creator>Julie Karner</dc:creator>
  <dc:description/>
  <cp:keywords/>
  <dc:language>en-US</dc:language>
  <cp:lastModifiedBy>Julie Karner</cp:lastModifiedBy>
  <dcterms:modified xsi:type="dcterms:W3CDTF">2007-03-09T13:45:00Z</dcterms:modified>
  <cp:revision>2</cp:revision>
  <dc:subject/>
  <dc:title>Criterion for comparison</dc:title>
</cp:coreProperties>
</file>