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61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crine g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mone secreted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s of hormone on target tissues/orga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ic releasing- and inhibiting-horm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es anterior pituitary hormones</w:t>
            </w:r>
          </w:p>
        </w:tc>
      </w:tr>
      <w:tr>
        <w:trPr>
          <w:trHeight w:val="9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growth hormone (hG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cell division, bone and muscle growth, and metabolic function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id-stimulating hormone (TS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thyroid gland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ocorticotropic hormone (ACT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adrenal cortex to secrete glucocorticoid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icle-stimulating hormone (FS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production of ova and sperm from the ovaries and teste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einizing hormone (L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sex hormone production from the ovaries and teste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ctin (PRL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milk production from the mammary gland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 pitui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iuretic hormone (AD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the retention of water by the kidney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tocin (OCT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uterine muscle contractions and release of milk by the mammary gland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xine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s all tissues</w:t>
            </w:r>
          </w:p>
          <w:p>
            <w:pPr>
              <w:pStyle w:val="Normal"/>
              <w:rPr/>
            </w:pPr>
            <w:r>
              <w:rPr/>
              <w:t>increases metabolic rate and regulates growth and development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toni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s bones and kidneys to lower blood calcium from bone and reabsorption of calcium by kidney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hyro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hyroid hormone (PT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s blood calcium levels by stimulating the bone cells to release calcium, the intestine to absorb calcium from food, and the kidneys to reabsorb calcium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 cor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corticoids (e.g., cortisol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 tissues to raise blood glucose and break down protein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ocorticoids (e.g., aldosterone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 reabsorption of sodium and water by the kidney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adocorticoid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 secondary sexual characteristic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 medu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nephrine and norepinephri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-or-flight hormones</w:t>
            </w:r>
          </w:p>
          <w:p>
            <w:pPr>
              <w:pStyle w:val="Normal"/>
              <w:rPr/>
            </w:pPr>
            <w:r>
              <w:rPr/>
              <w:t>raise blood glucose level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i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s blood glucose levels and promotes the formation of glycogen in the liver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ag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s blood glucose level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ge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uterine lining growth and promotes development of the female secondary sexual characteristic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ster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growth of the uterine lining and prevents uterine muscle contractio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sperm formation and development of the male secondary sexual characteristi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00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6300"/>
      <w:gridCol w:w="1488"/>
    </w:tblGrid>
    <w:tr>
      <w:trPr>
        <w:trHeight w:val="154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240"/>
            <w:rPr>
              <w:szCs w:val="36"/>
            </w:rPr>
          </w:pPr>
          <w:r>
            <w:rPr>
              <w:szCs w:val="36"/>
            </w:rPr>
            <w:t>Principal Endocrine Hormones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4.0.1</w:t>
          </w:r>
        </w:p>
      </w:tc>
    </w:tr>
    <w:tr>
      <w:trPr>
        <w:trHeight w:val="199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50:00Z</dcterms:created>
  <dc:creator>Julie Karner</dc:creator>
  <dc:description/>
  <cp:keywords/>
  <dc:language>en-US</dc:language>
  <cp:lastModifiedBy>Julie Karner</cp:lastModifiedBy>
  <dcterms:modified xsi:type="dcterms:W3CDTF">2007-03-08T16:50:00Z</dcterms:modified>
  <cp:revision>2</cp:revision>
  <dc:subject/>
  <dc:title> </dc:title>
</cp:coreProperties>
</file>