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6625" cy="276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282067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2"/>
                            </w:tblGrid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4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>Syphilis infection predominantly affects individuals who are 20 to 49 years of age. However, the incidence of syphilis is low compared with other sexually transmitted infection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90pt;mso-wrap-distance-left:9pt;mso-wrap-distance-right:0pt;mso-wrap-distance-top:0pt;mso-wrap-distance-bottom:0pt;margin-top:2.95pt;mso-position-vertical-relative:text;margin-left:26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2"/>
                      </w:tblGrid>
                      <w:tr>
                        <w:trPr>
                          <w:trHeight w:val="1800" w:hRule="exact"/>
                        </w:trPr>
                        <w:tc>
                          <w:tcPr>
                            <w:tcW w:w="4442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 </w:t>
                            </w:r>
                            <w:r>
                              <w:rPr/>
                              <w:t>Syphilis infection predominantly affects individuals who are 20 to 49 years of age. However, the incidence of syphilis is low compared with other sexually transmitted infection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1380" cy="2566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2820670" cy="973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2"/>
                            </w:tblGrid>
                            <w:tr>
                              <w:trPr>
                                <w:trHeight w:val="1533" w:hRule="exact"/>
                              </w:trPr>
                              <w:tc>
                                <w:tcPr>
                                  <w:tcW w:w="4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 </w:t>
                                  </w:r>
                                  <w:r>
                                    <w:rPr/>
                                    <w:t>Gonorrhea infection is highest among the 20-24 age group, but the 15-19 and 25-29 age groups also have a relatively high rate of infec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76.65pt;mso-wrap-distance-left:9pt;mso-wrap-distance-right:0pt;mso-wrap-distance-top:0pt;mso-wrap-distance-bottom:0pt;margin-top:3.5pt;mso-position-vertical-relative:text;margin-left:26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2"/>
                      </w:tblGrid>
                      <w:tr>
                        <w:trPr>
                          <w:trHeight w:val="1533" w:hRule="exact"/>
                        </w:trPr>
                        <w:tc>
                          <w:tcPr>
                            <w:tcW w:w="4442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/>
                              <w:t>Gonorrhea infection is highest among the 20-24 age group, but the 15-19 and 25-29 age groups also have a relatively high rate of infec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9300" cy="2562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2820670" cy="13735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2"/>
                            </w:tblGrid>
                            <w:tr>
                              <w:trPr>
                                <w:trHeight w:val="2163" w:hRule="exact"/>
                              </w:trPr>
                              <w:tc>
                                <w:tcPr>
                                  <w:tcW w:w="4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>The rate of Chlamydia infection is very high among 20-24 year olds in Alberta. The rate of infection among 15-19 year olds and 25-29 year olds is nearly half that of 20-24 year olds, but is still very high compared with other sexually transmitted infection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08.15pt;mso-wrap-distance-left:9pt;mso-wrap-distance-right:0pt;mso-wrap-distance-top:0pt;mso-wrap-distance-bottom:0pt;margin-top:4.5pt;mso-position-vertical-relative:text;margin-left:26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2"/>
                      </w:tblGrid>
                      <w:tr>
                        <w:trPr>
                          <w:trHeight w:val="2163" w:hRule="exact"/>
                        </w:trPr>
                        <w:tc>
                          <w:tcPr>
                            <w:tcW w:w="4442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 </w:t>
                            </w:r>
                            <w:r>
                              <w:rPr/>
                              <w:t>The rate of Chlamydia infection is very high among 20-24 year olds in Alberta. The rate of infection among 15-19 year olds and 25-29 year olds is nearly half that of 20-24 year olds, but is still very high compared with other sexually transmitted infection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7890" cy="27539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416425</wp:posOffset>
                </wp:positionH>
                <wp:positionV relativeFrom="paragraph">
                  <wp:posOffset>77470</wp:posOffset>
                </wp:positionV>
                <wp:extent cx="2820670" cy="251269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2"/>
                            </w:tblGrid>
                            <w:tr>
                              <w:trPr>
                                <w:trHeight w:val="3957" w:hRule="exact"/>
                              </w:trPr>
                              <w:tc>
                                <w:tcPr>
                                  <w:tcW w:w="4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. </w:t>
                                  </w:r>
                                  <w:r>
                                    <w:rPr/>
                                    <w:t>The rate of hepatitis B infection rises dramatically between the 0-14 age group and the 20-24 age group. It decreases gradually from age 25 to 65+, with a slight increase in the 50-54 age group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97.85pt;mso-wrap-distance-left:9pt;mso-wrap-distance-right:9pt;mso-wrap-distance-top:0pt;mso-wrap-distance-bottom:0pt;margin-top:6.1pt;mso-position-vertical-relative:text;margin-left:347.75pt;mso-position-horizontal-relative:page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2"/>
                      </w:tblGrid>
                      <w:tr>
                        <w:trPr>
                          <w:trHeight w:val="3957" w:hRule="exact"/>
                        </w:trPr>
                        <w:tc>
                          <w:tcPr>
                            <w:tcW w:w="4442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. </w:t>
                            </w:r>
                            <w:r>
                              <w:rPr/>
                              <w:t>The rate of hepatitis B infection rises dramatically between the 0-14 age group and the 20-24 age group. It decreases gradually from age 25 to 65+, with a slight increase in the 50-54 age group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1530" cy="26460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2820670" cy="20574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2"/>
                            </w:tblGrid>
                            <w:tr>
                              <w:trPr>
                                <w:trHeight w:val="3240" w:hRule="exact"/>
                              </w:trPr>
                              <w:tc>
                                <w:tcPr>
                                  <w:tcW w:w="4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. </w:t>
                                  </w:r>
                                  <w:r>
                                    <w:rPr/>
                                    <w:t>HIV infection is highest among 30-39 year olds. It is less common than chlamydia and gonorrhea among this age group. Individuals aged 0-19 and 50-65+ have a relatively low rate of HIV infec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62pt;mso-wrap-distance-left:9pt;mso-wrap-distance-right:0pt;mso-wrap-distance-top:0pt;mso-wrap-distance-bottom:0pt;margin-top:5.25pt;mso-position-vertical-relative:text;margin-left:26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2"/>
                      </w:tblGrid>
                      <w:tr>
                        <w:trPr>
                          <w:trHeight w:val="3240" w:hRule="exact"/>
                        </w:trPr>
                        <w:tc>
                          <w:tcPr>
                            <w:tcW w:w="4442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. </w:t>
                            </w:r>
                            <w:r>
                              <w:rPr/>
                              <w:t>HIV infection is highest among 30-39 year olds. It is less common than chlamydia and gonorrhea among this age group. Individuals aged 0-19 and 50-65+ have a relatively low rate of HIV infec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821"/>
      <w:gridCol w:w="157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58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 xml:space="preserve">Rates of STI Infection in Alberta Answer Key </w:t>
          </w:r>
          <w:r>
            <w:rPr>
              <w:sz w:val="24"/>
            </w:rPr>
            <w:t>(cont’d)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2.1a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58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8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210"/>
      <w:gridCol w:w="166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Rates of STI Infection in Alberta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2.1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8:15:00Z</dcterms:created>
  <dc:creator>Julie Karner</dc:creator>
  <dc:description/>
  <cp:keywords/>
  <dc:language>en-US</dc:language>
  <cp:lastModifiedBy>Julie Karner</cp:lastModifiedBy>
  <dcterms:modified xsi:type="dcterms:W3CDTF">2007-03-23T18:15:00Z</dcterms:modified>
  <cp:revision>2</cp:revision>
  <dc:subject/>
  <dc:title>Examine the graphs shown below</dc:title>
</cp:coreProperties>
</file>