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62300</wp:posOffset>
            </wp:positionH>
            <wp:positionV relativeFrom="paragraph">
              <wp:posOffset>-9525</wp:posOffset>
            </wp:positionV>
            <wp:extent cx="3019425" cy="521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color w:val="000000"/>
          <w:lang w:val="en-US" w:eastAsia="zh-CN"/>
        </w:rPr>
        <w:t>Study the graphs, and observe how the levels of hormones affect each other as well as the follicle and endometrium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color w:val="000000"/>
          <w:lang w:val="en-US" w:eastAsia="zh-CN"/>
        </w:rPr>
        <w:t>Use the Analysis questions to analyze and interpret the graphs.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uring which days of the menstrual cycle does the level of FSH increase? What happens to the follicle during this time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On which day is the level of LH in the bloodstream at its highest? What event occurs immediately after this peak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hat event is associated with the decline of LH in the blood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uring which days of the cycle does the level of estrogen in the blood increase most rapidly? What happens in the uterus during this time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uring which days of the cycle does the level of progesterone in the blood increase most rapidly? What happens in the uterus during this time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uring which days of the cycle are the levels of estrogen and progesterone at their lowest? What happens in the uterus during this time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Conclus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How do increased levels of estrogen and progesterone appear to affect the level of FSH in the blood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o the names of the hormones FSH and LH correspond to their functions? Explain your answer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Select and use an appropriate mode of representation to compare and contrast the functions of estrogen and progesterone in the menstrual cycle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color w:val="000000"/>
          <w:lang w:val="en-US" w:eastAsia="zh-CN"/>
        </w:rPr>
        <w:t>At which time in the menstrual cycle is a woman most fertile? Explain your answe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Investigation 14.B: The Menstrual Cycle </w:t>
          </w:r>
          <w:r>
            <w:rPr>
              <w:sz w:val="24"/>
            </w:rPr>
            <w:t>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3.8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Investigation 14.B: The Menstrual Cycle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3.8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eastAsia="SimSun;宋体" w:cs="Arial" w:ascii="Arial" w:hAnsi="Arial"/>
              <w:b/>
              <w:bCs/>
              <w:lang w:val="en-US" w:eastAsia="zh-CN"/>
            </w:rPr>
            <w:t>Question:</w:t>
          </w:r>
          <w:r>
            <w:rPr>
              <w:rFonts w:eastAsia="SimSun;宋体"/>
              <w:b/>
              <w:bCs/>
              <w:lang w:val="en-US" w:eastAsia="zh-CN"/>
            </w:rPr>
            <w:t xml:space="preserve"> </w:t>
          </w:r>
          <w:r>
            <w:rPr>
              <w:rFonts w:eastAsia="SimSun;宋体"/>
              <w:lang w:val="en-US" w:eastAsia="zh-CN"/>
            </w:rPr>
            <w:t>How do pituitary and ovarian hormones interact with ovarian and uterine events during the menstrual cycle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43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5T14:43:00Z</dcterms:modified>
  <cp:revision>2</cp:revision>
  <dc:subject/>
  <dc:title>BLACKLINE MASTER 1-1</dc:title>
</cp:coreProperties>
</file>