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685540" cy="636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levels of follicle-stimulating hormone (FSH), luteinizing hormone (LH), estrogen, and progesterone are mapped over the course of the ovarian cycle. Changes in the endometrium are also show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ormone Levels Through the Menstrual Cycl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9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06:00Z</dcterms:created>
  <dc:creator>Julie Karner</dc:creator>
  <dc:description/>
  <cp:keywords/>
  <dc:language>en-US</dc:language>
  <cp:lastModifiedBy>Julie Karner</cp:lastModifiedBy>
  <dcterms:modified xsi:type="dcterms:W3CDTF">2007-03-09T21:06:00Z</dcterms:modified>
  <cp:revision>2</cp:revision>
  <dc:subject/>
  <dc:title> </dc:title>
</cp:coreProperties>
</file>