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vide labels for the following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0325</wp:posOffset>
            </wp:positionV>
            <wp:extent cx="4305300" cy="659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6"/>
        <w:gridCol w:w="396"/>
        <w:gridCol w:w="459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15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ormonal Control of Male Reproductive System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3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9:19:00Z</dcterms:created>
  <dc:creator>Julie Karner</dc:creator>
  <dc:description/>
  <cp:keywords/>
  <dc:language>en-US</dc:language>
  <cp:lastModifiedBy>Julie Karner</cp:lastModifiedBy>
  <dcterms:modified xsi:type="dcterms:W3CDTF">2007-03-09T19:19:00Z</dcterms:modified>
  <cp:revision>2</cp:revision>
  <dc:subject/>
  <dc:title> </dc:title>
</cp:coreProperties>
</file>