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6327140" cy="203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22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The changes that are illustrated in these diagrams take place over a period of about one week. Gastrulation—the formation of the three primary germ layers—is a pivotal event in embryonic development. All future tissues, organs, and organ systems of the body will develop from the cells of the germ layers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570"/>
      <w:gridCol w:w="139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Gastrulatio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1.4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38:00Z</dcterms:created>
  <dc:creator>Julie Karner</dc:creator>
  <dc:description/>
  <cp:keywords/>
  <dc:language>en-US</dc:language>
  <cp:lastModifiedBy>Julie Karner</cp:lastModifiedBy>
  <dcterms:modified xsi:type="dcterms:W3CDTF">2007-03-23T15:38:00Z</dcterms:modified>
  <cp:revision>2</cp:revision>
  <dc:subject/>
  <dc:title> </dc:title>
</cp:coreProperties>
</file>