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9820" cy="438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1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ovulation to implantation. At ovulation, the egg leaves the ovary. A single sperm nucleus enters the egg, and fertilization occurs in the oviduct. As the zygote moves along, it undergoes cleavage to produce a morula. The blastocyst forms and implants in the lining of the uteru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00"/>
      <w:gridCol w:w="166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From Ovulation to Implantation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2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6:00Z</dcterms:created>
  <dc:creator>Julie Karner</dc:creator>
  <dc:description/>
  <cp:keywords/>
  <dc:language>en-US</dc:language>
  <cp:lastModifiedBy>Julie Karner</cp:lastModifiedBy>
  <dcterms:modified xsi:type="dcterms:W3CDTF">2007-03-23T15:36:00Z</dcterms:modified>
  <cp:revision>2</cp:revision>
  <dc:subject/>
  <dc:title> </dc:title>
</cp:coreProperties>
</file>