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160"/>
        <w:gridCol w:w="1872"/>
        <w:gridCol w:w="5023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Mon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Length* at end of month (c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Mass at end of month (g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ignificant developmental events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 than 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nal column and central nervous system start to form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endages are represented by small limb bud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t begins beating (around day 22)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yes form, but eyelids are fused shut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in waves are detectab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e is flat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e growth begin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ead is nearly as large as rest of body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od cells and major blood vessels for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8"/>
                <w:szCs w:val="28"/>
              </w:rPr>
              <w:t>Nostrils are evident, but plugged with mucu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8"/>
                <w:szCs w:val="28"/>
              </w:rPr>
              <w:t>Genitals are present, but sexes are not yet distinguishab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Limb buds form paddle-like hands and form ridges (which later separate into distinct fingers and toes)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28"/>
                <w:szCs w:val="28"/>
              </w:rPr>
              <w:t>Eyes are well developed, but eyelids are still fused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28"/>
                <w:szCs w:val="28"/>
              </w:rPr>
              <w:t>Limbs are well-formed, with nails on fingers and toes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e develops bridge.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ernal ears are present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28"/>
                <w:szCs w:val="28"/>
              </w:rPr>
              <w:t>Fetus swallows amniotic fluid and produces urin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28"/>
                <w:szCs w:val="28"/>
              </w:rPr>
              <w:t>Fetus moves but too weakly for mother to feel i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xes can be distinguished visually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ce looks more distinctly human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ints are forming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dy is larger in proportion to head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ps exhibit sucking movement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kin is bright pink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tbeat can be heard with a stethoscop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p has hair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–4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dy covered with fine hair (lanugo)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her can feel fetal movement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8"/>
                <w:szCs w:val="28"/>
              </w:rPr>
              <w:t>Skin has oily secretion to protect it from amniotic fluid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n is bright pink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8"/>
                <w:szCs w:val="28"/>
              </w:rPr>
              <w:t>Fetus is now bent forward into “fetal position” because it is beginning to outgrow the amniotic sac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–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–8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yes are open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n is wrinkled, pink, and translucen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lashes form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–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–13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kin is wrinkled and red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es descend into scrotu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etus turns to an upside-down position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tus can usually survive if born prematurel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e marrow is now the only site for red blood cell formation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–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–23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sz w:val="28"/>
                <w:szCs w:val="28"/>
              </w:rPr>
              <w:t>Fatty tissue deposition gives fetus a more plump, “babyish” appearance, with lighter, less wrinkled skin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ins are usually born now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–35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re fat deposition occurs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sz w:val="28"/>
                <w:szCs w:val="28"/>
              </w:rPr>
              <w:t>Nails extend to or beyond fingertips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nugo is shed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th is imminent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Length is measured from the top of the head to the bottom of the buttocks (often referred to as the crown-to-rump, or CR, length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300"/>
      <w:gridCol w:w="166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Major Events in Prenatal Development, by Month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2.1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Major Events in Prenatal Development, by Month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2.1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4:00Z</dcterms:created>
  <dc:creator>Julie Karner</dc:creator>
  <dc:description/>
  <cp:keywords/>
  <dc:language>en-US</dc:language>
  <cp:lastModifiedBy>Julie Karner</cp:lastModifiedBy>
  <dcterms:modified xsi:type="dcterms:W3CDTF">2007-03-23T15:44:00Z</dcterms:modified>
  <cp:revision>2</cp:revision>
  <dc:subject/>
  <dc:title> </dc:title>
</cp:coreProperties>
</file>