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You could list factors such as mother’s health, health and survival of the fetus, father’s health, long-term effects, optimum conditions required, or failure/success rates. Assessment of risk may include long-term health of mother or likelihood of fetus surviving or being disabled in some way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Arguments should reflect the relevant definitions that have been chosen and consider the priorities chosen or agreed upon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ns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ther factors could include: accessibility, ease of use, cost, social attitudes, cultural or religious taboos, partner’s preferences, and permanence of method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Thought Lab 15.2: Evaluating Reproductive Technologies: Safety and Effectiveness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3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6210"/>
      <w:gridCol w:w="1578"/>
    </w:tblGrid>
    <w:tr>
      <w:trPr>
        <w:trHeight w:val="154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Thought Lab 15.2: Evaluating Reproductive Technologies: Safety and Effectivenes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3.1a</w:t>
          </w:r>
        </w:p>
      </w:tc>
    </w:tr>
    <w:tr>
      <w:trPr>
        <w:trHeight w:val="199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21:00Z</dcterms:created>
  <dc:creator>Julie Karner</dc:creator>
  <dc:description/>
  <cp:keywords/>
  <dc:language>en-US</dc:language>
  <cp:lastModifiedBy>Julie Karner</cp:lastModifiedBy>
  <dcterms:modified xsi:type="dcterms:W3CDTF">2007-03-05T16:25:00Z</dcterms:modified>
  <cp:revision>1</cp:revision>
  <dc:subject/>
  <dc:title>Answers to Analysis Questions</dc:title>
</cp:coreProperties>
</file>