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Label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9820" cy="438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4" r="-4" b="16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320"/>
        <w:gridCol w:w="516"/>
        <w:gridCol w:w="4320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570"/>
      <w:gridCol w:w="139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From Ovulation to Implantati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1.2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35:00Z</dcterms:created>
  <dc:creator>Julie Karner</dc:creator>
  <dc:description/>
  <cp:keywords/>
  <dc:language>en-US</dc:language>
  <cp:lastModifiedBy>Julie Karner</cp:lastModifiedBy>
  <dcterms:modified xsi:type="dcterms:W3CDTF">2007-03-23T15:35:00Z</dcterms:modified>
  <cp:revision>2</cp:revision>
  <dc:subject/>
  <dc:title> </dc:title>
</cp:coreProperties>
</file>