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Section 9.5 and 9.6 Cylinder Investigation Instruction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1. Open The Geometer's Sketchpad®. Load the file Section 9.5 and 9.6 Cylinder Investigation.gsp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The diagram represents the side view of a cylinder with a radius controlled by the first slider, and a height controlled by the second slider. Move each slider. Notice the effect on the surface area and volume of the cylind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Adjust the radius and height to a nominal volume, say 4000 cm</w:t>
      </w:r>
      <w:r>
        <w:rPr>
          <w:vertAlign w:val="superscript"/>
        </w:rPr>
        <w:t>3</w:t>
      </w:r>
      <w:r>
        <w:rPr/>
        <w:t xml:space="preserve">. Select the table. Select </w:t>
      </w:r>
      <w:r>
        <w:rPr>
          <w:b/>
        </w:rPr>
        <w:t>Add Table Data</w:t>
      </w:r>
      <w:r>
        <w:rPr/>
        <w:t xml:space="preserve"> from the </w:t>
      </w:r>
      <w:r>
        <w:rPr>
          <w:b/>
        </w:rPr>
        <w:t>Graph</w:t>
      </w:r>
      <w:r>
        <w:rPr/>
        <w:t xml:space="preserve"> menu. Note: The slider may not be sensitive enough to always give you exactly the volume you want. Use care, and get as close as you ca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Change the radius. Adjust the height to obtain the same volume as before. Add the data to the tab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5. Continue this process until you have about 10 sets of data on the table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 Look for a minimum value for the surface area. If necessary, add more data to the tab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 What is the relation between the radius and the height for a minimum surface area with a fixed volum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8. Select the table. Select </w:t>
      </w:r>
      <w:r>
        <w:rPr>
          <w:b/>
        </w:rPr>
        <w:t>Remove Table Data</w:t>
      </w:r>
      <w:r>
        <w:rPr/>
        <w:t xml:space="preserve"> from the </w:t>
      </w:r>
      <w:r>
        <w:rPr>
          <w:b/>
        </w:rPr>
        <w:t>Graph</w:t>
      </w:r>
      <w:r>
        <w:rPr/>
        <w:t xml:space="preserve"> menu. Select </w:t>
      </w:r>
      <w:r>
        <w:rPr>
          <w:b/>
        </w:rPr>
        <w:t>Remove All Table Entries</w:t>
      </w:r>
      <w:r>
        <w:rPr/>
        <w:t xml:space="preserve">, and click </w:t>
      </w:r>
      <w:r>
        <w:rPr>
          <w:b/>
        </w:rPr>
        <w:t>OK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. Set the surface area to a convenient value, say 1500 cm</w:t>
      </w:r>
      <w:r>
        <w:rPr>
          <w:vertAlign w:val="superscript"/>
        </w:rPr>
        <w:t>2</w:t>
      </w:r>
      <w:r>
        <w:rPr/>
        <w:t>. Add the data to the tab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. Change the radius. Adjust the height to obtain the same surface area as before. Add the data to the tab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. Continue this process until you have about 10 sets of data on the tab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. Look for a maximum value for the volume. If necessary, add more data to the tab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3. What is the relation between the radius and the height for a maximum volume with a fixed surface area?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18T14:45:00Z</dcterms:created>
  <dc:creator>Roland Meisel</dc:creator>
  <dc:description/>
  <cp:keywords/>
  <dc:language>en-US</dc:language>
  <cp:lastModifiedBy>Roland Meisel</cp:lastModifiedBy>
  <dcterms:modified xsi:type="dcterms:W3CDTF">2006-08-18T15:33:00Z</dcterms:modified>
  <cp:revision>2</cp:revision>
  <dc:subject/>
  <dc:title/>
</cp:coreProperties>
</file>