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Investigate A Table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Use the following table to record the diagram number and the number of pennies it takes to make a triangle with a base of 10 pennies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4"/>
        <w:gridCol w:w="4496"/>
      </w:tblGrid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gram Number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umber of Pennies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440" w:right="965" w:gutter="0" w:header="0" w:top="965" w:footer="576" w:bottom="1195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sectPr>
      <w:type w:val="continuous"/>
      <w:pgSz w:w="12240" w:h="15840"/>
      <w:pgMar w:left="1440" w:right="965" w:gutter="0" w:header="0" w:top="965" w:footer="576" w:bottom="119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27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1.1.1 Investigate A Tabl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5916" w:leader="none"/>
      </w:tabs>
      <w:ind w:right="360" w:firstLine="36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5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.1.1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320925</wp:posOffset>
              </wp:positionH>
              <wp:positionV relativeFrom="paragraph">
                <wp:posOffset>-3432175</wp:posOffset>
              </wp:positionV>
              <wp:extent cx="8309610" cy="18415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0952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91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Principles of Mathematics 9: Teacher’s Resource, BLM G3 Horizontal Number Line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182.75pt;margin-top:-270.3pt;width:654.25pt;height:14.45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left" w:pos="591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Principles of Mathematics 9: Teacher’s Resource, BLM G3 Horizontal Number Line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588135</wp:posOffset>
              </wp:positionH>
              <wp:positionV relativeFrom="paragraph">
                <wp:posOffset>1586865</wp:posOffset>
              </wp:positionV>
              <wp:extent cx="2824480" cy="19367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824560" cy="193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Copyright © 2006 McGraw-Hill Ryerson Limited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25.05pt;margin-top:124.9pt;width:222.35pt;height:15.2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Copyright © 2006 McGraw-Hill Ryerson Limited.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19:00Z</dcterms:created>
  <dc:creator>Administrator</dc:creator>
  <dc:description/>
  <cp:keywords/>
  <dc:language>en-US</dc:language>
  <cp:lastModifiedBy>SR NOVA</cp:lastModifiedBy>
  <cp:lastPrinted>2006-03-22T11:00:00Z</cp:lastPrinted>
  <dcterms:modified xsi:type="dcterms:W3CDTF">2006-05-31T10:19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