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Focus on Reasoning and Proving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There are 136 coins in the cash box. There are an equal number of loonies and quarters. There are half as many dimes </w:t>
        <w:br/>
        <w:t>as quarters and one third as many nickels. How much money is in the cash box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Suppose you want to determine</w:t>
      </w:r>
      <w:r>
        <w:rPr>
          <w:b/>
        </w:rPr>
        <w:t xml:space="preserve"> </w:t>
      </w:r>
      <w:r>
        <w:rPr/>
        <w:t>which power of –3 is closest to –500.</w:t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What information does the negative sign in front of 500 give you?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Find the power of –3 that is closest to –500. Describe your thinking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3.</w:t>
        <w:tab/>
      </w:r>
      <w:r>
        <w:rPr/>
        <w:t>Provide a counterexample to prove each statement is false.</w:t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The sum of a positive integer and a negative integer is always negative.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All triangles have all angles less than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The product of two fractions is always a fraction.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Copy each expression. Replace each  with one of these symbols, +, –, </w:t>
      </w:r>
      <w:r>
        <w:rPr>
          <w:rFonts w:eastAsia="Symbol" w:cs="Symbol" w:ascii="Symbol" w:hAnsi="Symbol"/>
        </w:rPr>
        <w:t></w:t>
      </w:r>
      <w:r>
        <w:rPr/>
        <w:t xml:space="preserve">, </w:t>
      </w:r>
      <w:r>
        <w:rPr>
          <w:rFonts w:eastAsia="Symbol" w:cs="Symbol" w:ascii="Symbol" w:hAnsi="Symbol"/>
        </w:rPr>
        <w:t></w:t>
      </w:r>
      <w:r>
        <w:rPr/>
        <w:t>, =, to make true statements.</w:t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5  2  8  4  12</w:t>
      </w:r>
    </w:p>
    <w:p>
      <w:pPr>
        <w:pStyle w:val="Normal"/>
        <w:spacing w:before="20" w:after="0"/>
        <w:ind w:left="800" w:hanging="340"/>
        <w:rPr/>
      </w:pPr>
      <w:r>
        <w:rPr>
          <w:b/>
        </w:rPr>
        <w:t>b)</w:t>
      </w:r>
      <w:r>
        <w:rPr/>
        <w:tab/>
        <w:t>33  81  3  42  7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6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6.1 Practice: Focus on Reasoning and Prov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6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