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Sudoku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olve for the missing dig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9255" cy="41948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medate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be your problem solving proces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327" w:leader="none"/>
      </w:tabs>
      <w:ind w:right="-47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2.2 Sudo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2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