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>
          <w:b w:val="false"/>
          <w:b w:val="false"/>
        </w:rPr>
      </w:pPr>
      <w:r>
        <w:rPr>
          <w:b w:val="false"/>
        </w:rPr>
        <w:t>Practice: Linear and Non-Linear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Does each graph show a linear relationship or a non-linear relationship? Explain.</w:t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8475</wp:posOffset>
            </wp:positionH>
            <wp:positionV relativeFrom="paragraph">
              <wp:posOffset>17145</wp:posOffset>
            </wp:positionV>
            <wp:extent cx="2242185" cy="23298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spacing w:before="30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6730</wp:posOffset>
            </wp:positionH>
            <wp:positionV relativeFrom="paragraph">
              <wp:posOffset>196215</wp:posOffset>
            </wp:positionV>
            <wp:extent cx="2282190" cy="23533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spacing w:before="300" w:after="0"/>
        <w:ind w:left="820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0220</wp:posOffset>
            </wp:positionH>
            <wp:positionV relativeFrom="paragraph">
              <wp:posOffset>205105</wp:posOffset>
            </wp:positionV>
            <wp:extent cx="2226310" cy="23215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3555</wp:posOffset>
            </wp:positionH>
            <wp:positionV relativeFrom="paragraph">
              <wp:posOffset>28575</wp:posOffset>
            </wp:positionV>
            <wp:extent cx="2194560" cy="228219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Plot each set of points on a grid. Does </w:t>
        <w:br/>
        <w:t>each set of points have a linear relationship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 xml:space="preserve">(1, 2), (9, 7), (5, 9), (3, 2), (8, 1), </w:t>
        <w:br/>
        <w:t>(8, 9), (7, 4), (2, 7), (6, 1), (4, 7)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 xml:space="preserve">(1, 9), (9, 6), (5, 7), (3, 8), (4, 9), </w:t>
        <w:br/>
        <w:t>(2, 9), (6, 8), (8, 7), (7, 6), (8, 5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Is each line of best fit a good model for the data? Why or why not?</w:t>
      </w:r>
    </w:p>
    <w:p>
      <w:pPr>
        <w:pStyle w:val="Normal"/>
        <w:ind w:left="72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24130</wp:posOffset>
            </wp:positionV>
            <wp:extent cx="2210435" cy="226631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6730</wp:posOffset>
            </wp:positionH>
            <wp:positionV relativeFrom="paragraph">
              <wp:posOffset>15240</wp:posOffset>
            </wp:positionV>
            <wp:extent cx="2210435" cy="228981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0220</wp:posOffset>
            </wp:positionH>
            <wp:positionV relativeFrom="paragraph">
              <wp:posOffset>19685</wp:posOffset>
            </wp:positionV>
            <wp:extent cx="2202815" cy="22580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396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-11826875</wp:posOffset>
                </wp:positionV>
                <wp:extent cx="1943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31.25pt" to="440.95pt,-9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015</wp:posOffset>
            </wp:positionH>
            <wp:positionV relativeFrom="paragraph">
              <wp:posOffset>39370</wp:posOffset>
            </wp:positionV>
            <wp:extent cx="2210435" cy="229806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Plot the points on a grid. Draw a line of best fit if the plot shows a linear relationship or a curve of best fit if the relationship appears non-linear.</w:t>
      </w:r>
    </w:p>
    <w:p>
      <w:pPr>
        <w:pStyle w:val="Normal"/>
        <w:ind w:left="360" w:hanging="360"/>
        <w:rPr/>
      </w:pPr>
      <w:r>
        <w:rPr/>
      </w:r>
    </w:p>
    <w:tbl>
      <w:tblPr>
        <w:tblW w:w="406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70"/>
        <w:gridCol w:w="369"/>
        <w:gridCol w:w="369"/>
        <w:gridCol w:w="369"/>
        <w:gridCol w:w="370"/>
        <w:gridCol w:w="369"/>
        <w:gridCol w:w="369"/>
        <w:gridCol w:w="370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5.1 Practice: Linear and Non-Linear Rel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5.1 Practice: Linear and Non-Linear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5.1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color w:val="000000"/>
      </w:rPr>
      <w:t xml:space="preserve">           </w:t>
    </w: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5.1</w:t>
    </w:r>
    <w:r>
      <w:rPr>
        <w:color w:val="000000"/>
        <w:shd w:fill="000000" w:val="clear"/>
      </w:rPr>
      <w:t>..</w:t>
    </w:r>
  </w:p>
  <w:p>
    <w:pPr>
      <w:pStyle w:val="BLM"/>
      <w:ind w:left="7920" w:hanging="0"/>
      <w:jc w:val="center"/>
      <w:rPr/>
    </w:pPr>
    <w:r>
      <w:rPr>
        <w:rFonts w:eastAsia="Arial" w:cs="Arial" w:ascii="Arial" w:hAnsi="Arial"/>
        <w:color w:val="000000"/>
      </w:rPr>
      <w:t xml:space="preserve">              </w:t>
    </w: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15T13:59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