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tbl>
      <w:tblPr>
        <w:tblW w:w="981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913"/>
        <w:gridCol w:w="1913"/>
        <w:gridCol w:w="1913"/>
        <w:gridCol w:w="191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ategory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Level 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Level 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Level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50" w:after="0"/>
              <w:rPr/>
            </w:pPr>
            <w:r>
              <w:rPr/>
              <w:t>Knowledge/</w:t>
              <w:br/>
              <w:t>Understanding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 xml:space="preserve">demonstrates limited </w:t>
            </w:r>
            <w:r>
              <w:rPr>
                <w:sz w:val="16"/>
              </w:rPr>
              <w:t>understanding</w:t>
            </w:r>
            <w:r>
              <w:rPr/>
              <w:t xml:space="preserve"> of the concepts of primary and secondary dat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demonstrates some understanding of the concepts of primary and secondary dat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demonstrates considerable understanding of the concepts of primary and secondary dat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demonstrates a thorough understanding of the concepts of primary and secondary dat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50" w:after="0"/>
              <w:rPr/>
            </w:pPr>
            <w:r>
              <w:rPr/>
              <w:t>Thinking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 xml:space="preserve">uses planning and critical thinking processes with limited effectiveness </w:t>
            </w:r>
            <w:r>
              <w:rPr>
                <w:spacing w:val="-2"/>
              </w:rPr>
              <w:t xml:space="preserve">(e.g., demonstrates </w:t>
            </w:r>
            <w:r>
              <w:rPr/>
              <w:t>limited evidence of inference in formulating hypotheses and making predictions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 xml:space="preserve">uses planning and </w:t>
            </w:r>
            <w:r>
              <w:rPr>
                <w:sz w:val="16"/>
              </w:rPr>
              <w:t>critical</w:t>
            </w:r>
            <w:r>
              <w:rPr/>
              <w:t xml:space="preserve"> thinking processes with some effectiveness </w:t>
            </w:r>
            <w:r>
              <w:rPr>
                <w:spacing w:val="-2"/>
              </w:rPr>
              <w:t xml:space="preserve">(e.g., demonstrates </w:t>
            </w:r>
            <w:r>
              <w:rPr/>
              <w:t>some evidence of inference in formulating hypotheses and making predictions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 xml:space="preserve">uses planning and critical thinking processes with considerable effectiveness </w:t>
            </w:r>
            <w:r>
              <w:rPr>
                <w:spacing w:val="-2"/>
              </w:rPr>
              <w:t>(e.g., demonstrates</w:t>
            </w:r>
            <w:r>
              <w:rPr/>
              <w:t xml:space="preserve"> considerable evidence of inference in formulating hypotheses and making prediction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planning and critical thinking processes with a high degree of effectiveness (e.g., provides detailed evidence of inference in formulating hypotheses and making prediction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mathematical vocabulary and notation with limited effectiveness (e.g., explanations are limited and unclear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 xml:space="preserve">expresses and organizes mathematical thinking with some </w:t>
            </w:r>
            <w:r>
              <w:rPr>
                <w:sz w:val="16"/>
              </w:rPr>
              <w:t>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uses mathematical vocabulary and notation with some effectiveness (e.g., explanations have some clarity and detail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 xml:space="preserve">expresses and organizes mathematical thinking with </w:t>
            </w:r>
            <w:r>
              <w:rPr>
                <w:sz w:val="16"/>
              </w:rPr>
              <w:t>considerable</w:t>
            </w:r>
            <w:r>
              <w:rPr/>
              <w:t xml:space="preserve">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 xml:space="preserve">uses mathematical vocabulary and </w:t>
            </w:r>
            <w:r>
              <w:rPr>
                <w:sz w:val="16"/>
              </w:rPr>
              <w:t>notation</w:t>
            </w:r>
            <w:r>
              <w:rPr/>
              <w:t xml:space="preserve"> with considerable effectiveness (e.g., explanations have considerable clarity and detail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 xml:space="preserve">expresses and organizes mathematical </w:t>
            </w:r>
            <w:r>
              <w:rPr>
                <w:sz w:val="16"/>
              </w:rPr>
              <w:t>thinking</w:t>
            </w:r>
            <w:r>
              <w:rPr/>
              <w:t xml:space="preserve">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 xml:space="preserve">uses mathematical vocabulary and notation with a </w:t>
            </w:r>
            <w:r>
              <w:rPr>
                <w:sz w:val="16"/>
              </w:rPr>
              <w:t>high</w:t>
            </w:r>
            <w:r>
              <w:rPr/>
              <w:t xml:space="preserve"> degree of effectiveness (e.g., explanations are very clear and detailed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50" w:after="0"/>
              <w:rPr/>
            </w:pPr>
            <w:r>
              <w:rPr/>
              <w:t>Applicatio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>applies knowledge of primary and secondary data and formulating hypotheses with limited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 xml:space="preserve">applies knowledge of </w:t>
            </w:r>
            <w:r>
              <w:rPr>
                <w:sz w:val="16"/>
              </w:rPr>
              <w:t>primary</w:t>
            </w:r>
            <w:r>
              <w:rPr/>
              <w:t xml:space="preserve"> and secondary data and formulating hypotheses with some effectivenes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 xml:space="preserve">applies knowledge of </w:t>
            </w:r>
            <w:r>
              <w:rPr>
                <w:sz w:val="16"/>
              </w:rPr>
              <w:t>primary</w:t>
            </w:r>
            <w:r>
              <w:rPr/>
              <w:t xml:space="preserve"> and secondary data and formulating hypotheses with considerable effectivenes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173" w:leader="none"/>
              </w:tabs>
              <w:spacing w:lineRule="exact" w:line="200" w:before="0" w:after="0"/>
              <w:rPr/>
            </w:pPr>
            <w:r>
              <w:rPr/>
              <w:t xml:space="preserve">applies </w:t>
            </w:r>
            <w:r>
              <w:rPr>
                <w:sz w:val="16"/>
              </w:rPr>
              <w:t>knowledge</w:t>
            </w:r>
            <w:r>
              <w:rPr/>
              <w:t xml:space="preserve"> of primary and secondary data and formulating hypotheses with a high degree of effectivenes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1.2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1.2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40" w:after="0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2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2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