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2 Problem Wrap-Up Rubric</w:t>
      </w:r>
    </w:p>
    <w:tbl>
      <w:tblPr>
        <w:tblW w:w="984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75"/>
        <w:gridCol w:w="1976"/>
        <w:gridCol w:w="1975"/>
        <w:gridCol w:w="1976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demonstrates limited knowledge of how to collect data, construct a </w:t>
            </w:r>
            <w:r>
              <w:rPr>
                <w:sz w:val="16"/>
              </w:rPr>
              <w:t>table</w:t>
            </w:r>
            <w:r>
              <w:rPr/>
              <w:t xml:space="preserve"> of values and scatter plot, and draw a line of best f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some knowledge of how to collect data, construct a table of values and scatter plot, and draw a line of best fi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considerable knowledge of how to collect data, construct a table of values and scatter plot, and draw a line of best fit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a thorough knowledge of how to collect data, construct a table of values and scatter plot, and draw a line of best fit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Thinking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some effectivenes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planning and critical thinking processes with considerable effectiveness </w:t>
              <w:br/>
              <w:t>(e.g., poses problem, identifies variables, constructs hypothesis, designs and carries out data collection, describes trends in data, makes inferences, compares inferences with hypothesis, and explains difference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a high degree of effectiveness</w:t>
              <w:br/>
              <w:t>(e.g., poses problem, identifies variables, constructs hypothesis, designs and carries out data collection, describes trends in data, makes inferences, compares inferences with hypothesis, and explains differences in detail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Communica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considerable effectiveness</w:t>
              <w:br/>
              <w:t>(e.g., expresses solutions in an organiz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mathematical vocabulary and notation with a high degree of effectiveness </w:t>
              <w:br/>
              <w:t>(e.g., expresses solutions in a clear and detailed mann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Applica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of inquiry and graphing to this context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of inquiry and graphing to this context with some effectivenes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of inquiry and graphing to this context with considerable effectiveness</w:t>
              <w:br/>
              <w:t>(e.g., uses tools to construct scatter plots and curves of best fi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of inquiry and graphing to this context with a high degree of effectiveness</w:t>
              <w:br/>
              <w:t>(e.g., uses appropriate tools to construct scatter plots and curves of best fit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H1"/>
        <w:spacing w:before="0" w:after="480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CP.1 Chapter 2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P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