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Add and Subtract Integ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Multiply and Divide Integ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Multiply Rational Numb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BL"/>
        <w:spacing w:before="0" w:after="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5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