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spacing w:lineRule="auto" w:line="240"/>
        <w:rPr/>
      </w:pPr>
      <w:r>
        <w:rPr/>
        <w:t>Chapter 3 Problem Wrap-Up Rubric</w:t>
      </w:r>
    </w:p>
    <w:tbl>
      <w:tblPr>
        <w:tblW w:w="981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1962"/>
        <w:gridCol w:w="1962"/>
      </w:tblGrid>
      <w:tr>
        <w:trPr>
          <w:trHeight w:val="36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/ Understand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demonstrates limited knowledge of simplifying and substituting into algebraic expression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demonstrates some knowledge of simplifying and substituting into algebraic expression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 xml:space="preserve">demonstrates considerable knowledge of simplifying and substituting into algebraic expression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demonstrates a thorough knowledge of simplifying and substituting into algebraic expressions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Think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uses planning and critical thinking processes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uses planning and critical thinking processes with some effectivene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 xml:space="preserve">uses planning and critical thinking processes with considerable effectiveness (e.g., has an organized plan to design the logo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uses planning and critical thinking processes with a high degree of effectiveness (e.g., has a detailed, organized plan to design the logo)</w:t>
            </w:r>
          </w:p>
          <w:p>
            <w:pPr>
              <w:pStyle w:val="TableBullet"/>
              <w:numPr>
                <w:ilvl w:val="0"/>
                <w:numId w:val="0"/>
              </w:numPr>
              <w:spacing w:before="11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Communic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some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expresses and organizes mathematical thinking with considerable 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considerable  effectiveness (e.g., expresses solutions using good mathematical form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10" w:after="0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a high degree of effectiveness (e.g., expresses solutions using excellent mathematical form, detailing all steps with justification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7"/>
              <w:rPr/>
            </w:pPr>
            <w:r>
              <w:rPr/>
              <w:t>Applic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applies knowledge of algebraic expressions to this context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applies knowledge of algebraic expressions to this context with some effectivene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applies knowledge of algebraic expressions to this context with considerable effectiveness [e.g., creates relevant problems in part e)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applies knowledge of algebraic expressions to this context with a high degree of effectiveness [e.g., creates relevant, sophisticated problems in part e)]</w:t>
            </w:r>
          </w:p>
          <w:p>
            <w:pPr>
              <w:pStyle w:val="Normal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CP.1 Chapter 3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CP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6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