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Collect Like Ter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Distributive Prope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Geometric Relationshi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Lowest Common Denomin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