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Modelling With Algebra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>
          <w:spacing w:val="-6"/>
        </w:rPr>
        <w:t>Write an algebraic expression for each phras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double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triple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quadruple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one half of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one third of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one quarter of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>
          <w:spacing w:val="-6"/>
        </w:rPr>
        <w:t>Write an algebraic expression for each phras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6 more than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a number increased by 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2 increased by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5 decreased by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7 less than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a number decreased by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</w:r>
      <w:r>
        <w:rPr>
          <w:spacing w:val="-6"/>
        </w:rPr>
        <w:t>Write an algebraic expression for each phras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a)</w:t>
      </w:r>
      <w:r>
        <w:rPr/>
        <w:tab/>
        <w:t>4 more than triple a number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half a number, less 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quadruple a number decreased by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d)</w:t>
      </w:r>
      <w:r>
        <w:rPr/>
        <w:tab/>
        <w:t>2 less than double a numb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Write an equation for each phras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triple a number is 1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7 more than a number is 1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half a number is 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d)</w:t>
      </w:r>
      <w:r>
        <w:rPr/>
        <w:tab/>
        <w:t>double a number, less 3 is 7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5 less than one third a number is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2 more than triple a number is 1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The sum of two consecutive integers </w:t>
        <w:br/>
        <w:t>is 47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Let </w:t>
      </w:r>
      <w:r>
        <w:rPr>
          <w:i/>
        </w:rPr>
        <w:t>x</w:t>
      </w:r>
      <w:r>
        <w:rPr/>
        <w:t xml:space="preserve"> represent the lesser integer. Write an algebraic expression to represent the greater integer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b)</w:t>
      </w:r>
      <w:r>
        <w:rPr/>
        <w:tab/>
        <w:t>Write an equation to represent the sum of the integer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Find the integers.</w:t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The sum of three consecutive odd integers is 57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Let </w:t>
      </w:r>
      <w:r>
        <w:rPr>
          <w:i/>
        </w:rPr>
        <w:t>x</w:t>
      </w:r>
      <w:r>
        <w:rPr/>
        <w:t xml:space="preserve"> represent the least integer. Write an algebraic expression to represent each of the other integer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b)</w:t>
      </w:r>
      <w:r>
        <w:rPr/>
        <w:tab/>
        <w:t>Write an equation to represent the sum of the integer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Find the integer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Three consecutive even integers have a sum of 102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Write an algebraic expression to represent each integer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b)</w:t>
      </w:r>
      <w:r>
        <w:rPr/>
        <w:tab/>
        <w:t>Write an equation to represent the sum of the integer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Find the integer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Katherine is 2 years older than Christine. The sum of their ages is 16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Write an algebraic expression for each girl’s ag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b)</w:t>
      </w:r>
      <w:r>
        <w:rPr/>
        <w:tab/>
        <w:t>Write an equation to represent the sum of their age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How old is each girl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 xml:space="preserve">The length of a rectangle is triple its width. The perimeter of the rectangle is </w:t>
        <w:br/>
        <w:t>40 cm. What are the length and width?</w:t>
      </w:r>
    </w:p>
    <w:p>
      <w:pPr>
        <w:pStyle w:val="Normal"/>
        <w:ind w:left="360" w:hanging="360"/>
        <w:rPr/>
      </w:pPr>
      <w:r>
        <w:rPr/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Revtabletext"/>
        <w:spacing w:lineRule="auto" w:line="240" w:before="0" w:after="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5.2 Practice: Model with Algeb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5.2 Practice: Modelling With Algeb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5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5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24T18:57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