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demonstrates limited knowledge of modelling problems with first-degree equation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demonstrates some knowledge of modelling problems with first-degree equation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demonstrates considerable knowledge of modelling problems with first-degree equations [e.g., creates and solves an appropriate equation c)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demonstrates a thorough knowledge of modelling problems with first-degree equations [e.g., demonstrated in d)]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limited effectivenes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considerable effectiveness [e.g., in first three parts; has a plan for part of d)]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a high degree of effectiveness [e.g., creates and carries out an effective plan for all parts including d); model in d) is other than an equation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limited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limited effectivenes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som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considerable effectiveness (e.g., uses good form for equation solving, graphs, char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a high degree of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a high degree of effectiveness (e.g., uses excellent form for equation solving, graphs, char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to this context with limited effectivenes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to this context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to this context with considerable effectiveness (e.g., no confusion of data values)</w:t>
            </w:r>
          </w:p>
          <w:p>
            <w:pPr>
              <w:pStyle w:val="Normal"/>
              <w:spacing w:before="10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00" w:after="0"/>
              <w:rPr>
                <w:sz w:val="16"/>
              </w:rPr>
            </w:pPr>
            <w:r>
              <w:rPr>
                <w:sz w:val="16"/>
              </w:rPr>
              <w:t>applies knowledge to this context with a high degree of effectiveness [e.g., may connect two or more models in d)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5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5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