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>Chapter 4 Problem Wrap-Up Rubric</w:t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90" w:after="0"/>
              <w:rPr>
                <w:sz w:val="16"/>
              </w:rPr>
            </w:pPr>
            <w:r>
              <w:rPr>
                <w:sz w:val="16"/>
              </w:rPr>
              <w:t>demonstrates limited knowledge of how to solve first-degree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90" w:after="0"/>
              <w:rPr>
                <w:sz w:val="16"/>
              </w:rPr>
            </w:pPr>
            <w:r>
              <w:rPr>
                <w:sz w:val="16"/>
              </w:rPr>
              <w:t xml:space="preserve">demonstrates </w:t>
              <w:br/>
              <w:t>some knowledge of how to solve first-degree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90" w:after="0"/>
              <w:rPr>
                <w:sz w:val="16"/>
              </w:rPr>
            </w:pPr>
            <w:r>
              <w:rPr>
                <w:sz w:val="16"/>
              </w:rPr>
              <w:t>demonstrates considerable knowledge of how to solve first-degree eq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90" w:after="0"/>
              <w:rPr>
                <w:sz w:val="16"/>
              </w:rPr>
            </w:pPr>
            <w:r>
              <w:rPr>
                <w:sz w:val="16"/>
              </w:rPr>
              <w:t>demonstrates a thorough knowledge of how to solve first-degree equation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uses planning and critical-thinking processes with limited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uses planning and critical-thinking processes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 xml:space="preserve">uses planning and critical-thinking processes with considerable effectiveness (e.g., has an organized plan to solve the equation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uses planning and critical-thinking processes with a high degree of effectiveness (e.g., has a detailed, organized plan to solve the equatio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limited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limited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some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considerable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considerable effectiveness (e.g., expresses solution using good mathematical form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a high degree of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a high degree of effectiveness (e.g., expresses solution using excellent mathematical form, detailing all steps with justificatio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applies knowledge of equation solving to this context with limited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applies knowledge of equation solving to this context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applies knowledge of equation solving to this context with considerable effectiveness (e.g., chooses correct equation-solving step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applies knowledge of equation solving to this context with a high degree of effectiveness (e.g., chooses correct equation-solving steps for an efficient solutio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P.1 Chapter 4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