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tudent Success: The Rule of Four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456690</wp:posOffset>
                </wp:positionV>
                <wp:extent cx="2914650" cy="3648075"/>
                <wp:effectExtent l="5080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4560" cy="36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14.7pt" to="365.95pt,40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1447165</wp:posOffset>
                </wp:positionV>
                <wp:extent cx="2867025" cy="3695700"/>
                <wp:effectExtent l="5080" t="444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6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3.95pt" to="356.2pt,4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-635</wp:posOffset>
                </wp:positionV>
                <wp:extent cx="2477135" cy="174307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74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-0.05pt;width:195pt;height:1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0625</wp:posOffset>
                </wp:positionH>
                <wp:positionV relativeFrom="paragraph">
                  <wp:posOffset>1932940</wp:posOffset>
                </wp:positionV>
                <wp:extent cx="3762375" cy="264731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64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5pt;margin-top:152.2pt;width:296.2pt;height:208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850</wp:posOffset>
                </wp:positionH>
                <wp:positionV relativeFrom="paragraph">
                  <wp:posOffset>8890</wp:posOffset>
                </wp:positionV>
                <wp:extent cx="2477135" cy="17430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74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0.7pt;width:195pt;height:1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71390</wp:posOffset>
                </wp:positionV>
                <wp:extent cx="2477135" cy="1743075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74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75.7pt;width:195pt;height:1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3325</wp:posOffset>
                </wp:positionH>
                <wp:positionV relativeFrom="paragraph">
                  <wp:posOffset>4780915</wp:posOffset>
                </wp:positionV>
                <wp:extent cx="2477135" cy="1743075"/>
                <wp:effectExtent l="6985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74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75pt;margin-top:376.45pt;width:195pt;height:1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775</wp:posOffset>
                </wp:positionH>
                <wp:positionV relativeFrom="paragraph">
                  <wp:posOffset>2818765</wp:posOffset>
                </wp:positionV>
                <wp:extent cx="2857500" cy="971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he Rule of Four: </w:t>
                              <w:br/>
                              <w:t xml:space="preserve">A mathematical relation can </w:t>
                              <w:br/>
                              <w:t>be described in four way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6.5pt;mso-wrap-distance-left:9.05pt;mso-wrap-distance-right:9.05pt;mso-wrap-distance-top:0pt;mso-wrap-distance-bottom:0pt;margin-top:221.9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he Rule of Four: </w:t>
                        <w:br/>
                        <w:t xml:space="preserve">A mathematical relation can </w:t>
                        <w:br/>
                        <w:t>be described in four way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6.2 Student Success: The Rule of Four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5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16" w:hanging="0"/>
      <w:rPr/>
    </w:pPr>
    <w:r>
      <w:rPr>
        <w:rStyle w:val="BLMcontinuedd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6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25T01:08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