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/>
        </w:rPr>
      </w:pPr>
      <w:r>
        <w:rPr>
          <w:bCs/>
        </w:rPr>
        <w:t>Chapter 5 Problem Wrap-Up Rubric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>
          <w:trHeight w:val="241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 Understand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demonstrates limited knowledge of constructing tables, graphs, and equations from a context, and of slope and first differenc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evtabletext"/>
              <w:spacing w:lineRule="auto" w:line="240"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</w:rPr>
              <w:tab/>
              <w:t>demonstrates some knowledge of constructing tables, graphs, and equations from a context, and of slope and first differenc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demonstrates considerable knowledge of constructing tables, graphs, and equations from a context, and of slope and first differenc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demonstrates a thorough knowledge of constructing tables, graphs, and equations from a context, and of slope and first differences</w:t>
            </w:r>
          </w:p>
        </w:tc>
      </w:tr>
      <w:tr>
        <w:trPr>
          <w:trHeight w:val="241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Think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uses planning and critical thinking processes with limited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uses planning and critical thinking processes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 xml:space="preserve">uses planning and critical thinking processes with considerable effectiveness </w:t>
              <w:br/>
              <w:t xml:space="preserve">(e.g., has an organized plan to create pattern equations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 xml:space="preserve">uses planning and critical thinking processes with a high degree of effectiveness </w:t>
              <w:br/>
              <w:t xml:space="preserve">(e.g., has a detailed, organized plan to create pattern equations)  </w:t>
            </w:r>
          </w:p>
        </w:tc>
      </w:tr>
      <w:tr>
        <w:trPr>
          <w:trHeight w:val="43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mmunicati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expresses and organizes mathematical thinking with limited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uses mathematical vocabulary and notation with limited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expresses and organizes mathematical thinking with som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uses mathematical vocabulary and notation with some effectiveness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expresses and organizes mathematical thinking with considerable 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 xml:space="preserve">uses mathematical vocabulary and notation with considerable  effectiveness  </w:t>
              <w:br/>
              <w:t>(e.g., expresses solution using good mathematical form)</w:t>
            </w:r>
          </w:p>
          <w:p>
            <w:pPr>
              <w:pStyle w:val="Normal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>expresses and organizes mathematical thinking with a high degree of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  <w:t xml:space="preserve">uses mathematical vocabulary and notation with a high degree of effectiveness </w:t>
              <w:br/>
              <w:t>(e.g., expresses solution using excellent mathematical form, detailing all steps with justification)</w:t>
            </w:r>
          </w:p>
        </w:tc>
      </w:tr>
      <w:tr>
        <w:trPr>
          <w:trHeight w:val="228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Applicati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</w:t>
              <w:br/>
              <w:t>of equation creation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</w:t>
              <w:br/>
              <w:t xml:space="preserve">of </w:t>
            </w:r>
            <w:r>
              <w:rPr>
                <w:sz w:val="20"/>
              </w:rPr>
              <w:t>equation</w:t>
            </w:r>
            <w:r>
              <w:rPr>
                <w:sz w:val="18"/>
              </w:rPr>
              <w:t xml:space="preserve"> creation to this context with some effectivenes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</w:t>
              <w:br/>
              <w:t xml:space="preserve">of </w:t>
            </w:r>
            <w:r>
              <w:rPr>
                <w:sz w:val="20"/>
              </w:rPr>
              <w:t>equation</w:t>
            </w:r>
            <w:r>
              <w:rPr>
                <w:sz w:val="18"/>
              </w:rPr>
              <w:t xml:space="preserve"> creation to this context with considerable effectiveness</w:t>
              <w:br/>
              <w:t>(e.g., chooses correct equation solving step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ind w:left="173" w:hanging="173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ab/>
            </w:r>
            <w:r>
              <w:rPr>
                <w:sz w:val="18"/>
              </w:rPr>
              <w:t>applies knowledge</w:t>
              <w:br/>
              <w:t xml:space="preserve">of </w:t>
            </w:r>
            <w:r>
              <w:rPr>
                <w:sz w:val="20"/>
              </w:rPr>
              <w:t>equation</w:t>
            </w:r>
            <w:r>
              <w:rPr>
                <w:sz w:val="18"/>
              </w:rPr>
              <w:t xml:space="preserve"> creation to this context with a high degree of effectiveness </w:t>
              <w:br/>
              <w:t>(e.g., chooses correct equation solving steps for an efficient solution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CP.1 Chapter 5 Problem Wrap-Up Rubric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T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45" w:hanging="0"/>
      <w:rPr/>
    </w:pPr>
    <w:r>
      <w:rPr>
        <w:rStyle w:val="BLMcontinuedd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