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 Understand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ind w:left="173" w:hanging="17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ab/>
              <w:t>demonstrates limited knowledge of connections among the representations of the constant rate of change of a linear rel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some knowledge of connections among the representations of the constant rate of change of a linear rel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considerable knowledge of connections among the representations of the constant rate of change of a linear relation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a thorough knowledge of connections among the representations of the constant rate of change of a linear relation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planning and processing skills with limited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sz w:val="18"/>
              </w:rPr>
              <w:tab/>
              <w:t xml:space="preserve">(e.g., tries to connect slope calculation with rate of change and </w:t>
            </w:r>
            <w:r>
              <w:rPr>
                <w:i/>
                <w:sz w:val="18"/>
              </w:rPr>
              <w:t>m</w:t>
            </w:r>
            <w:r>
              <w:rPr>
                <w:sz w:val="18"/>
              </w:rPr>
              <w:t xml:space="preserve"> in equation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planning and processing skills with some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sz w:val="18"/>
              </w:rPr>
              <w:tab/>
              <w:t xml:space="preserve">(e.g., partially connects slope calculation with rate of change and </w:t>
            </w:r>
            <w:r>
              <w:rPr>
                <w:i/>
                <w:sz w:val="18"/>
              </w:rPr>
              <w:t>m</w:t>
            </w:r>
            <w:r>
              <w:rPr>
                <w:sz w:val="18"/>
              </w:rPr>
              <w:t xml:space="preserve"> in equation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uses planning and processing skills with considerable effectiveness (e.g., connects various slope calculations with rate of change and </w:t>
            </w:r>
            <w:r>
              <w:rPr>
                <w:i/>
                <w:sz w:val="18"/>
              </w:rPr>
              <w:t>m</w:t>
            </w:r>
            <w:r>
              <w:rPr>
                <w:sz w:val="18"/>
              </w:rPr>
              <w:t xml:space="preserve"> in equation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planning and processing skills with a high degree of effectiveness (e.g., makes convincing arguments for connections, supported with justification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limited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limited effectiveness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  <w:tab/>
              <w:t>(e.g., explanations have limited support and clari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some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some effectiveness (e.g., explanations have some support and clari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considerable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considerable effectiveness (e.g., explanations have considerable support and clari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a high degree of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a high degree of effectiveness (e.g., explanations are well organized, and are very clear and precise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limited effectiveness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  <w:tab/>
              <w:t>(e.g., makes a scatter plot, finds the line of best fit, and makes estimates with considerable errors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applies knowledge to this context with </w:t>
            </w:r>
            <w:r>
              <w:rPr>
                <w:spacing w:val="-2"/>
                <w:sz w:val="18"/>
              </w:rPr>
              <w:t>some effectiveness</w:t>
            </w:r>
            <w:r>
              <w:rPr>
                <w:sz w:val="18"/>
              </w:rPr>
              <w:t xml:space="preserve"> (e.g., makes a scatter plot, finds the line of best fit, and makes estimates with some errors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considerable effectiveness (e.g., makes a scatter plot, finds the line of best fit, and makes estimates with minor errors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a high degree of effectiveness (e.g., makes a scatter plot, finds the line of best fit, and makes estimates accurately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6.3 Achievement Check Rubric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5.1</w:t>
    </w:r>
    <w:r>
      <w:rPr>
        <w:color w:val="000000"/>
        <w:shd w:fill="000000" w:val="clear"/>
      </w:rPr>
      <w:t>...</w:t>
    </w:r>
  </w:p>
  <w:p>
    <w:pPr>
      <w:pStyle w:val="BLM"/>
      <w:spacing w:before="0" w:after="80"/>
      <w:ind w:right="216" w:hanging="0"/>
      <w:rPr/>
    </w:pPr>
    <w:r>
      <w:rPr>
        <w:rStyle w:val="BLMcontinuedd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6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