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Level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>
          <w:trHeight w:val="160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 Understand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demonstrates limited knowledge of how to construct a graph and find the slope of a li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demonstrates some knowledge of how to construct a graph and find the slope of a li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18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demonstrates considerable knowledge of how to construct a graph and find the slope of a line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demonstrates a thorough knowledge of how to construct a graph and find the slope of a line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planning and critical thinking processes with limited effectiveness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  <w:tab/>
              <w:t>(e.g., shows little evidence of inference in interpreting the meaning of the slope of the graphs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planning and critical thinking processes with some effectiveness (e.g., shows some evidence of inference in interpreting the meaning of the slope of the graphs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planning and critical thinking processes with considerable effectiveness (e.g., shows considerable evidence of inference in interpreting the meaning of the slope of the graphs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planning and critical thinking processes with a high degree of effectiveness (e.g., shows detailed evidence of inference in interpreting the meaning of the slope of the graphs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limited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limited effectiveness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some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some effectiveness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considerable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considerable effectiveness (e.g., uses good form for presenting graphs and formulas and describing relationships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a high degree of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a high degree of effectiveness (e.g., uses very good form for presenting graphs and formulas and describing relationships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applies knowledge to this context with limited effectiveness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  <w:tab/>
              <w:t>(e.g., draws graphs and finds/interprets slope with considerable assistance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applies knowledge to this context with some effectiveness (e.g., draws graphs and finds/interprets slope with some assistance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applies knowledge to this context with considerable effectiveness (e.g., draws graphs and finds/interprets slope with minimal assistance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10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applies knowledge to this context with a high degree of effectiveness (e.g., draws graphs and finds/interprets slope accurately and independently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709" w:hanging="709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5916" w:leader="none"/>
        <w:tab w:val="left" w:pos="6408" w:leader="none"/>
      </w:tabs>
      <w:ind w:right="360" w:hanging="0"/>
      <w:rPr/>
    </w:pPr>
    <w:r>
      <w:rPr>
        <w:rFonts w:cs="Arial" w:ascii="Arial" w:hAnsi="Arial"/>
        <w:b/>
        <w:bCs/>
        <w:sz w:val="18"/>
      </w:rPr>
      <w:t>BLM 5.4.2 Achievement Check Rubric</w:t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4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