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ask: Cod Fish Catches Rubric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limited knowledge of analytic geometry and linear relationships (e.g., finding slopes and intercepts, graphing equations, finding equations, finding intersection point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some knowledge of analytic geometry and linear relationships (e.g., finding slopes and intercepts, graphing equations, finding equations, finding intersection point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considerable knowledge of analytic geometry and linear relationships (e.g., finding slopes and intercepts, graphing equations, finding equations, finding intersection point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a thorough knowledge of analytic geometry and linear relationships (e.g., finding slopes and intercepts, graphing equations, finding equations, finding intersection point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lanning and critical-thinking processes with limited effectiveness (e.g., demonstrates limited evidence of analysis and inference in research, and in interpreting graphs and d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lanning and critical-thinking processes with some effectiveness (e.g., demonstrates some evidence of analysis and inference in research, and in interpreting graphs and data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lanning and critical-thinking processes with considerable effectiveness (e.g., demonstrates considerable evidence of analysis and inference in research, and in interpreting graphs and d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lanning and critical-thinking processes with a high degree of effectiveness (e.g., demonstrates detailed evidence of analysis and inference in research, and in interpreting graphs and data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statements and graphs are presented in a disorganized manner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statements and graphs are presented with some organization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effectiveness (e.g., statements and graphs are presented with considerable organiza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statements and graphs are presented in a clear, coherent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of analytic geometry to this context with limited effectiveness (e.g., lists, graphs, and interpretation are presented with limited effectiv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of analytic geometry to this context with some effectiveness (e.g., lists, graphs, and interpretation are presented with some effectiv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of analytic geometry to this context with considerable effectiveness (e.g., lists, graphs, and interpretation are presented with considerable effectiv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of analytic geometry to this context with a high degree of effectiveness (e.g., lists, graphs, and interpretation are presented with a high degree of effectiv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T2.1 Task: Cod Fish Catches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T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