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Chapter 6 Problem Wrap-Up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>
          <w:trHeight w:val="241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 Understand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demonstrates limited knowledge of analytic geometry skills related to straight lin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pacing w:lineRule="auto" w:line="240" w:before="180" w:after="0"/>
              <w:ind w:left="173" w:hanging="173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</w:rPr>
              <w:t>demonstrates some knowledge of analytic geometry skills related to straight lin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demonstrates considerable knowledge of analytic geometry skills related to straight lines (e.g., finding slopes and intercepts, graphing equations, finding equations, finding intersection points, rearranging equation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demonstrates thorough knowledge of analytic geometry skills related to straight lines</w:t>
            </w:r>
          </w:p>
        </w:tc>
      </w:tr>
      <w:tr>
        <w:trPr>
          <w:trHeight w:val="228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60" w:after="0"/>
              <w:rPr>
                <w:bCs/>
              </w:rPr>
            </w:pPr>
            <w:r>
              <w:rPr>
                <w:bCs/>
              </w:rPr>
              <w:t>Think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planning and critical-thinking processes with limited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planning and critical-thinking processes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planning and critical-thinking processes with considerable effectiveness (e.g., chooses name, plans code and appropriate number and type of problems based on research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planning and critical-thinking processes with a high degree of effectiveness</w:t>
            </w:r>
          </w:p>
        </w:tc>
      </w:tr>
      <w:tr>
        <w:trPr>
          <w:trHeight w:val="332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60" w:after="0"/>
              <w:rPr>
                <w:bCs/>
              </w:rPr>
            </w:pPr>
            <w:r>
              <w:rPr>
                <w:bCs/>
              </w:rPr>
              <w:t>Commun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expresses and organizes mathematical thinking with limited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mathematical vocabulary and notation with limited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expresses and organizes mathematical thinking with some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mathematical vocabulary and notation with some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expresses and organizes mathematical thinking with considerable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mathematical vocabulary and notation with considerable effectiveness (e.g., expresses problems in an organized manner)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expresses and organizes mathematical thinking with a high degree of effectiveness</w:t>
            </w:r>
          </w:p>
          <w:p>
            <w:pPr>
              <w:pStyle w:val="Normal"/>
              <w:spacing w:before="0" w:after="180"/>
              <w:ind w:left="173" w:hanging="17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uses mathematical vocabulary and notation with a high degree of effectiveness (e.g., expresses problems and their solutions in a clear and detailed manner)</w:t>
            </w:r>
          </w:p>
        </w:tc>
      </w:tr>
      <w:tr>
        <w:trPr>
          <w:trHeight w:val="222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60" w:after="0"/>
              <w:rPr>
                <w:bCs/>
              </w:rPr>
            </w:pPr>
            <w:r>
              <w:rPr>
                <w:bCs/>
              </w:rPr>
              <w:t>Appl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 of analytic geometry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 of analytic geometry to this context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18"/>
              </w:rPr>
              <w:tab/>
              <w:t>applies knowledge of analytic geometry to this context with considerable effectiveness (e.g., draws graphs and creates equations appropriate to the problem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 of analytic geometry to this context with a high degree of effectiveness (e.g., creates efficient graphs and equations, appropriate to the problem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P.1 Chapter 6 Problem Wrap-U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45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