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ask: Salary and Commission Rubric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Categor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demonstrates limited knowledge of analytic geometry or algebraic manipulative skills related to linear relationships (e.g., finding slopes and intercepts, graphing equations, finding equations, finding intersection points, rearranging equation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demonstrates some knowledge of analytic geometry or algebraic manipulative skills related to linear relationships (e.g., finding slopes and intercepts, graphing equations, finding equations, finding intersection points, rearranging equation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110"/>
              <w:rPr/>
            </w:pPr>
            <w:r>
              <w:rPr/>
              <w:t>demonstrates considerable knowledge of analytic geometry or algebraic manipulative skills related to linear relationships (e.g., finding slopes and intercepts, graphing equations, finding equations, finding intersection points, rearranging equations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demonstrates a thorough knowledge of analytic geometry or algebraic manipulative skills related to linear relationships (e.g., finding slopes and intercepts, graphing equations, finding equations, finding intersection points, rearranging equation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Think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uses planning and critical-thinking processes with limited effectiveness (e.g., demonstrates limited evidence of analysis and inference in analyzing a real-life direct and partial variation proble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uses planning and critical-thinking processes with some effectiveness (e.g., demonstrates some evidence of analysis and inference in analyzing a real-life direct and partial variation problem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110"/>
              <w:rPr/>
            </w:pPr>
            <w:r>
              <w:rPr/>
              <w:t>uses planning and critical-thinking processes with considerable effectiveness (e.g., demonstrates considerable evidence of analysis and inference in analyzing a real-life direct and partial variation problem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uses planning and critical-thinking processes with a high degree of effectiveness (e.g., demonstrates detailed evidence of analysis and inference in analyzing a real-life direct and partial variation problem)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Communica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 (e.g., provides solutions, statements, and graphs in a disorganized manner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 (e.g., provides solutions, statements, and graphs in a somewhat organized manner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uses mathematical vocabulary and notation with considerable effectiveness (e.g., provides solutions, statements, and graphs in a coherent and organized manner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(e.g., expresses solutions, statements, and graphs in a clear, coherent and detail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Applica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analytic geometry to this context with limited effectiveness (e.g., draws few graphs and creates few equations that are related to the problem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analytic geometry to this context with some effectiveness (e.g., draws some graphs and creates some equations that relate to the problem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20" w:after="110"/>
              <w:rPr/>
            </w:pPr>
            <w:r>
              <w:rPr/>
              <w:t>applies knowledge of analytic geometry to this context with considerable effectiveness (e.g., draws graphs and creates equations appropriate to the problem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analytic geometry to this context with a high degree of effectiveness (e.g., creates efficient graphs and equations, appropriate to the problem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T1.1 Task: Salary and Commission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T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T1.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