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3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  <w:gridCol w:w="1987"/>
        <w:gridCol w:w="1889"/>
      </w:tblGrid>
      <w:tr>
        <w:trPr>
          <w:trHeight w:val="3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demonstrates limited understanding of how to rearrange and to substitute numerical values in formulas involving first-degree variabl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demonstrates some understanding of how to rearrange and to substitute numerical values in formulas involving first-degree variabl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demonstrates considerable understanding of how to rearrange and to substitute numerical values in formulas involving first-degree variabl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50"/>
              <w:rPr/>
            </w:pPr>
            <w:r>
              <w:rPr/>
              <w:t>demonstrates a thorough understanding of how to rearrange and to substitute numerical values in formulas involving first-degree variable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k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uses planning and critical-thinking processes with limited effectiveness (e.g., demonstrates limited evidence of inference in analyzing a real-life-based linear system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uses planning and critical-thinking processes with some effectiveness (e.g., demonstrates some evidence of inference in analyzing a real-life-based linear system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uses planning and critical-thinking processes with considerable effectiveness (e.g., demonstrates considerable evidence of inference in analyzing a real-life-based linear system)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60" w:after="50"/>
              <w:rPr/>
            </w:pPr>
            <w:r>
              <w:rPr/>
              <w:t>uses planning and critical-thinking processes with a high degree of effectiveness (e.g., provides detailed evidence of inference in analyzing a real-life-based linear system)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explanations are limited and unclear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explanations have some clarity and detail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effectiveness (e.g., explanations have considerable clarity and detail; uses good form for presenting formulas and describing conclusions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50"/>
              <w:rPr/>
            </w:pPr>
            <w:r>
              <w:rPr/>
              <w:t>uses mathematical vocabulary and notation with a high degree of effectiveness (e.g., explanations are very clear and detailed; uses very good form for presenting formulas and describing conclusions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applies knowledge of linear relations and analytic geometry with limited effectiveness (e.g., manipulates equations, identifies fixed and variable costs, and finds total costs with considerable assistance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applies knowledge of linear relations and analytic geometry with some effectiveness (e.g., manipulates equations, identifies fixed and variable costs, and finds total costs with some assist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0"/>
              <w:rPr/>
            </w:pPr>
            <w:r>
              <w:rPr/>
              <w:t>applies knowledge of linear relations and analytic geometry with considerable effectiveness (e.g., manipulates equations, identifies fixed and variable costs, and finds total costs with minimal assist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00" w:after="50"/>
              <w:rPr/>
            </w:pPr>
            <w:r>
              <w:rPr/>
              <w:t>applies knowledge of linear relations and analytic geometry with a high degree of effectiveness (e.g., manipulates equations, identifies fixed and variable costs, and finds total costs accurately and independently)</w:t>
            </w:r>
          </w:p>
        </w:tc>
      </w:tr>
    </w:tbl>
    <w:p>
      <w:pPr>
        <w:pStyle w:val="TableText"/>
        <w:tabs>
          <w:tab w:val="clear" w:pos="720"/>
          <w:tab w:val="left" w:pos="2089" w:leader="none"/>
          <w:tab w:val="left" w:pos="4052" w:leader="none"/>
          <w:tab w:val="left" w:pos="6016" w:leader="none"/>
          <w:tab w:val="left" w:pos="7980" w:leader="none"/>
          <w:tab w:val="left" w:pos="9944" w:leader="none"/>
        </w:tabs>
        <w:spacing w:lineRule="auto" w:line="24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2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2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00"/>
    </w:pPr>
    <w:rPr>
      <w:sz w:val="16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20"/>
    </w:pPr>
    <w:rPr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T1.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14T14:37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