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Linear Re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Line of Best F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Slo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2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6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