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2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6"/>
        <w:gridCol w:w="1965"/>
        <w:gridCol w:w="1966"/>
        <w:gridCol w:w="1966"/>
      </w:tblGrid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Categor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Level 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/</w:t>
              <w:br/>
              <w:t>Understandi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demonstrates limited knowledge of graphing lines and finding their intersection graphicall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demonstrates some knowledge of graphing lines and finding their intersection graphicall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demonstrates considerable knowledge of graphing lines and finding their intersection graphicall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demonstrates a thorough knowledge of graphing lines and finding their intersection graphicall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ki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uses planning and processing skills with limited effectiveness (e.g., tries to connect given information with a graph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uses planning and processing skills with some effectiveness (e.g., partially connects given information with a graph and attempts to interpret solution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uses planning and processing skills with considerable effectiveness (e.g., connects given information with a graph and interprets solution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uses planning and processing skills with a high degree of effectiveness [e.g., makes convincing arguments for connections, particularly in part c), supported with justification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limited effectiveness (e.g., graphs and explanations have limited support and clarity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some effectiveness (e.g., graphs and explanations have some support and clarity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considerable effectiveness (e.g., graphs and explanations have considerable support and clarity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a high degree of effectiveness (e.g., graphs and explanations are well organized and are very clear and precis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applies knowledge to this context with limited effectiveness (e.g., makes a graph with considerable error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applies knowledge to this context with some effectiveness (e.g., makes a graph with some errors, is uncertain of connection of intersection poin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applies knowledge to this context with considerable effectiveness (e.g., makes a graph with minor errors, shows connection of intersection point to problem)</w:t>
            </w:r>
          </w:p>
          <w:p>
            <w:pPr>
              <w:pStyle w:val="Normal"/>
              <w:ind w:left="4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applies knowledge to this context with a high degree of effectiveness (e.g., makes a graph and shows connection of intersection point with no error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7.3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7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T1.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3:00Z</dcterms:created>
  <dc:creator>Administrator</dc:creator>
  <dc:description/>
  <cp:keywords/>
  <dc:language>en-US</dc:language>
  <cp:lastModifiedBy>SR NOVA</cp:lastModifiedBy>
  <cp:lastPrinted>2006-03-14T11:51:00Z</cp:lastPrinted>
  <dcterms:modified xsi:type="dcterms:W3CDTF">2006-05-31T10:3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