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Ski Club Plans</w:t>
      </w:r>
    </w:p>
    <w:p>
      <w:pPr>
        <w:pStyle w:val="Normal"/>
        <w:rPr/>
      </w:pPr>
      <w:r>
        <w:rPr/>
        <w:t>Compare the graph of two ski club plans: the Standard Plan (dotted line) and the Frequent Extremist (solid l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3815" cy="441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7.1 Ski Club Pla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7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