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7 Problem Wrap-Up Rubric</w:t>
      </w:r>
    </w:p>
    <w:tbl>
      <w:tblPr>
        <w:tblW w:w="981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969"/>
        <w:gridCol w:w="1969"/>
        <w:gridCol w:w="1969"/>
        <w:gridCol w:w="185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tegor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vel 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vel 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evel 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vel 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Heading7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Knowledge/</w:t>
              <w:br/>
              <w:t>Understand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eastAsia="en-US"/>
              </w:rPr>
            </w:pPr>
            <w:r>
              <w:rPr>
                <w:bCs/>
                <w:color w:val="000000"/>
                <w:sz w:val="18"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emonstrates limited knowledge of geometric concepts and properties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emonstrates some knowledge of geometric concepts and properti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emonstrates considerable knowledge of geometric concepts and properti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emonstrates a thorough knowledge of geometric concepts and properties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7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Think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eastAsia="en-US"/>
              </w:rPr>
            </w:pPr>
            <w:r>
              <w:rPr>
                <w:bCs/>
                <w:color w:val="000000"/>
                <w:sz w:val="18"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uses planning and critical thinking processes with limited effectiveness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uses planning and critical thinking processes with some effectivenes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uses planning and critical thinking processes with considerable effectiveness (e.g., poses problem,  constructs hypothesis, designs and carries out experiment, makes inferences, compares inferences with hypothesis, and explains differences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uses planning and critical thinking processes with a high degree of effectiveness </w:t>
            </w:r>
            <w:r>
              <w:rPr>
                <w:spacing w:val="-4"/>
              </w:rPr>
              <w:t>(e.g., poses problem,</w:t>
            </w:r>
            <w:r>
              <w:rPr/>
              <w:t xml:space="preserve">  constructs hypothesis, designs and carries out experiment, makes inferences, compares inferences with hypothesis, and explains differences in a detailed manner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7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Communicatio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eastAsia="en-US"/>
              </w:rPr>
            </w:pPr>
            <w:r>
              <w:rPr>
                <w:bCs/>
                <w:color w:val="000000"/>
                <w:sz w:val="18"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(e.g., expresses solutions in an organized manner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expresses solutions in a clear and detailed manner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7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Applicatio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eastAsia="en-US"/>
              </w:rPr>
            </w:pPr>
            <w:r>
              <w:rPr>
                <w:bCs/>
                <w:color w:val="000000"/>
                <w:sz w:val="18"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pplies knowledge of geometric properties to this context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with difficult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pplies knowledge of geometric properties to this context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with some succes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applies knowledge of geometric properties to this context with considerable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uses technology appropriately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applies knowledge of geometric properties to this context with a high degree of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appropriately and efficientl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TableText"/>
        <w:tabs>
          <w:tab w:val="clear" w:pos="720"/>
          <w:tab w:val="left" w:pos="2552" w:leader="none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1 Constructing Parallelogra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1 Constructing Parallelogram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P.1 Chapter 7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1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25T01:45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