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Word Origins and Plurals</w:t>
      </w:r>
    </w:p>
    <w:p>
      <w:pPr>
        <w:pStyle w:val="Normal"/>
        <w:rPr/>
      </w:pPr>
      <w:r>
        <w:rPr/>
        <w:t>For each of the following, find the origin of the word and the correct plural.</w:t>
      </w:r>
    </w:p>
    <w:p>
      <w:pPr>
        <w:pStyle w:val="Normal"/>
        <w:rPr/>
      </w:pPr>
      <w:r>
        <w:rPr/>
      </w:r>
    </w:p>
    <w:tbl>
      <w:tblPr>
        <w:tblW w:w="736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754"/>
      </w:tblGrid>
      <w:tr>
        <w:trPr>
          <w:trHeight w:val="5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Wo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rig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al</w:t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 </w:t>
            </w:r>
            <w:r>
              <w:rPr/>
              <w:t>1.   Append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 </w:t>
            </w:r>
            <w:r>
              <w:rPr/>
              <w:t>2.   Minim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 </w:t>
            </w:r>
            <w:r>
              <w:rPr/>
              <w:t>3.   Matr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 </w:t>
            </w:r>
            <w:r>
              <w:rPr/>
              <w:t>4.   Radi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 </w:t>
            </w:r>
            <w:r>
              <w:rPr/>
              <w:t>5.   Polyhedr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 </w:t>
            </w:r>
            <w:r>
              <w:rPr/>
              <w:t>6.  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 </w:t>
            </w:r>
            <w:r>
              <w:rPr/>
              <w:t>7.   Inde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 </w:t>
            </w:r>
            <w:r>
              <w:rPr/>
              <w:t>8.   Form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 </w:t>
            </w:r>
            <w:r>
              <w:rPr/>
              <w:t>9.   Dat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 Bas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  Hypothes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  Analys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20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1.3 Word Origins and Plur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1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6:00Z</dcterms:created>
  <dc:creator>Administrator</dc:creator>
  <dc:description/>
  <cp:keywords/>
  <dc:language>en-US</dc:language>
  <cp:lastModifiedBy>SR NOVA</cp:lastModifiedBy>
  <cp:lastPrinted>2006-03-16T15:42:00Z</cp:lastPrinted>
  <dcterms:modified xsi:type="dcterms:W3CDTF">2006-05-31T10:3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