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1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969"/>
        <w:gridCol w:w="1969"/>
        <w:gridCol w:w="1969"/>
        <w:gridCol w:w="1845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Level 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/ Understand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demonstrates limited knowledge of geometric concepts and properties of triangles, quadrilaterals, and polyg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demonstrates some knowledge of geometric concepts and properties of triangles, quadrilaterals, and polyg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demonstrates considerable knowledge of geometric concepts and properties of triangles, quadrilaterals, and polyg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demonstrates a thorough knowledge of geometric concepts and properties of triangles, quadrilaterals, and polyg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uses planning and critical-thinking processes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uses planning and critical-thinking processes with some effectivenes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uses planning and critical-thinking processes with considerable effectiveness (e.g., makes inferences, compares inferences with the figure requirements, and explains difference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 xml:space="preserve">uses planning and critical-thinking processes with a high degree of effectiveness </w:t>
            </w:r>
            <w:r>
              <w:rPr>
                <w:spacing w:val="-4"/>
              </w:rPr>
              <w:t>(e.g., makes inferences, compares inferences with the figure requirements, and explains differences in a detailed wa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 (e.g., expresses solutions with limited clarity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 (e.g., expresses solutions with some clarity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considerable 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 effectiveness (e.g., expresses solutions in a clear manner using technolog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uses mathematical vocabulary and notation with a </w:t>
              <w:br/>
              <w:t>high degree of effectiveness (e.g., expresses solutions in a clear and detailed manner using technology)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pplies knowledge of geometric properties to this context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may use technology with difficult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pplies knowledge of geometric properties to this context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may use technology with some succes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 xml:space="preserve">applies knowledge of geometric properties to this context with considerable effectiveness 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uses technology appropriately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 xml:space="preserve">applies knowledge of geometric properties to this context with a high degree of effectiveness 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technology appropriately and efficiently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H1"/>
        <w:spacing w:lineRule="exact" w:line="360" w:before="0" w:after="48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5.4 Investigating Proof with Dynamic Geomet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5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5.4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5.3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