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3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ateg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6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nowledge/</w:t>
              <w:br/>
              <w:t>Understand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limited knowledge of area in composite two-dimensional shape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some knowledge of area in composite two-dimensional shap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considerable knowledge of area in composite two-dimensional shap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demonstrates a thorough knowledge of area in composite two-dimensional shapes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hink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24" w:after="0"/>
              <w:rPr/>
            </w:pPr>
            <w:r>
              <w:rPr/>
              <w:t>uses planning and critical-thinking processes with limited effectivenes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4" w:after="0"/>
              <w:rPr/>
            </w:pPr>
            <w:r>
              <w:rPr/>
              <w:t>uses planning and critical-thinking processes with some effectivenes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4" w:after="0"/>
              <w:rPr/>
            </w:pPr>
            <w:r>
              <w:rPr/>
              <w:t>uses planning and critical-thinking processes with considerable effectiveness (e.g., finds total area and estimates for shingles in an organized way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24" w:after="0"/>
              <w:rPr/>
            </w:pPr>
            <w:r>
              <w:rPr/>
              <w:t>uses planning and critical-thinking processes with a high degree of effectiveness (e.g., finds total area and estimates for shingles in a well-organized way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limited effectivenes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some effectivenes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considerable effectiveness [e.g., expresses answers to b) and c) clearly]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2"/>
              </w:numPr>
              <w:rPr/>
            </w:pPr>
            <w:r>
              <w:rPr/>
              <w:t>uses mathematical vocabulary and notation with a high degree of effectiveness [e.g., expresses answers to b) and c) in a clear and detailed manner]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to this context with limited effectivenes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to this context with some effectivenes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to this context with considerable effectiveness (e.g., recognizes that this roof is composed of two-dimensional shape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ableBullet"/>
              <w:numPr>
                <w:ilvl w:val="0"/>
                <w:numId w:val="2"/>
              </w:numPr>
              <w:spacing w:before="30" w:after="0"/>
              <w:rPr/>
            </w:pPr>
            <w:r>
              <w:rPr/>
              <w:t>applies knowledge to this context with a high degree of effectiveness (e.g., may demonstrate efficient calculations, recognizing that some shapes are identical)</w:t>
            </w:r>
          </w:p>
          <w:p>
            <w:pPr>
              <w:pStyle w:val="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clear" w:pos="720"/>
        <w:tab w:val="left" w:pos="173" w:leader="none"/>
      </w:tabs>
      <w:spacing w:lineRule="exact" w:line="200" w:before="0" w:after="0"/>
    </w:pPr>
    <w:rPr>
      <w:rFonts w:ascii="Times New Roman" w:hAnsi="Times New Roman" w:cs="Times New Roman"/>
      <w:sz w:val="18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.3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