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Net for a Pyrami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17830</wp:posOffset>
            </wp:positionH>
            <wp:positionV relativeFrom="page">
              <wp:posOffset>1852295</wp:posOffset>
            </wp:positionV>
            <wp:extent cx="6936740" cy="69367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740" cy="693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1440</wp:posOffset>
                </wp:positionH>
                <wp:positionV relativeFrom="paragraph">
                  <wp:posOffset>166370</wp:posOffset>
                </wp:positionV>
                <wp:extent cx="6184265" cy="79889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440" cy="798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7.2pt;margin-top:13.1pt;width:486.9pt;height:62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3.1 Net for a Pyram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szCs w:val="18"/>
      </w:rPr>
      <w:t xml:space="preserve">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