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66"/>
        <w:gridCol w:w="1965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</w:t>
              <w:br/>
              <w:t>Understand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monstrates limited knowledge of surface area and volume of rectangular prisms and cylinder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monstrates some knowledge of surface area and volume of rectangular prisms and cylinders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 xml:space="preserve">demonstrates considerable knowledge of surface area and volume of rectangular prisms and cylinders 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0" w:after="0"/>
              <w:rPr/>
            </w:pPr>
            <w:r>
              <w:rPr/>
              <w:t>demonstrates thorough knowledge of surface area and volume of rectangular prisms and cylinder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hink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uses planning and critical-thinking processes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uses planning and critical-thinking processes with considerable effectiveness (e.g., finds the dimensions in an organized way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uses planning and critical-thinking processes with a high degree of effectiveness (e.g., finds dimensions in a well-organized way, alluding to alternate choices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5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ommun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expresses and organizes mathematical thinking with considerable 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 effectiveness (e.g., expresses reasoning for steps clearly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16" w:after="0"/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(e.g., expresses reasoning for detailed steps clearly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limited effectivenes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some effectiveness (e.g., may only provide calculations for one shape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considerable effectiveness (e.g., applies formulas correctly and provides a plausible reason why one shape is better than the other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applies knowledge to this context with a high degree of effectiveness (e.g., applies formulas correctly and provides detailed reasons why one shape is preferable)</w:t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3.4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left" w:pos="5309" w:leader="none"/>
        <w:tab w:val="left" w:pos="5400" w:leader="none"/>
      </w:tabs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3.4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