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Net for a Prism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288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440" w:right="965" w:gutter="0" w:header="0" w:top="965" w:footer="288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3.2 Net for a Pris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62280</wp:posOffset>
          </wp:positionH>
          <wp:positionV relativeFrom="page">
            <wp:posOffset>878205</wp:posOffset>
          </wp:positionV>
          <wp:extent cx="6847205" cy="86760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47205" cy="867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3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24T22:55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