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9 Problem Wrap-Up Rubric</w:t>
      </w:r>
    </w:p>
    <w:tbl>
      <w:tblPr>
        <w:tblW w:w="982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89"/>
        <w:gridCol w:w="1989"/>
        <w:gridCol w:w="1989"/>
        <w:gridCol w:w="199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Categor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</w:t>
              <w:br/>
              <w:t>Understand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demonstrates limited knowledge of the relationship between surface area and volume and of the concept of optimiz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demonstrates some knowledge of the relationship between surface area and volume and of the concept of optimiz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demonstrates considerable knowledge of the relationship between surface area and volume and of the concept of optimization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demonstrates a thorough knowledge of the relationship between surface area and volume and of the concept of optimization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nk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uses planning and critical-thinking processes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uses planning and critical-thinking processes with some effectivenes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uses planning and critical-thinking processes with considerable effectiveness (e.g., breaks problem into parts, selects formulas, performs calculations, draws conclusions, checking them for appropriatenes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uses planning and critical-thinking processes with a high degree of effectivenes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, diagrams, and notation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, diagrams, and notation with som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, diagrams, and notation with considerable  effectiveness (e.g., expresses solutions in an organized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, diagrams, and notation with a high degree of effectiveness (e.g., expresses solutions in a clear and detailed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applies knowledge of measurement and optimization formulas to this context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>applies knowledge of measurement and optimization formulas to this context with som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 xml:space="preserve">applies knowledge of measurement and optimization formulas to this context with considerable effectivenes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0" w:after="0"/>
              <w:rPr/>
            </w:pPr>
            <w:r>
              <w:rPr/>
              <w:t xml:space="preserve">applies knowledge of measurement and optimization formulas to this context with a high degree of effectivenes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CT.1 Chapter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CP.1 Chapter 9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CT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/>
    </w:pPr>
    <w:r>
      <w:rPr>
        <w:rStyle w:val="BLMcontinuedd"/>
        <w:rFonts w:eastAsia="Arial Black"/>
      </w:rPr>
      <w:t xml:space="preserve">        </w:t>
    </w:r>
    <w:r>
      <w:rPr>
        <w:rStyle w:val="BLMcontinuedd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CP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outlineLvl w:val="7"/>
    </w:pPr>
    <w:rPr>
      <w:b/>
      <w:lang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17T16:35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