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>Achievement Check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10"/>
        <w:gridCol w:w="1910"/>
        <w:gridCol w:w="1910"/>
        <w:gridCol w:w="191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Icon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demonstrates limited knowledge of how to find the dimensions for minimal surface area of a cylinder for a fixed volum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some knowledge of how to find the dimensions for minimal surface area of a cylinder for a fixed volum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considerable knowledge of how to find the dimensions for minimal surface area of a cylinder for a fixed volum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thorough knowledge of how to find the dimensions for minimal surface area of a cylinder for a fixed volum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Icon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10" w:after="0"/>
              <w:rPr/>
            </w:pPr>
            <w:r>
              <w:rPr/>
              <w:t>uses planning and critical-thinking proces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10" w:after="0"/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10" w:after="0"/>
              <w:rPr/>
            </w:pPr>
            <w:r>
              <w:rPr/>
              <w:t>uses planning and critical-thinking processes with considerable effectiveness (e.g., finds dimensions for minimal surface area in an organized wa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10" w:after="0"/>
              <w:rPr/>
            </w:pPr>
            <w:r>
              <w:rPr/>
              <w:t>uses planning and critical-thinking processes with a high degree of effectiveness (e.g., finds dimensions for surface area in a very well-organized way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Icon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considerable effectiveness (e.g., expresses solutions in an organiz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a high degree of effectiveness (e.g., expresses solutions in a clear and detail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Icon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10" w:after="0"/>
              <w:rPr/>
            </w:pPr>
            <w:r>
              <w:rPr/>
              <w:t>applies knowledge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10" w:after="0"/>
              <w:rPr/>
            </w:pPr>
            <w:r>
              <w:rPr/>
              <w:t>applies knowledge to this context with some effectivenes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10" w:after="0"/>
              <w:rPr/>
            </w:pPr>
            <w:r>
              <w:rPr/>
              <w:t>applies knowledge to this context with considerable effectiveness (e.g., applies formulas correctly and provides some mathematical suppor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10" w:after="0"/>
              <w:rPr/>
            </w:pPr>
            <w:r>
              <w:rPr/>
              <w:t>applies knowledge to this context with a high degree of effectiveness (e.g., applies formulas correctly and provides detailed mathematical support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H1"/>
        <w:spacing w:before="0" w:after="480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6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6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