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Measurement Concepts: Perimeter, Circumference, Area, Surface Area, and 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92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Compare Fig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H1"/>
        <w:spacing w:before="0" w:after="480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