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The Earth’s Core</w:t>
      </w:r>
    </w:p>
    <w:p>
      <w:pPr>
        <w:pStyle w:val="Normal"/>
        <w:jc w:val="center"/>
        <w:rPr/>
      </w:pPr>
      <w:r>
        <w:rPr/>
        <w:t>(to replace Teacher’s Resource page 54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54"/>
        <w:gridCol w:w="2948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</w:t>
              <w:br/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</w:t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</w:t>
              <w:br/>
              <w:t xml:space="preserve">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with weak communication or an incorrect #3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with no justification in #2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solution with an incorrect graph for #1 or with labels missing on the graph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  <w:lang w:val="en-GB"/>
              </w:rPr>
              <w:t xml:space="preserve">provides a response to </w:t>
            </w:r>
            <w:r>
              <w:rPr>
                <w:rFonts w:cs="Wingdings"/>
                <w:sz w:val="20"/>
              </w:rPr>
              <w:t>#1, #2, and #3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  <w:lang w:val="en-GB"/>
              </w:rPr>
              <w:t xml:space="preserve">provides a response to </w:t>
            </w:r>
            <w:r>
              <w:rPr>
                <w:rFonts w:cs="Wingdings"/>
                <w:sz w:val="20"/>
              </w:rPr>
              <w:t>#1, #2, and #3b)</w:t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kes a correct initial start to any one part of the proble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correctly completes #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33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3T18:13:00Z</dcterms:modified>
  <cp:revision>15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