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The Earth’s Core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1"/>
        <w:rPr/>
      </w:pPr>
      <w:r>
        <w:rPr/>
        <w:t>The student makes an initial start by beginning a graph and calculating the answer for #2a). There are no data points on the grap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 basic understanding of the concepts by applying some relevant mathematical processes. The graph for #1 is complete and correct. The calculations for #2 and #3a) show an understanding of integers; however, the response does not include any interpretation of what the calculations mean. This is evident from the lack of uni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 clear understanding of the concepts by providing complete and correct solutions to all questions except for #3c),which is incorrect. The student fails to display an understanding of the connection between the work done in #2 and #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 comprehensive understanding of the concepts by providing a complete and correct solution to all parts of the problem. Communication is clear and concise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yriad Pro" w:ascii="Myriad Pro" w:hAnsi="Myriad Pro"/>
        <w:sz w:val="20"/>
      </w:rPr>
      <w:t>Copyright © McGraw-Hill Ryerson, 2009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1">
    <w:name w:val="Normal (Web)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5:34:00Z</dcterms:created>
  <dc:creator>Helen Mason</dc:creator>
  <dc:description/>
  <cp:keywords/>
  <dc:language>en-US</dc:language>
  <cp:lastModifiedBy>Rita Vanden Heuvel</cp:lastModifiedBy>
  <cp:lastPrinted>2008-12-16T13:41:00Z</cp:lastPrinted>
  <dcterms:modified xsi:type="dcterms:W3CDTF">2009-09-03T18:13:00Z</dcterms:modified>
  <cp:revision>5</cp:revision>
  <dc:subject/>
  <dc:title>Raising Money for Charity Student Exemplars</dc:title>
</cp:coreProperties>
</file>