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easure Hunt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develops an initial start to the problem by responding to #1a) and #2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basic understanding by applying relevant strategies and mathematical procedures associated with probability. The response to #1 and #2 is complete and correct, although the diagram is not clearly labelled. Probabilities are shown as fractions and decimals. There is no explanation for the choice in #3a) and no attempt at #3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lear understanding of the strategies and mathematical processes associated with probability. The response to #1, #2, and #3a) is complete and correct. The response to #3b) does not show any justif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omprehensive understanding of the mathematical processes and procedures associated with probability. All parts of the problem are complete and correct.</w:t>
      </w:r>
    </w:p>
    <w:p>
      <w:pPr>
        <w:pStyle w:val="Normal"/>
        <w:rPr/>
      </w:pPr>
      <w:r>
        <w:rPr/>
        <w:t>Note: The Level 4 answer to #3b) is one possible alternative. There are other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50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09-03T18:14:00Z</dcterms:modified>
  <cp:revision>8</cp:revision>
  <dc:subject/>
  <dc:title>Raising Money for Charity Student Exemplars</dc:title>
</cp:coreProperties>
</file>