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Treasure Hunt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has developed an initial start. The response includes an answer to #1a) and #2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some relevant mathematical processes. Although the grid for #1a) is complete, the squares have not been randomly coloured. The theoretical probabilities in #1b) are correctly shown as percents. The grid has been divided for #2a). The response to #2b) is shown as percents; the fractions and decimals are missing. All other parts are incomplete or missing. For #3, the student looked at the grid and counted where most of the gold was loca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relevant strategies and mathematical procedures. The answers to #1 and #2 are complete and correct, although not clearly labelled. Probabilities are shown as fractions and percents. There is no explanation for the choice in #3a) and no attempt at #3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thorough strategies and mathematical processes associated with probability. The answers to #1 and #2 are complete and correct. Although #3 is answered, the response for #3b) does not show any justif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thorough understanding of the mathematical processes and procedures associated with probability. All parts are complet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Level 5 answer to #3b) is one possible alternative. There are other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;Arial" w:ascii="Myriad Pro;Arial" w:hAnsi="Myriad Pro;Arial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43:00Z</dcterms:created>
  <dc:creator>Helen Mason</dc:creator>
  <dc:description/>
  <cp:keywords/>
  <dc:language>en-US</dc:language>
  <cp:lastModifiedBy>Helen Mason</cp:lastModifiedBy>
  <cp:lastPrinted>2008-01-06T16:22:00Z</cp:lastPrinted>
  <dcterms:modified xsi:type="dcterms:W3CDTF">2009-08-25T15:43:00Z</dcterms:modified>
  <cp:revision>2</cp:revision>
  <dc:subject/>
  <dc:title>Raising Money for Charity Student Exemplars</dc:title>
</cp:coreProperties>
</file>