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Border Design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 correct initial start. The response does not include a template. The introduction of a third colour suggests lack of understanding of transformation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some relevant mathematical processes. The response provides answers to #1 and #3, with no transformations identified. Although there are several implications and possibilities with the colouring, the student does not identify any understanding of transformations.</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relevant strategies and mathematical procedures. The answers to #1, #3, and #4 are complete; however, the student has confused reflections and mirror images as different things (they are the same). The colouring implies reflections and translations, but this is not clear because of the third colour.</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thorough strategies and mathematical processes. The answers are complete and correct, except for the omission of a third transformation for #2. No rotations are identified.</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thorough understanding of the mathematical processes and procedures. The response is complete. All three transformations are clearly outlined. The transformations in the final tessellation pattern are identified by use of colour and by nam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04:00Z</dcterms:created>
  <dc:creator>Helen Mason</dc:creator>
  <dc:description/>
  <cp:keywords/>
  <dc:language>en-US</dc:language>
  <cp:lastModifiedBy>Helen Mason</cp:lastModifiedBy>
  <cp:lastPrinted>2008-01-06T16:22:00Z</cp:lastPrinted>
  <dcterms:modified xsi:type="dcterms:W3CDTF">2009-08-25T16:04:00Z</dcterms:modified>
  <cp:revision>2</cp:revision>
  <dc:subject/>
  <dc:title>Raising Money for Charity Student Exemplars</dc:title>
</cp:coreProperties>
</file>