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Put Out a Forest Fire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makes an initial start by providing a correct response to #3c). There are no supporting diagrams, computations, or explan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basic understanding of probability by using relevant procedures and mathematical processes. The tessellation for #1 is not shown. The response to #2 and #3 is complete; however, there is no explanation for #3b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highlight w:val="yellow"/>
        </w:rPr>
      </w:pPr>
      <w:r>
        <w:rPr/>
        <w:t>The student demonstrates a clear understanding of tessellations and probability by using reasonable procedures and mathematical processes to develop a complete response. There is no explanation for #3b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omprehensive understanding of tessellations and probability by using efficient and effective procedures and mathematical processes to develop a complete and correct solution. Communication is clear and concise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31:00Z</dcterms:created>
  <dc:creator>Helen Mason</dc:creator>
  <dc:description/>
  <cp:keywords/>
  <dc:language>en-US</dc:language>
  <cp:lastModifiedBy>Rita Vanden Heuvel</cp:lastModifiedBy>
  <cp:lastPrinted>2008-01-06T16:22:00Z</cp:lastPrinted>
  <dcterms:modified xsi:type="dcterms:W3CDTF">2009-09-04T16:06:00Z</dcterms:modified>
  <cp:revision>6</cp:revision>
  <dc:subject/>
  <dc:title>Raising Money for Charity Student Exemplars</dc:title>
</cp:coreProperties>
</file>