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Task Rubric Notes for </w:t>
      </w:r>
      <w:r>
        <w:rPr>
          <w:b/>
          <w:color w:val="000000"/>
          <w:sz w:val="28"/>
        </w:rPr>
        <w:t>Put Out a Forest Fire</w:t>
      </w:r>
    </w:p>
    <w:p>
      <w:pPr>
        <w:pStyle w:val="Normal"/>
        <w:jc w:val="center"/>
        <w:rPr/>
      </w:pPr>
      <w:r>
        <w:rPr/>
        <w:t>(to replace Teacher’s Resource page 63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54"/>
        <w:gridCol w:w="2948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</w:t>
              <w:br/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64" w:hanging="0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</w:t>
              <w:br/>
              <w:t xml:space="preserve">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, with minor calculation erro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, with weak communication in #3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rrect solution based on an incorrect tessellation of the plane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to #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to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to #3 based on an incorrect #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to #2 and #3 with no evidence of #1</w:t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initial step to any part of one ques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31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4T16:06:00Z</dcterms:modified>
  <cp:revision>6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