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fe of a Bush Pilot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makes an initial start by completing #2 based on an incorrect #1. The answer to #2 is not complete and units are miss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demonstrates a basic understanding of the problem. The student provides correct solutions to #1 to #3 with a minor calculation error in #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clear understanding of the problem and provides a complete and correct response to #1 to #3. The student starts #4 and does some calculations, but fails to use the answer 2.4 cm to identify communities that clients could vis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comprehensive understanding of the problem and provides a complete and correct solution. The work is clear and logical. The student supports the conclusion for #4 by using the map to draw a circle with a radius of 2.4 cm to identify the communities within the radius of that circle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" w:ascii="Myriad Pro" w:hAnsi="Myriad Pro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33:00Z</dcterms:created>
  <dc:creator>Helen Mason</dc:creator>
  <dc:description/>
  <cp:keywords/>
  <dc:language>en-US</dc:language>
  <cp:lastModifiedBy>Rita Vanden Heuvel</cp:lastModifiedBy>
  <cp:lastPrinted>2008-01-06T16:22:00Z</cp:lastPrinted>
  <dcterms:modified xsi:type="dcterms:W3CDTF">2009-09-03T18:09:00Z</dcterms:modified>
  <cp:revision>7</cp:revision>
  <dc:subject/>
  <dc:title>Raising Money for Charity Student Exemplars</dc:title>
</cp:coreProperties>
</file>