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fe of a Bush Pilot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made an initial start to completing #2 for an incorrect #1. The answer to #2 is not complete; units are miss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completed #1 and #2, with no proportions shown in #2. The answer demonstrates some relevant mathematical processes that lead to a partial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provides complete and correct solutions to #1 to #3. The work shows a basic understanding of the prob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student has a clear understanding of the problem. The student correctly completes #1 to #3. The student starts #4 and does some calculations, but fails to use the answer of </w:t>
      </w:r>
    </w:p>
    <w:p>
      <w:pPr>
        <w:pStyle w:val="Normal"/>
        <w:rPr/>
      </w:pPr>
      <w:r>
        <w:rPr/>
        <w:t>2.4 cm to identify communities the clients could vis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student has a correct and complete solution. The work is clear and logical. The student completes #4 and supports the conclusion by drawing a circle with a radius of </w:t>
      </w:r>
    </w:p>
    <w:p>
      <w:pPr>
        <w:pStyle w:val="Normal"/>
        <w:rPr/>
      </w:pPr>
      <w:r>
        <w:rPr/>
        <w:t>2.4 cm on the map to demonstrate that the communities listed are within the radius of that circle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;Arial" w:ascii="Myriad Pro;Arial" w:hAnsi="Myriad Pro;Arial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6:25:00Z</dcterms:created>
  <dc:creator>Helen Mason</dc:creator>
  <dc:description/>
  <cp:keywords/>
  <dc:language>en-US</dc:language>
  <cp:lastModifiedBy>Helen Mason</cp:lastModifiedBy>
  <cp:lastPrinted>2008-01-06T16:22:00Z</cp:lastPrinted>
  <dcterms:modified xsi:type="dcterms:W3CDTF">2009-08-24T15:45:00Z</dcterms:modified>
  <cp:revision>3</cp:revision>
  <dc:subject/>
  <dc:title>Raising Money for Charity Student Exemplars</dc:title>
</cp:coreProperties>
</file>