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Building a Staircase</w:t>
      </w:r>
    </w:p>
    <w:p>
      <w:pPr>
        <w:pStyle w:val="Normal"/>
        <w:jc w:val="center"/>
        <w:rPr/>
      </w:pPr>
      <w:r>
        <w:rPr/>
        <w:t>(to replace Teacher’s Resource page 14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02"/>
        <w:gridCol w:w="3000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 with most justification pres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weak communication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but the step stool design has no labels indicating the measure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a calculation error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correct #1, #2, and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complete and correct #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correct #1 and #2, and partially correct #3 and #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rrect solution without using the Pythagorean relationship (scale drawing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solution to #1 to #3, and #4a)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correct #1 or #2 for either the given diagram or their own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designs the step stool and provides only lab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2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09:00Z</dcterms:modified>
  <cp:revision>5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