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a Staircas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makes an initial start by providing a correct answer for #1. Communication is mini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relevant strategies and mathematical processes that demonstrate a basic understanding of the problem. The student correctly does the calculation for #1 and #2, although the calculation for #1 uses an incorrect value. The student provides a correct response to #3 based on an incorrect #1. The student designs and labels a step stool for #4, and attempts to calculate the length of the stringer. Although the step stool has two steps, the student calculates the length of stringer required for a stool with one ste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that demonstrate a clear understanding to provide a complete response to all parts of the problem. There is a minor mathematical error in adding the height of the two-step stool. Communication is relatively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mathematical processes that demonstrate a comprehensive understanding and provides a complete and correct solution, with all justification present. The student uses significant mathematical language to communicate their understanding effectively and provides labelled diagrams to support the conclusion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2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09-02T15:56:00Z</dcterms:modified>
  <cp:revision>6</cp:revision>
  <dc:subject/>
  <dc:title>Raising Money for Charity Student Exemplars</dc:title>
</cp:coreProperties>
</file>