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ilding a Staircase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made an initial start by providing a correct answer for #1. Communication is minim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uses some relevant mathematical processes to correctly complete #1, #2, and #4a). The student does not show any evidence of understanding the Pythagorean relationshi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relevant strategies and mathematical processes that demonstrate a basic understanding. The calculations for #1 are done correctly with an incorrect value being used in the calculation. The answers to #2 and #3 are correct based on an incorrect #1. The student designed and labelled a stool for #4, then attempted to calculate the length of the stringer. Although the stool has two steps, the student calculated the length of stringer for a one-step stool. The problem was scored holistically and demonstrates a student with a basic understand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to answer all parts completely. There is a minor mathematical error in adding the height of the two-step stool. Communication is relatively w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thorough understanding of strategies and mathematical processes. The work shows a complete and correct solution. The student uses significant mathematical language to communicate understanding and provides an in-depth support for conclusion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;Arial" w:ascii="Myriad Pro;Arial" w:hAnsi="Myriad Pro;Arial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0:37:00Z</dcterms:created>
  <dc:creator>Helen Mason</dc:creator>
  <dc:description/>
  <dc:language>en-US</dc:language>
  <cp:lastModifiedBy>Helen Mason</cp:lastModifiedBy>
  <cp:lastPrinted>2008-01-06T16:22:00Z</cp:lastPrinted>
  <dcterms:modified xsi:type="dcterms:W3CDTF">2008-12-12T20:37:00Z</dcterms:modified>
  <cp:revision>2</cp:revision>
  <dc:subject/>
  <dc:title>Raising Money for Charity Student Exemplars</dc:title>
</cp:coreProperties>
</file>