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e Buying and Selling Game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makes an initial start to all parts that are partially correct.</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demonstrates a basic understanding of the problem by developing relevant strategies and using appropriate mathematical processes. The buyer’s record exceeds $500.</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demonstrates a clear understanding of the problem by applying thorough strategies and appropriate mathematical processes. The solution is incomplete as the buyer did not purchase items from all sellers or total the purchases.</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demonstrates a comprehensive understanding of the problem by applying thorough strategies and mathematical processes to develop a complete and correct solution that is close to $500 without exceeding the limit. The student includes the estimate of the total cost along with the calculated total cost.</w:t>
      </w:r>
    </w:p>
    <w:p>
      <w:pPr>
        <w:pStyle w:val="Normal"/>
        <w:rPr/>
      </w:pPr>
      <w:r>
        <w:rPr/>
        <w:t>Note: The student lives in a province that has no provincial tax. The GST was 5% at the time of the field test.</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 w:ascii="Myriad Pro" w:hAnsi="Myriad Pro"/>
        <w:sz w:val="20"/>
      </w:rPr>
      <w:t>Copyright © McGraw-Hill Ryerson, 2009</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5:53:00Z</dcterms:created>
  <dc:creator>Helen Mason</dc:creator>
  <dc:description/>
  <cp:keywords/>
  <dc:language>en-US</dc:language>
  <cp:lastModifiedBy>Rita Vanden Heuvel</cp:lastModifiedBy>
  <cp:lastPrinted>2008-01-06T16:22:00Z</cp:lastPrinted>
  <dcterms:modified xsi:type="dcterms:W3CDTF">2009-09-03T18:10:00Z</dcterms:modified>
  <cp:revision>8</cp:revision>
  <dc:subject/>
  <dc:title>Raising Money for Charity Student Exemplars</dc:title>
</cp:coreProperties>
</file>