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Buying and Selling Game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Web1"/>
        <w:rPr/>
      </w:pPr>
      <w:r>
        <w:rPr/>
        <w:t>The student has developed an initial start to all parts. What the student has attempted is partially correc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used basic procedures and relevant mathematical processes that lead to a partial solution. Both the seller and buyer requirements are incomple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demonstrated a basic understanding by developing relevant strategies and using appropriate mathematical processes. The buyer’s purchases exceed $5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demonstrated a clear understanding by using thorough strategies and appropriate mathematical processes. The challenge is not complete. The buyer has not purchased items from all sellers or totalled the purchas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demonstrated the use of thorough strategies and appropriate mathematical processes to develop a complete and correct solution that is close to $500 without going over. The student uses significant mathematical language. The total cost includes an estimate of appropriate taxes. Note that the student was in a province without provincial tax and GST was 5% at the time of the field test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Myriad Pro;Arial" w:ascii="Myriad Pro;Arial" w:hAnsi="Myriad Pro;Arial"/>
        <w:sz w:val="20"/>
      </w:rPr>
      <w:t>Copyright © McGraw-Hill Ryerson, 2009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1">
    <w:name w:val="Normal (Web)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01:00Z</dcterms:created>
  <dc:creator>Helen Mason</dc:creator>
  <dc:description/>
  <cp:keywords/>
  <dc:language>en-US</dc:language>
  <cp:lastModifiedBy>Helen Mason</cp:lastModifiedBy>
  <cp:lastPrinted>2008-01-06T16:22:00Z</cp:lastPrinted>
  <dcterms:modified xsi:type="dcterms:W3CDTF">2009-08-24T16:04:00Z</dcterms:modified>
  <cp:revision>6</cp:revision>
  <dc:subject/>
  <dc:title>Raising Money for Charity Student Exemplars</dc:title>
</cp:coreProperties>
</file>