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ign a Bedroom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has developed an initial start to both parts of the problem. The work the student has done is partially corre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used some relevant mathematical processes that lead to a partial solution. The student correctly completed #1b) and #2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basic understanding by using basic procedures and appropriate mathematical processes to make some comparisons/connections. There is a partially correct start to all parts of the probl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clear understanding of how to develop reasonable comparisons/connections using thorough strategies and appropriate mathematical processes. The response includes a correct #2b) for an incorrect #2a). This is due to a minor calculation error; the response shows understanding of surface area. The top-view drawing of the room is not done to scale, which is fine for grade 8. A student with advanced understanding would usually show 5 m and 2.5 m as different lengths on the drawing, not the same length as they are he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comprehensive understanding of how to develop a complete solution by applying thorough strategies and appropriate mathematical processes. The student uses significant mathematical language to demonstrate an in-depth understanding to support the conclusion. Although the work is disorganized, the solution is complete and correct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;Arial" w:ascii="Myriad Pro;Arial" w:hAnsi="Myriad Pro;Arial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7:08:00Z</dcterms:created>
  <dc:creator>Helen Mason</dc:creator>
  <dc:description/>
  <cp:keywords/>
  <dc:language>en-US</dc:language>
  <cp:lastModifiedBy>Helen Mason</cp:lastModifiedBy>
  <cp:lastPrinted>2008-01-06T16:22:00Z</cp:lastPrinted>
  <dcterms:modified xsi:type="dcterms:W3CDTF">2009-08-24T16:20:00Z</dcterms:modified>
  <cp:revision>3</cp:revision>
  <dc:subject/>
  <dc:title>Raising Money for Charity Student Exemplars</dc:title>
</cp:coreProperties>
</file>