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ck, Paper, Scissors Student Exempl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Web1"/>
        <w:rPr/>
      </w:pPr>
      <w:r>
        <w:rPr/>
        <w:t>The student makes an initial start to the problem that shows an incorrect understanding of multiplication and division of fractions. The student completes the chart for #3a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demonstrates a basic understanding of the problem by applying mathematical processes to make comparisons. Instead of using the given data for #1 and #2, the student uses created data for all parts. The response does not include a response to #3b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demonstrates a clear understanding of the problem by applying mathematical processes to make comparisons. Instead of using the given data for #1 and #2, the student uses created data for all parts. The student provides an incomplete response to #3b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demonstrates a comprehensive understanding of how to develop a complete solution by applying mathematical processes to make significant comparisons. The student uses mathematical language effectively to communicate a complete and correct solution, with justification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Myriad Pro" w:ascii="Myriad Pro" w:hAnsi="Myriad Pro"/>
        <w:sz w:val="20"/>
      </w:rPr>
      <w:t>Copyright © McGraw-Hill Ryerson, 2009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1">
    <w:name w:val="Normal (Web)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8:59:00Z</dcterms:created>
  <dc:creator>Helen Mason</dc:creator>
  <dc:description/>
  <cp:keywords/>
  <dc:language>en-US</dc:language>
  <cp:lastModifiedBy>Rita Vanden Heuvel</cp:lastModifiedBy>
  <cp:lastPrinted>2008-01-06T16:22:00Z</cp:lastPrinted>
  <dcterms:modified xsi:type="dcterms:W3CDTF">2009-09-02T19:00:00Z</dcterms:modified>
  <cp:revision>5</cp:revision>
  <dc:subject/>
  <dc:title>Raising Money for Charity Student Exemplars</dc:title>
</cp:coreProperties>
</file>