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eate a Storage Container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makes an initial start that could lead to a correct solution. The student provides sketches with labels for two designs.</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demonstrates a basic understanding by applying relevant strategies and mathematical processes. The student provides complete sketches with labels for #1 and calculates the volumes correctly for #2. There is no justification for #3 and the response for #4 is missing.</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demonstrates a clear understanding by applying thorough strategies and mathematical processes. The student provides a complete response, but does not show understanding of how to calculate the volume of a cylinder. Communication is clear; however, the size of the storage containers does not seem appropriate for its proposed use.</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demonstrates a comprehensive understanding by applying thorough strategies and mathematical processes. The sketches of both designs, as well as of the three views, are accurate and clear. All volumes are calculated correctly. The student provides justification for best uses of each design. The ad supports the use of each design.</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04:00Z</dcterms:created>
  <dc:creator>Helen Mason</dc:creator>
  <dc:description/>
  <cp:keywords/>
  <dc:language>en-US</dc:language>
  <cp:lastModifiedBy>Rita Vanden Heuvel</cp:lastModifiedBy>
  <cp:lastPrinted>2008-01-06T16:22:00Z</cp:lastPrinted>
  <dcterms:modified xsi:type="dcterms:W3CDTF">2009-09-02T19:34:00Z</dcterms:modified>
  <cp:revision>9</cp:revision>
  <dc:subject/>
  <dc:title>Raising Money for Charity Student Exemplars</dc:title>
</cp:coreProperties>
</file>