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eate a Storage Container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at could lead to a correct solution. The student provides sketches for two designs, with labels.</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an understanding by applying basic procedures that lead to a partial solution. The student provides labelled sketches, but calculates only one volume correctly. The student incorrectly calculates the volume of a triangular prism using the same procedure as for the volume of a rectangular prism.</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basic understanding by applying relevant strategies and mathematical processes. The student provides complete, labelled sketches and calculates the volumes correctly. There is no justification for #3; #4 is missing.</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clear understanding by applying thorough strategies and mathematical processes. The student provides a complete response, but does not appear to understand how to calculate the volume of a cylinder. Communication is full and clear; however, the size of the suggested designs is not appropriate for their use.</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comprehensive understanding by applying thorough strategies and mathematical processes. The sketches of both designs, as well as the three views, are accurate and clear. All volumes are calculated correctly. The student explains and demonstrates in the poster why the design is reasonable. The comparison between the two designs is mathematically supported.</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38:00Z</dcterms:created>
  <dc:creator>Helen Mason</dc:creator>
  <dc:description/>
  <cp:keywords/>
  <dc:language>en-US</dc:language>
  <cp:lastModifiedBy>Helen Mason</cp:lastModifiedBy>
  <cp:lastPrinted>2008-01-06T16:22:00Z</cp:lastPrinted>
  <dcterms:modified xsi:type="dcterms:W3CDTF">2009-08-25T14:39:00Z</dcterms:modified>
  <cp:revision>3</cp:revision>
  <dc:subject/>
  <dc:title>Raising Money for Charity Student Exemplars</dc:title>
</cp:coreProperties>
</file>