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Task Rubric Notes for </w:t>
      </w:r>
      <w:r>
        <w:rPr>
          <w:b/>
          <w:color w:val="000000"/>
          <w:sz w:val="28"/>
        </w:rPr>
        <w:t>Fraction Cubes</w:t>
      </w:r>
    </w:p>
    <w:p>
      <w:pPr>
        <w:pStyle w:val="Normal"/>
        <w:jc w:val="center"/>
        <w:rPr/>
      </w:pPr>
      <w:r>
        <w:rPr/>
        <w:t>(to replace Teacher’s Resource page 44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respon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to #1 to #3, with no generalization for products and quotients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to #1, #2a), and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to #1, #2b), and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response to #1 to #3 with errors in calculations or in meeting the required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responses to #1 to #3 with a correct generalization, but no work evident to justify the generalization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#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4:47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4T15:30:00Z</dcterms:modified>
  <cp:revision>4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