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nning a Small Business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1"/>
        <w:rPr/>
      </w:pPr>
      <w:r>
        <w:rPr/>
        <w:t>The student makes an initial start that could lead to a correct solution. The student demonstrates some knowledge of integers by providing a complete and correct solution to #1. There is an attempt at #2, with no justific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 basic understanding by applying relevant strategies and mathematical processes to make some connections. The student provides a complete solution to #1 and partial answers to #2, #3, and #4. The justification is abs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 clear understanding by applying thorough strategies and mathematics processes to make reasonable connections. Although the student uses appropriate mathematical language and provides clear justifications, the solution for #4 is incomple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d a comprehensive understanding of how to develop a complete solution by applying thorough strategies and mathematical processes. The procedures are efficient and effective. There is one minor mathematical error in #2b) that does not affect understanding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yriad Pro" w:ascii="Myriad Pro" w:hAnsi="Myriad Pro"/>
        <w:sz w:val="20"/>
      </w:rPr>
      <w:t>Copyright © McGraw-Hill Ryerson, 2009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1">
    <w:name w:val="Normal (Web)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9:37:00Z</dcterms:created>
  <dc:creator>Helen Mason</dc:creator>
  <dc:description/>
  <cp:keywords/>
  <dc:language>en-US</dc:language>
  <cp:lastModifiedBy>Rita Vanden Heuvel</cp:lastModifiedBy>
  <cp:lastPrinted>2008-01-06T16:22:00Z</cp:lastPrinted>
  <dcterms:modified xsi:type="dcterms:W3CDTF">2009-09-02T19:53:00Z</dcterms:modified>
  <cp:revision>4</cp:revision>
  <dc:subject/>
  <dc:title>Raising Money for Charity Student Exemplars</dc:title>
</cp:coreProperties>
</file>