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Running a Small Business</w:t>
      </w:r>
    </w:p>
    <w:p>
      <w:pPr>
        <w:pStyle w:val="Normal"/>
        <w:jc w:val="center"/>
        <w:rPr/>
      </w:pPr>
      <w:r>
        <w:rPr/>
        <w:t>(to replace Teacher’s Resource page 44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weak justification (missing no more than two answer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weak communication for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a calculation error in #2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for #1 to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cs="Wingdings"/>
                <w:i/>
                <w:i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for #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for #1 and partial answers to #2 to #4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response to #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37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4T13:08:00Z</dcterms:modified>
  <cp:revision>13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