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nning a Small Business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1"/>
        <w:rPr/>
      </w:pPr>
      <w:r>
        <w:rPr/>
        <w:t>The student has developed an initial start that could have led to a correct solution. The student demonstrates some knowledge of integers by providing a complete and correct solution to #1. There is an attempt at #2, with no justific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applied some relevant mathematical processes that led to a partial solution. Although the student provides a correct and complete solution to #4, the response shows no evidence of integer multiplication or division. The responses to #2 and #3 lack justific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basic understanding by applying relevant strategies and mathematical processes to make some connections. The answer to #1 is complete and correct. There are partial answers to #2, #3, and #4. The responses lack justific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clear understanding by applying thorough strategies and mathematics processes to make reasonable connections. Although the student uses appropriate language and provides clear justifications, the solution is incomple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comprehensive understanding of how to develop a complete solution by applying thorough strategies and mathematical processes. The procedures are efficient and effective. There is one minor mathematical error in #2b) that does not affect understanding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;Arial" w:ascii="Myriad Pro;Arial" w:hAnsi="Myriad Pro;Arial"/>
        <w:sz w:val="20"/>
      </w:rPr>
      <w:t>Copyright © McGraw-Hill Ryerson, 2009</w:t>
    </w:r>
  </w:p>
</w:ftr>
</file>

<file path=word/settings.xml><?xml version="1.0" encoding="utf-8"?>
<w:settings xmlns:w="http://schemas.openxmlformats.org/wordprocessingml/2006/main">
  <w:zoom w:percent="11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4:59:00Z</dcterms:created>
  <dc:creator>Helen Mason</dc:creator>
  <dc:description/>
  <cp:keywords/>
  <dc:language>en-US</dc:language>
  <cp:lastModifiedBy>Helen Mason</cp:lastModifiedBy>
  <cp:lastPrinted>2008-01-06T16:22:00Z</cp:lastPrinted>
  <dcterms:modified xsi:type="dcterms:W3CDTF">2009-08-25T14:59:00Z</dcterms:modified>
  <cp:revision>2</cp:revision>
  <dc:subject/>
  <dc:title>Raising Money for Charity Student Exemplars</dc:title>
</cp:coreProperties>
</file>