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omparing Wage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makes an initial start that could lead to a correct solution. The answer to #1a) is correct but #1b) is missing. The student appears to have difficulty recording amounts correctly in dollars and c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basic understanding of the problem by applying some relevant mathematical processes that lead to a partial solution. The student provides a response to most parts of the problem, although there is no response to #3c) or #5b), #5c) or #5d). In #1, there is a minor mathematical error that does not hinder understanding. The justification for #2 is creative but lacks mathematical support. The graph for #4 does show a legend, a title, and axes titles and lab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lear understanding of the concepts by providing a complete response to most parts of the problem, although the justification for #2 lacks mathematical support. The graph for #4 includes a legend but no tit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demonstrates a comprehensive understanding of the concepts by providing a complete and correct solution to all parts of the problem. The graph has a title, a legend, and axes titles and labels. The communication is clear and organized. The justification for #2 is supported by the mathematical data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" w:ascii="Myriad Pro" w:hAnsi="Myriad Pro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20:00Z</dcterms:created>
  <dc:creator>Helen Mason</dc:creator>
  <dc:description/>
  <cp:keywords/>
  <dc:language>en-US</dc:language>
  <cp:lastModifiedBy>Rita Vanden Heuvel</cp:lastModifiedBy>
  <cp:lastPrinted>2008-01-06T16:22:00Z</cp:lastPrinted>
  <dcterms:modified xsi:type="dcterms:W3CDTF">2009-09-02T21:19:00Z</dcterms:modified>
  <cp:revision>8</cp:revision>
  <dc:subject/>
  <dc:title>Raising Money for Charity Student Exemplars</dc:title>
</cp:coreProperties>
</file>