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Comparing Wages</w:t>
      </w:r>
    </w:p>
    <w:p>
      <w:pPr>
        <w:pStyle w:val="Normal"/>
        <w:jc w:val="center"/>
        <w:rPr/>
      </w:pPr>
      <w:r>
        <w:rPr/>
        <w:t>(to replace Teacher’s Resource page 49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54"/>
        <w:gridCol w:w="2948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 that may contain a minor calculation error that does not change the final outco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to #1 to #3a), #4, and #5, but is unable to do #3b) and #3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with weak communication in #2, #3c), or #5c) (two of the three are correc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with a calculation error that hinders the final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solution but the graph is not labelled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#1 to #3 and a start to #4 and #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 xml:space="preserve">provides a complete and correct #1, #2, and #4 </w:t>
            </w:r>
            <w:r>
              <w:rPr>
                <w:rFonts w:cs="Wingdings"/>
                <w:i/>
                <w:iCs/>
                <w:sz w:val="20"/>
              </w:rPr>
              <w:t>or</w:t>
            </w:r>
            <w:r>
              <w:rPr>
                <w:rFonts w:cs="Wingdings"/>
                <w:sz w:val="20"/>
              </w:rPr>
              <w:t xml:space="preserve"> #1, #2, and #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#4 and #5</w:t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mplete and correct #1, #2, or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rrect #4 or #5a) for two peopl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1:21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3T18:13:00Z</dcterms:modified>
  <cp:revision>5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