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Comparing Wages Student Exempla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Web1"/>
        <w:rPr/>
      </w:pPr>
      <w:r>
        <w:rPr/>
        <w:t>The student has developed an initial start that could have led to a correct solution. The answer to #1 is complete and correct. The student appears to have difficulty recording amounts in dollars and ce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applied some relevant mathematical processes that led to a partial solution. There are partial answers to #1 to #3, but no graph or calculations shown. There is also a minor communication error in the inappropriate use of the dollar sign and the lack of two decimals to show c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good understanding of the concepts involved. The student response includes answers for most parts of the problem. There is no response for either #3c) or #5c). In #1, there is a minor mathematical error that does not hinder understanding. The justification for #2 is creative but lacks mathematical sup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good understanding of the concepts involved by providing a complete and correct solution to all parts. The graph includes a legend but no title. The communication is clear and well organized. The student includes an interesting and well-written argument for #2, but does not show available mathematical data that supports the conclus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vel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student has demonstrated a comprehensive understanding by providing a complete and correct solution to all parts of the problem. The graph has a legend, axes labels, and a title. The communication is clear and well organized. The arguments for #2 are grounded in the mathematical data provided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Myriad Pro;Arial" w:ascii="Myriad Pro;Arial" w:hAnsi="Myriad Pro;Arial"/>
        <w:sz w:val="20"/>
      </w:rPr>
      <w:t>Copyright © McGraw-Hill Ryerson, 2009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1">
    <w:name w:val="Normal (Web)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5:16:00Z</dcterms:created>
  <dc:creator>Helen Mason</dc:creator>
  <dc:description/>
  <cp:keywords/>
  <dc:language>en-US</dc:language>
  <cp:lastModifiedBy>Helen Mason</cp:lastModifiedBy>
  <cp:lastPrinted>2008-01-06T16:22:00Z</cp:lastPrinted>
  <dcterms:modified xsi:type="dcterms:W3CDTF">2009-08-25T15:16:00Z</dcterms:modified>
  <cp:revision>2</cp:revision>
  <dc:subject/>
  <dc:title>Raising Money for Charity Student Exemplars</dc:title>
</cp:coreProperties>
</file>