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1 Test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#5, choose the best answer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ich type of graph is best for showing changes in data over time?</w:t>
      </w:r>
    </w:p>
    <w:p>
      <w:pPr>
        <w:pStyle w:val="Normal"/>
        <w:spacing w:before="48" w:after="0"/>
        <w:ind w:left="720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ar graph 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circle graph  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line graph  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pictograp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93490</wp:posOffset>
            </wp:positionH>
            <wp:positionV relativeFrom="paragraph">
              <wp:posOffset>24130</wp:posOffset>
            </wp:positionV>
            <wp:extent cx="2381250" cy="1687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type of graph is this?</w:t>
      </w:r>
    </w:p>
    <w:p>
      <w:pPr>
        <w:pStyle w:val="Normal"/>
        <w:spacing w:before="48" w:after="0"/>
        <w:ind w:left="720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ar graph 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circle graph 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line graph 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pictograp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Which type of graph uses percents to compare categories to the whole?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ar graph 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circle graph  </w:t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line graph  </w:t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pictograp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Bill represented the data about hours of sunshine in several cities using a bar graph. How is this graph misleading?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6115</wp:posOffset>
            </wp:positionH>
            <wp:positionV relativeFrom="paragraph">
              <wp:posOffset>97790</wp:posOffset>
            </wp:positionV>
            <wp:extent cx="2258060" cy="1900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156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33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it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nshine (h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nipeg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79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67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monto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05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ancouver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20</w:t>
            </w:r>
          </w:p>
        </w:tc>
      </w:tr>
    </w:tbl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before="160" w:after="60"/>
        <w:ind w:left="720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he bars on the graph are not wide enough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The horizontal scale is not labelled properly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he intervals on the vertical scale are not equal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The scale starts at 0.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color w:val="0000FF"/>
          <w:sz w:val="14"/>
          <w:szCs w:val="14"/>
        </w:rPr>
      </w:pPr>
      <w:r>
        <w:rPr>
          <w:rFonts w:cs="Verdana" w:ascii="Verdana" w:hAnsi="Verdana"/>
          <w:b/>
          <w:color w:val="0000FF"/>
          <w:sz w:val="14"/>
          <w:szCs w:val="14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360"/>
        <w:rPr>
          <w:rFonts w:ascii="Verdana" w:hAnsi="Verdana" w:cs="Verdana"/>
          <w:b/>
          <w:b/>
          <w:sz w:val="2"/>
          <w:szCs w:val="14"/>
        </w:rPr>
      </w:pPr>
      <w:r>
        <w:rPr>
          <w:rFonts w:cs="Verdana" w:ascii="Verdana" w:hAnsi="Verdana"/>
          <w:b/>
          <w:sz w:val="2"/>
          <w:szCs w:val="14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Which type of graph is best used to compare this data across categories?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bar graph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circle graph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line graph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pictograph</w:t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tbl>
      <w:tblPr>
        <w:tblW w:w="381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992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>Wake-Up Tim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rade 8 Students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:30 a.m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:00 a.m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:30 a.m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:00 a.m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hort Answer 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Redraw the bar graph in #4 to display the data accurately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State two conclusions you can make based on the graph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State an advantage of representing the data on a bar graph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spacing w:val="-4"/>
        </w:rPr>
        <w:t>7.</w:t>
      </w:r>
      <w:r>
        <w:rPr>
          <w:rFonts w:cs="Verdana" w:ascii="Verdana" w:hAnsi="Verdana"/>
          <w:spacing w:val="-4"/>
        </w:rPr>
        <w:t xml:space="preserve"> Todd recorded the results of a survey of grade 8 students about what kind of movies they like best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isplay the data using a circle graph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Display the data using a bar graph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ich graph best shows the most popular type of movie? Explain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Which graph best shows that comedy is twice as popular as drama? Explain.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270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248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vie Category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tes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e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m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ction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manc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Two teams are competing for a trophy based on the most wins over four seasons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Create a graph to display their records over the past four seasons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Use the same data to create a graph that is misleading. Explain how it is misleading.</w:t>
      </w:r>
    </w:p>
    <w:p>
      <w:pPr>
        <w:pStyle w:val="Normal"/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5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8"/>
        <w:gridCol w:w="1896"/>
        <w:gridCol w:w="1872"/>
        <w:gridCol w:w="1968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am</w:t>
            </w:r>
          </w:p>
        </w:tc>
        <w:tc>
          <w:tcPr>
            <w:tcW w:w="7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Games Won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son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son 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son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ason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under Hawks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nge Riders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12-07T17:58:00Z</cp:lastPrinted>
  <dcterms:modified xsi:type="dcterms:W3CDTF">2008-01-22T11:27:00Z</dcterms:modified>
  <cp:revision>4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