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3 Extra Practice</w:t>
      </w:r>
    </w:p>
    <w:p>
      <w:pPr>
        <w:pStyle w:val="Normal"/>
        <w:spacing w:before="0" w:after="60"/>
        <w:ind w:left="357" w:hanging="35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28845</wp:posOffset>
            </wp:positionH>
            <wp:positionV relativeFrom="paragraph">
              <wp:posOffset>5715</wp:posOffset>
            </wp:positionV>
            <wp:extent cx="1477010" cy="158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This graph shows how students get to school.</w:t>
      </w:r>
    </w:p>
    <w:p>
      <w:pPr>
        <w:pStyle w:val="Normal"/>
        <w:spacing w:before="0" w:after="72"/>
        <w:ind w:left="714" w:hanging="357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s a pictograph effective to display the data about </w:t>
        <w:br/>
        <w:t xml:space="preserve">how students get to school? Explain. </w:t>
      </w:r>
    </w:p>
    <w:p>
      <w:pPr>
        <w:pStyle w:val="Normal"/>
        <w:spacing w:before="0" w:after="72"/>
        <w:ind w:left="714" w:hanging="357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s the data represented accurately? Explain.</w:t>
      </w:r>
    </w:p>
    <w:p>
      <w:pPr>
        <w:pStyle w:val="Normal"/>
        <w:spacing w:before="0" w:after="60"/>
        <w:ind w:left="714" w:hanging="357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What improvement(s) do you recommend for </w:t>
        <w:br/>
        <w:t>representing the data?</w:t>
      </w:r>
    </w:p>
    <w:p>
      <w:pPr>
        <w:pStyle w:val="Normal"/>
        <w:spacing w:before="0" w:after="72"/>
        <w:ind w:left="714" w:hanging="357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Is the graph informative? Make a suggestion </w:t>
        <w:br/>
        <w:t>for making it more informative.</w:t>
      </w:r>
    </w:p>
    <w:p>
      <w:pPr>
        <w:pStyle w:val="Normal"/>
        <w:ind w:left="714" w:hanging="357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 xml:space="preserve"> Recommend another type of graph to represent the data. Give an advantage of using this graph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57" w:hanging="35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3725</wp:posOffset>
            </wp:positionH>
            <wp:positionV relativeFrom="paragraph">
              <wp:posOffset>29845</wp:posOffset>
            </wp:positionV>
            <wp:extent cx="1838960" cy="1999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he school librarian wants to order books based</w:t>
        <w:br/>
        <w:t xml:space="preserve">on the most popular genres. After recording the </w:t>
        <w:br/>
        <w:t xml:space="preserve">book loans for a period of two months, she </w:t>
        <w:br/>
        <w:t xml:space="preserve">presented the data in a circle graph. </w:t>
      </w:r>
    </w:p>
    <w:p>
      <w:pPr>
        <w:pStyle w:val="Normal"/>
        <w:spacing w:before="0" w:after="72"/>
        <w:ind w:left="714" w:hanging="357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Is this graph an effective way to help the librarian </w:t>
        <w:br/>
        <w:t xml:space="preserve">order books based on popular genres? Explain. </w:t>
      </w:r>
    </w:p>
    <w:p>
      <w:pPr>
        <w:pStyle w:val="Normal"/>
        <w:ind w:left="714" w:hanging="357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f the librarian displayed the data on a bar graph, </w:t>
        <w:br/>
        <w:t xml:space="preserve">what information would be communicated more </w:t>
        <w:br/>
        <w:t>easil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7" w:hanging="35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6545</wp:posOffset>
            </wp:positionH>
            <wp:positionV relativeFrom="paragraph">
              <wp:posOffset>35560</wp:posOffset>
            </wp:positionV>
            <wp:extent cx="2120265" cy="27832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ritique this graph using the three factors you </w:t>
        <w:br/>
        <w:t xml:space="preserve">learned about in this section. In your critique, </w:t>
        <w:br/>
        <w:t xml:space="preserve">suggest any improvements to the graph. </w:t>
      </w:r>
    </w:p>
    <w:p>
      <w:pPr>
        <w:pStyle w:val="Normal"/>
        <w:ind w:left="720" w:hanging="37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200"/>
        <w:ind w:left="34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a table such as the one shown here to </w:t>
        <w:br/>
        <w:t>organize your answer.</w:t>
      </w:r>
    </w:p>
    <w:tbl>
      <w:tblPr>
        <w:tblW w:w="3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83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actor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ique</w:t>
            </w:r>
          </w:p>
        </w:tc>
      </w:tr>
      <w:tr>
        <w:trPr>
          <w:trHeight w:val="367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a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b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  <w:szCs w:val="24"/>
                <w:lang w:val="en-CA"/>
              </w:rPr>
            </w:pPr>
            <w:r>
              <w:rPr>
                <w:rFonts w:cs="Verdana" w:ascii="Verdana" w:hAnsi="Verdana"/>
                <w:b/>
                <w:szCs w:val="24"/>
                <w:lang w:val="en-CA"/>
              </w:rPr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ind w:left="34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2-07T15:03:00Z</cp:lastPrinted>
  <dcterms:modified xsi:type="dcterms:W3CDTF">2008-04-17T10:01:00Z</dcterms:modified>
  <cp:revision>3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