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1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3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organizers of a music concert are deciding between two performers as their headline attraction for a concert in December. The organizers want to use recording sales data to help make their decision. Consider the following graph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1730</wp:posOffset>
            </wp:positionH>
            <wp:positionV relativeFrom="paragraph">
              <wp:posOffset>8255</wp:posOffset>
            </wp:positionV>
            <wp:extent cx="3205480" cy="1838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58950" cy="169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What information does the circle graph provide? Explain. 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What information does the double bar graph provide? Explain. 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The organizers know they must attract a large crowd to cover expenses. Which performer would you select? Justify your answer. 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1-22T11:26:00Z</dcterms:modified>
  <cp:revision>2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