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.1 Explore the Mat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se this table to do your work on #3 in the Explore the Math on page 6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val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lly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equency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7-12-03T03:53:00Z</dcterms:modified>
  <cp:revision>9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